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Б. Ф.</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1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КЕРАМПР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2465528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85171, Україна, Донецька обл., Краматорський р-н, с. Софiївка, вул. Дружби, 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4) 456-90-04, (044) 456-90-0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office.ceramprom@ukr.ne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14.12.2022, Про затвердження Рiчної iнформацiї емiтента цiнних паперiв за 2021 рiк, Протокол Наглядової ради №11 вiд 14.12.2022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не надається, тому що приватнi акцiонернi товариства не розкривають iнформацiю про лiцензiї (дозво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вiдсутнi, тому що емiтенту не належить бiльше 5 вiдсоткiв акцiй (часток, паїв)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сади корпоративного секретаря не надається, тому що приватнi акцiонернi товариства не розкривають iнформацiю щодо посади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о не проводить рейтинго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штрафнi санкцiї емiтента вiдсутня тому що штрафних санкцiй, накладених органами державної влади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не надається, тому що такi приватнi акцiонернi товариства не розкривають Iнформацiю про будь-якi винагороди або компенсацiї, якi мають бути виплаченi посадовим особам емiтента в разi їх звiль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омостi щодо особливої iнформацiї та iнформацiї про iпотечнi цiннi папери, що виникала протягом звiтного перiоду не надається, тому що В роздiлi XIX. Вiдомостi щодо особливої iнформацiї та iнформацiї про iпотечнi цiннi папери, що виникала протягом перiоду не вказано дату оприлюднення Повiдомлення (Повiдомлення про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у зв'язку з тим, що приватнi ацiонернi товариства не оприлюднють особливу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Особлива iнформацiя розмiщується на власному веб-сайтi Товариства http://ceramprom.com/.</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КЕРАМПРОМ"</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АТ "КЕРАМПРОМ"</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7.02.1997</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онецька обл.</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575021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96</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8.12 - Добування пiску, гравiю, глин i каолi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1.19 - Вирощування iнших однорiчних i дворiчних культу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1.11 - Вирощування зернових культур (крiм рису), бобових культур i насiння олiйних культур</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ОТП Банк" м. Київ, МФО 3005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 98300528000002600345500740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 98300528000002600345500740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 xml:space="preserve">, МФ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16. Судові справи емітент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4621" w:type="dxa"/>
        <w:jc w:val="left"/>
        <w:tblInd w:w="-7" w:type="dxa"/>
        <w:tblLayout w:type="fixed"/>
        <w:tblCellMar>
          <w:top w:w="0" w:type="dxa"/>
          <w:left w:w="108" w:type="dxa"/>
          <w:bottom w:w="0" w:type="dxa"/>
          <w:right w:w="108" w:type="dxa"/>
        </w:tblCellMar>
      </w:tblPr>
      <w:tblGrid>
        <w:gridCol w:w="500"/>
        <w:gridCol w:w="1500"/>
        <w:gridCol w:w="2000"/>
        <w:gridCol w:w="2000"/>
        <w:gridCol w:w="2000"/>
        <w:gridCol w:w="2000"/>
        <w:gridCol w:w="3000"/>
        <w:gridCol w:w="1621"/>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прав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суд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зивач</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повідач</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ретя особ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зовні вимоги</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тан розгляду справи</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4743/20-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ий окружний адмiнiстративний су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КЕРАМПР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 ДПС в Донец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недiйсними та скасування податкових повiдомлень-рiшень ГУ ДПС у Донецькiй областi вiд 11.03.2020 р. №0000420402 форма "В1" про зменшення суми бюджетного вiдшкодування з податку на додану вартiсть, задекларовану на рахунок платника у банку у розмiрi 2 383 226,00 грн. та застосування штрафних фiнансових санкцiй у розмiрi 1 191 613,00 грн.; вiд 11.03.2020 р. №0000430402 форма "В4" про зменшення розмiру вiд'ємного значення суми податку на додану вартiсть у розмiрi 534 212,00 грн.; вiд 11.03.2020 р. №0000440402 форма "ПН" про застосування штрафу у розмiрi 125 434,14 грн.</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вiд 27.01.2021 позов задоволено у повному обсязi, постановою суду апеляцiйної iнстанцiї  вiд 24.05.2021 рiшення суду першої iнстанцiї залишено без змiн, податковi повiдомлення-рiшення скасованi у повному обсязi.</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онецьким окружним адмiнiстративним судом 15.05.2020 р. було порушено справу №200/4743/20-а за позовом Товариства до ГУ ДПС в Донецькiй областi.</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аном на 31.12.2021 р. стан розгяду справи наступний:</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iшенням вiд 27.01.2021 р. позов задоволено у повному обсязi, постановою суду апеляцiйної iнстанцiї вiд 24.05.2021 р. рiшення суду першої iнстанцiї залишено без змiн, податковi повiдомлення-рiшення скасованi у повному обсязi.</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5388/20-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ий окружний адмiнiстративний су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КЕРАМПР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 ДПС в Донец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недiйсними та скасування податкових повiдомлень-рiшень ГУ ДПС у Донецькiй областi вiд 10.04.2020 р. №0000710402 форма "В1" про зменшення суми бюджетного вiдшкодування з податку на додану вартiсть, задекларовану на рахунок платника у банку у розмiрi 1 250 511,00 грн. та застосування штрафних фiнансових санкцiй у розмiрi 625 625,50 грн.; вiд 10.04.2020 р. №0000720402 форма "В4" про зменшення розмiру вiд'ємного значення суми податку на додану вартiсть у розмiрi 505 148,00 грн.; вiд 10.04.2020 р. №0000730402 форма "Р" про збiльшення суми грошового зобов'язання за платежем податок на додану вартiсть iз вироблених в Українi товарiв (робiт, послуг) в т.ч.: збiльшено податкове зобов'язання на 69 грн. та застосовано штраф у розмiрi 34,50 грн.; вiд 10.04.2020 р. №0000740402 форма "ПН" про застосування штрафу у розмiрi 49 747,17грн.</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вiд 29.09.2020 р. позов задоволено у повному обсязi, постановою суду апеляцiйної iнстанцiї  вiд 27.04.2021  р. рiшення суду першої iнстанцiї залишено без змiн, податковi повiдомлення-рiшення скасованi у повному обсязi</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онецьким окружним адмiнiстративним судом 10.06.2020 р. було порушено справу №200/5388/20-а за позовом Товариства до ГУ ДПС в Донецькiй областi.</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аном на 31.12.2021 р. стан розгяду справи наступний:</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iшенням вiд 29.09.2020 р. позов задоволено у повному обсязi, постановою суду апеляцiйної iнстанцiї  вiд 27.04.2021  р. рiшення суду першої iнстанцiї залишено без змiн, податковi повiдомлення-рiшення скасованi у повному обсязi.</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9303/20-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ий окружний адмiнiстративний су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КЕРАМПР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 ДПС в Донец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недiйсними та скасування податкових повiдомлень-рiшень ГУ ДПС у Донецькiй областi вiд 08.09.2020 р. №0001300402 форма "В1" про зменшення суми бюджетного вiдшкодування з податку на додану вартiсть, задекларовану на рахунок платника у банку у розмiрi 1 523 053,00 грн. та застосування штрафних фiнансових санкцiй у розмiрi 761 526,50 грн., а також про зобов'язання сплатити суму податку у розмiрi 73 377,00 грн. у зв'язку з вiдшкодуванням суми на дату складання ППР; вiд 08.09.2020 р. №0001320402 форма "В4" про зменшення розмiру вiд'ємного значення суми податку на додану вартiсть у розмiрi 81 500,00 грн.</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вiд 29.12.2020 р. позов задоволено у повному обсязi, постановою суду апеляцiйної iнстанцiї вiд 25.03.2021 р. рiшення суду першої iнстанцiї залишено без змiн, податковi повiдомлення-рiшення скасованi у повному обсязi</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200" w:hRule="atLeast"/>
        </w:trPr>
        <w:tc>
          <w:tcPr>
            <w:tcW w:w="146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онецьким окружним адмiнiстративним судом 12.10.2020 р. було порушено справу №200/9303/20-а за позовом Товариства до ГУ ДПС в Донецькiй областi.</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аном на 31.12.2021 р. стан розгяду справи наступний:</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iшенням вiд 29.12.2020 р. позов задоволено у повному обсязi, постановою суду апеляцiйної iнстанцiї вiд 25.03.2021 р. рiшення суду першої iнстанцiї залишено без змiн, податковi повiдомлення-рiшення скасованi у повному обсязi.</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таном на 31.12.2021 р. змiн в органiзацiйнiй структурi вiдповiдно до попереднiх перiод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облiкового складу (осiб) 97 ос., середня чисельнiсть позаштатних працiвникiв  - немає, осiб, якi працюють за сумiсництвом (осiб) - 7 ос., чисельнiсть працiвникiв, якi працюють на умовах неповного робочого часу (дня, тижня) (осiб) - 7 ос., фонд оплати працi в 2021 роцi - 20 170 084,13 грн.; фонд оплати працi в 2020 роцi - 16 964 432,89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ФОП) вiдносно попереднього року збiльшився на 3 205,65 тис. грн. Це зв'язано з тим, що в 2020 роцi вiдбулося зменшення фонду оплати працi вiдносно попереднього року у зв'язку з запровадженням в 2020 роцi обмежувальних заходiв карантину по причинi поширення короновiрусної хвороби (COVID-19) вiдповiдно до Постанови Кабiнета Мiнiстрiв України № 211 вiд 11.03.2020 р. "Про запобiгання поширенню на територiї України коронавiрусу COVID-19", керуючись Законом України "Про внесення змiн до деяких законодавчих актiв України, спрямованих на забезпечення додаткових соцiальних та економiчних гарантiй у зв'язку з поширенням коронавiрусної хвороби (COVID-19)"  вiд 30.03.2020 р. № 540-IХ, на пiдприємствi було встановлено режим неповного робочого тижня з трьома робочими днями на тиждень на перiод з 01.04.2020 р. до 01.07.2020 р., нарахування та виплата заработної плати працiвникам пiдприємства здiйснювалась виходячi з фактично вiдпрацьованого ча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емiтента, спрямована на забезпечення рiвня квалiфiкацiї її працiвникiв операцiйним потребам емiтента,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ло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й щодо реорганiзацiї з боку третiх осiб протягом звiтного перiоду не надход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Закону вiд 16.07.99р.№ 996-ХIV "Про бухгалтерський облiк та фiнансову звiтнiсть в Українi" зi змiнами та доповненнями, дiючих Концептуальної основи фiнансової звiтностi та МСФЗ (IFRS/IAS), а також ураховуючи право самостiйно визначати облiкову полiтику Товариства в частинi розкриття фiнансової iнформацiї датою переходу на складання фiнансової звiтностi за МСФЗ визначити 1 сiчня 2018 р. Баланс (Звiт про фiнансовий стан) станом на 01.01.2018 р. вважати вхiдним вiдповiдно  до МСФЗ 1 "Перше застосування МСФ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ложення "Про облiкову полiтику ПрАТ "КЕРАМПРОМ"  (далi Товариство) розроблено вiдповiдно до вимог Мiжнародних стандартiв фiнансової звiтностi/бухгалтерського облiку (МСФЗ /МСБ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виборi та застосуваннi облiкових полiтик Товариство керується вiдповiдними стандартами i iнтерпретацiями, з урахуванням роз'яснень щодо їх застосування, випущених Радою з МСФЗ. У вiдсутнiсть конкретних стандартiв та iнтерпретацiй, керiвництво Товариства самостiйно розробляє облiкову полiтику та забезпечує її застосування таким чином, щоб iнформацiя, яка надається у фiнансовiй звiтностi, вiдповiдала концепцiї, принципам, якiсним характеристикам та iншим вимогам МСФЗ, очолювану головним бухгалт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хгалтерський облiк Товариства ведеться вiдповiдно до Закону України "Про бухгалтерський облiк та фiнансову звiтнiсть в Українi", МСБО/МСФЗ, iнших нормативних актiв, що регламентують ведення бухгалтерського облiку в Українi. В ПрАТ "КЕРАМПРОМ" виданий наказ про облiкову полiтику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методи визначення зносу (амортизацiї) залишались незмiнними. Оцiнка запасiв здiйснювалась по методу ФIФО. При вибуттi запасiв оцiнка здiйснювалась по методу ФIФО. Фiнансовi iнвестицiї на протязi року в Товариство не вноси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ямок дiяльностi Товариства - видобуток вогнетривких та тугоплавких глин. З метою забезпечення сировинною базою за рахунок ПрАТ "КЕРАМПРОМ" розвiданi 2 родовища - "Захiдно-Донське" та "Видне". Розробку "Захiдно-Донського" родовища було розпочато у 1999 р., завершено у 2007 р. у зв'язку з повним вiдпрацюванням запасiв. "Видне" родовище вогнетривких та тугоплавких глин розвiдане у 2002-2005 р. р. Запаси затвердженi ДКЗ України у кiлькостi 3376 тис. тон. Площа родовища складає - 40,3 га. ПрАТ "КЕРАМПРОМ" розробляє "Видне" родовище згiдно спецiального дозволу № 4041 вiд 04.10.2006 р. на користування надрами.  Протягом 2016 - 2017 р.р. Товариство з обмеженою вiдповiдальнiстю "КП Мiнералз"  за технiчним завданням ПрАТ "КЕРАМПРОМ", з використанням даних експлуатацiйної розвiдки, виконало геолого-економiчну оцiнку Видного родовища та дорозвiдку його пiвнiчної частини, що знаходиться в межах контуру спецiального дозволу на користування надрами № 4041, проте за межами контуру ранiше затверджених запасiв. Балансовi запаси корисної копалини станом на 01.01.2017 р. згiдно протоколу ДКЗ України вiд 11 травня 2017 р. № 3921 у кiлькостi 2 098 тис.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тужнiсть карьєру 300 тис. т. на рiк. Розробку кар'єру розпочато у серпнi 2008 року з випередженням. У розрiзi продуктивної товщi вiдокремлюються 3 пласти кондицiйних глин. Середня сумарна потужнiсть корисної копалини - 6,8 м, зовнiшнiх та внутрiшнiх розкривних порiд - 17,97 м, середнiй промисловий коефiцiєнт розкривних порiд - 3,1 м3/т. Розробка родовища здiйснюється за транспортною схемою iз безпосереднiм розмiщенням розкривних порiд у вiдпрацьованому просторi з його наступною рекультивацiєю. Розкривнi породи, вилученi з надр при проведеннi гiрничо-капiтальних робiт, складованi у тимчасовий зовнiшнiй вiдвал. Для виконання видобувних, розкривних робiт, для зняття грунтово-рослинного шару на пiдприємствi ПрАТ "КЕРАМПРОМ" застосовуються гiдравлiчнi екскаватори JCB JS290LC, JCB JS290NLC. Для транспортування гiрничої маси використовують вантажнi самоскиди КрАЗ-255Б1, КрАЗ-256Б, КрАЗ 6510, КрАЗ 65055. Для планувальних робiт та зачищення транспортних дорiг застосовуються бульдозери: основний - Caterpillar D6N та допомiжний Т-170. Для чищення кузовiв вантажних самоскидiв застосовується екскаватор "Евент-01" 2201. Складування глини здiйснюється по сортах, у вiдповiдностi з вимогами ТУ. Сортова належнiсть постiйно контролюється лабораторними аналiзами проб, вiдiбраних iз штабелiв. Перевезення глини з кар'єру "Видний" на залiзничний прирейковий склад у мiстi Костянтинiвка виконують автосамоскидами пiдрядн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добуток у 2021 р.- 165.18 тис. т. Собiвартiсть добутої глини 29 213,17 тис. грн.Реалiзовано в 2021 р.- 130,09 тис.т. Виручка вiд реалiзацiї - 150 626 тис.грн., з них, експорт 100 % - 150 626 тис. грн. В 2021 р. продукцiя реалiзовувалася нерезиденту NORTGATE INTERNATIONAL LTD (UAE). Середня цiна глини - 1157,87 грн. Керiвництво ПрАТ "КЕРАМПРОМ" вiдповiдає за розвиток стратегiчних i тактичних задач, та за iдентифiкацiю, оцiнку i запобiгання пов'язаних з ними ризикiв. Управлiнський персонал Товариства на постiйнiй основi вирiшує проблеми з керування ризиками. Оскiльки цi ризики вважаються матерiальними, постiйно розвиваються та розглядаються зрозумiлi плани з їх запобiгання: це забезпечує той факт, що рiвень ризикiв залишається на прийнятному рiвнi. Менеджмент регулярно отримує та аналiзує iнформацiю щодо ризикiв  та розумiє, як ризики впливають на розвиток бiзнес задач. Таким чином, рiшення менеджменту приймаються з урахуванням iснуючих / потенцiйних ризикiв i можливостей, з намаганням впроваджувати необхiднiй внутрiшнiй контроль в бiзнес процеси, що базуються на виконаних оцiнках ризи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використовує страховi програми у комплексi  отриманих логiстичних послуг та попереджувальнi заходи, щоб захистити свої найбiльш важливi активи та дiяльнiсть вiд маловiрогiдних / сильнодiюч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же, структури керування ризиками та внутрiшнього контролю надають достатню впевненiсть щодо того, що бiзнес задачi будуть досягну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iдентифiкацiї  ризикiв формуються заходи для управлiння ризиками, якi переглядаються на регуляр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неджмент зберiгає iнформацiю по ризикам, яка включає розумiння, як ризики впливають на досягнення бiзнес -цiле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1 року, концентрацiя зусиль була направлена на керування такими основ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чнi, макроекономiчнi та геополiтич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чна i економiчна нестабiльнiсть в Українi продовжувалась в 2021 роцi. Це знайшло вираження в перерозподiлу державних фiнансiв, у волатильнiстi фiнансових ринкiв, нелiквiдностi на ринку капiталу, високому рiвню iнфляцiї, а також в знецiненнi нацiональної валюти порiвняно з свiтовими валю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ефекти полiтичної та економiчної ситуацiї в Українi важко передбачити, але вони можуть мати значнi наслiдки для економi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зташування Пiдприємства у зонi безпеки, але у безпосереднiй близькостi до зони Операцiї об'єднаних сил (ООС),  що проводиться згiдно з Указом Президента України вiд 30 квiтня 2018 року № 116/2018, тягне за собою  ризики суттєвого зменшення корисностi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стратегiї, фiнансовi i ринк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ежно вiд полiтичних, макроекономiчних та геополiтичних ризикiв, корпоративна стратегiя змi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ручи до уваги вище перерахованi полiтичнi та макроекономiчнi ризики, корпоративна стратегiя Пiдприємства визначалась у напрямку зменшення фiнансових та ринкових ризи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збiльшення оборотностi капiталу, пiдприємство направляло свої зусилля на скорочення термiнiв погашення дебiторської заборгованостi. Менеджмент Товариство проводило заходи по зниженню ризикiв несвоєчасностi погашення передплачених податкiв (вiдшкодування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керувати ризиками, пов'язаними з лiквiднiстю i забезпечити вчасну виплату боргiв, Товариство ретельно планує i щоденно слiдкує за надходженням i вiдтоком грошевих коштiв, приймає заходи, щоб оптимiзувати структуру оборотного капiталу, та усунути можливий дефiцит лiквiдностi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1 року Товариство придiляла особливу увагу ринковим ризикам. Для запобiгання ризикiв змiнення цiн на товари корпоративна стратегiя була направлена на розширення надiйних ринкiв збита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ож придiлялась увага ризикам,  пов'язаним з майбутньою ринковою конкуренцiєю. Незважаючи на низьку значущiсть цих ризикiв в пiдзвiтнiй перiод,  ПрАТ "КЕРАМПРОМ" активно працює, щоб мiнiмiзувати такi ризики в майбутньому, у зв'язку з подальшою лiбералiзацiєю українського ринку та очiкуваним зростанням мiсцевої та мiжнародної конкур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путацiй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путацiйнi ризики активно керуються, виконується регулярне оцiнювання репутацiї та змiн в соцiальному клiматi як у внутрiшньому, так i в зовнiшньому середовищi. Проводяться реактивнi та активнi комунiкацiї, пiдтримується попереджувальний та реагуючий зв'язок з громадськiстю з метою зведення до мiнiмуму репутацiй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управлiння та прав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керування правовими ризиками, Пiдприємством витримуються обмеження, якi введенi мiжнародними санкцiями, усi дiї вiдповiдають мiжнародному законодавству. Проводяться процедури iдентифiкацiї клiєнтiв та правовi перевiрки пiд час роботи з другою стороною. Також впроваджуються антикорупцiйнi та антихабарницькi заходи, дотримання правової полiтики, норм етики i бiзнес повед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T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хнiчнi збої, атаки вiрусiв, втрата даних чи простiй IT систем можуть мати значний негативний вплив на дiяльнiсть Товариства, беручи до уваги високий рiвень iнтегрованостi iнформацiйних та комунiкативних систем у бiзнес процеси. З метою керування цими ризиками було впроваджено наступнi iнструменти: контроль за пiратським програмним забезпеченням, полiтика попередження втрати даних, система керування основними даними, антивiрусного контролю, систем анти-спам,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ий ризик має два джерела виникнення: природний i антропогенний ризики, якi формують найбiльш несприятливi наслiдки для функцiонування природно-технiчної геосистеми "масив - технологiя  - навколишнє середо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природних ризикiв вiдносяться: тектонiко-геологiчний, гiдрогеологiчний, клiматичний, орографiчний, грунтовий, бiологiчний, космiч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нтропогенний ризик виникає внаслiдок впливу дiяльностi людини в гiрничодобувних регiонах на навколишнє середовище i мiстить у собi механiчний, фiзичний, хiмiчний i мiкробiологiчний риз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родний ризик обумовлюється проявами стихiйних сил прир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иклад, тектонiко-геологiчний ризик пов'язаний з районом розташування гiрнич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завершення гiрничих робiт на порушених територiях  ПрАТ "КЕРАМПРОМ" буде здiйснювати  їх вiдновлення, тобто рекультивацiя. Рекультивацiя земель - це комплекс робiт, спрямованих на вiдновлення продуктивностi та господарської цiнностi порушених земель, а також на полiпшення умов довкiлля вiдповiдно до iнтересiв суспiльства. Будь-яке будiвництво, добування корисних копалин, геологорозвiдка тощо не можуть починатися, доки не буде розроблено проект рекультивацiї порушеного грунтового покриву. Отже, рекультивацiя земель - один з ефективних заходiв у вирiшеннi питань рацiонального використання земельних ресурсiв i проблеми охорони природи в цiлому. Рекультивацiї пiдлягають усi землi, що зазнають змiн у рельєфi, грунтовому покривi, материнських та пiдстильних породах, якi вiдбуваються або вже вiдбулися у процесi гiрничих, будiвельних, гiдротехнiчних, геологорозвiдувальних та iнших робiт. Основне завдання рекультивацiї полягає у тому, щоб довести порушенi землi до стану, придатного для їх використання у сiльському, лiсовому, рибному господарствах, для промислового та комунального будiвництва, створення тепличних господарств i зон вiдпочинку, тобто за призначенням. Рекультивацiя також має соцiальне значення - виховання бережливого ставлення до природних ресурсiв. Головною метою рекультивацiї є вiдтворення продуктивностi порушених територiй i повернення їх у використання, що передбачає проведення комплексу iнженерних, гiрничотехнiчних, мелiоративних, сiльськогосподарських та лiсогосподарських роб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вариствi засновано резерв на рекультив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iдрогеологiчний - ризик змiни характеру мiграцiї пiдземних вод, їх температурного режиму, хiмiчного складу й iн. внаслiдок будiвництва пiдземної спору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iматичний - ризик змiни клiматичних фа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ографiчний - ризик змiни природного ландшафту внаслiдок розробки кар'є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нтовий - ризик змiни складу грунта, його структури, складових компонентiв i їх подальшої деградацiї та дефля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ий - ризик зникнення деяких популяцiй тварин i рослин пiд дiєю розробки кар'є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тропогений ризик iснує на всiх стадiях ПТГС i може проявлятись, наприклад, як механiчний ризик, що призводить до забруднення навколишнього середовища, через механiчнi впливи без фiзико-хiмiчних наслiдкiв (породнi вiдв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зичний ризик - змiна природного фiзичного стану середовища пiд дiєю розробки кар'є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iмiчний ризик - змiна природних хiмiчних властивостей середовища в процесi видобування корисних копалин, внаслiдок якого зростає чи знижується кiлькiсть речовин, або проникнення їх у середовище i зростання концентрацiї,яка перевищує допустимi но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аким чином, пiд екологiчним ризиком розумiється можливiсть виникнення негативних техногенних змiн навколишнього середовища в районi розробки i видобутку корисних копали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iдхiд до розробки кар'єру будується на принципi допущеного ризику, який має наступнi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iсть шкоди для здоров'я люд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едення втрат у природних екологiчних системах до мiнiму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альна можливiсть вiдновлення в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мiрнiсть мiж економiчним ефектом i екологiчним ризик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17 роцi Товариство придбало основнi засоби первiсною вартiстю 14144,0 тис.грн., в  т.ч. - будинки, споруди та передавальнi пристрої - 1 211,0 тис.грн.; машини та обладнання - 7 780 тис.грн., а саме придбана автотракторна технiка марки САТта JSB на загальну суму 6 731,4 тис. грн.; транспортнi засоби - 4 993 тис. грн. з них придбано легковий автомобiль HONDACIVIC на суму - 397 тис.грн., а також вантажнi автомобiлi КрАЗ на загальну суму 4 578 тис.грн.; iнструменти, прилади, iнвентар - 67 тис.грн.; МНМА- 93 тис.грн. За 2017 р. лiквiдовано основних засобiв за первiсною вартiстю 96 тис.грн., а саме це машини та обладнання - 39 тис.грн., iнструменти, прилади, iнвентар - 30 тис.грн.; малоцiннi необоротнi активи - 27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2018 рiк Товариство придбало основнi засоби первiсною вартiстю 3 655 тис.грн., а саме: - будинки, споруди та передавальнi пристрої - 180 тис.грн.; машини та обладнання -1 140 тис.грн.; транспортнi засоби - 1 821 тис.грн., а саме придбання легкового автомобiлю RenaultDUSTER - 390 тис. грн., автомобiль марки Nissan - 369 тис грн., автомобiль марки ГАЗ-301 тис.грн. та також вантажний автомобiль КрАЗ на суму 742 тис.грн.; iнструменти, прилади, iнвентар - 258,0 тис.грн.; iншi основнi засоби -130 тис.грн.; малоцiннi необоротнi матерiальнi активи - 126 тис.грн. В 2018 р. вибуло основних засобiв первiсною вартiстю 370 тис.грн. у таких напрямках: машини та обладнання - 10 тис.грн., транспортнi засоби (реалiзацiя автомобiля HyundaiSantaFe, автомобiль "Шевролет-Нива") - 305 тис.грн.;  iнструменти, прилади, iнвентар - 5 тис.грн.; малоцiннi необоротнi активи - 5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2019 рiк Товариство придбало основнi засоби первiсною вартiстю 831 тис.грн., а саме: - будинки, споруди та передавальнi пристрої - 506 тис.грн.; машини та обладнання - 243 тис.грн.; iнструменти, прилади, iнвентар - 63 тис.грн.; iншi основнi засоби - 19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19 р. вибуло основних засобiв первiсною вартiстю 52 тис.грн. у таких напрямках: машинита обладнання - 38 тис.грн.; iнструменти, прилади, iнвентар - 13 тис.грн.; iншi основнi засоби - 1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2020 рiк Товариство придбало основнi засоби первiсною вартiстю 801 тис.грн., а саме: - будинки, споруди та передавальнi пристрої - 474 тис.грн.;  машини та обладнання - 40 тис.грн.; транспортнi засоби -287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0 року вибуло основних засобiв первiсною вартiстю 894 тис.грн. у таких напрямках: будинки споруди - 627; машинита обладнання - 264  тис.грн.; iнструменти, прилади, iнвентар - 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2021 рiк Товариство придбало основнi засоби первiсною вартiстю 2 364 тис.грн., а саме: - будинки, споруди та передавальнi пристрої - 1 289 тис.грн.; машини та обладнання - 214 тис.грн; транспортнi засоби - 86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1 року вибуло основних засобiв первiсною вартiстю 22 тис.грн. у такому напрямку: машини та обладнання - 22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iнвестицiї та/або придбання Товариством не плану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собами Товариства є будiвлi та споруди, машини та обладнання, земельнi дiлянки, iншi основнi засоби, якi розташованi: 85171, Донецька обл., Краматорський р-н, с. Софiївка, вул. Дружби,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правочини емiтента щодо основних засобiв в Товариств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виробничих потужностей, ступiню використання обладнання та способу утримання активiв для розкриття не над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Товариства є фiнансовою звiтнiстю загального призначення, яка сформована з метою достовiрно подання фiнансового стану, фiнансових результатiв дiяльностi та грошових потокiв Товариства для задоволення iнформацiйних потреб широкого кола користувачiв при прийняттi ними економiчних рiшень. Концептуальною основою фiнансової звiтностi Товариства за рiк, що закiнчився 31 грудня 2021 року, є Мiжнароднi стандарти фiнансової звiтностi (МСФЗ), включаючи Мiжнароднi стандарти бухгалтерського облiку (МСБО) та Тлумачення (КТМФЗ, ПКТ), виданi Радою з Мiжнародних стандартiв бухгалтерського облiку (РМСБО), в редакцiї чиннiй на 31.12.2021 року, що офiцiйно оприлюдненнi на веб-сайтi Мiнiстерства фiнансiв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ою переходу Товариства на МСФЗ є 1 сiчня 2018 р. Отже, перша фiнансова звiтнiсть за МСФЗ складена Товариством за 2019 рiк , як того вимагає МСФЗ 1 "Перше застосування Мiжнародних стандартiв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гiдно цього стандарту, у примiтках до балансу були розкрити такi статтi: Основнi засоби: Основнi засоби Товариства враховуються i вiдображаються у фiнансовiй звiтностi вiдповiдно до МСБО 16 "Основнi засоб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вiдображаються у Звiтi про фiнансовий стан за iсторичною вартiстю, включаючи всi витрати, необхiднi для приведення активу у стан, придатний до використання, за вирахуванням накопиченого зносу та накопичених втрат вiд знецiнення. Капiталiзованi витрати мiстять основнi видатки на вдосконалення та замiни, якi продовжують строк корисної експлуатацiї активiв або збiльшують їхню здатнiсть генерувати доходи. Видатки на поточнi ремонти та технiчне обслуговування, що не вiдповiдають вищенаведеним критерiям, визнаються у складi витрат того перiоду, в якому вони були понесенi. Сума, що амортизується - це собiвартiсть об'єкту основних засоб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розрах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обничим методом для основного засобу "кар'єр Вид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ямолiнiйним методом iз застосуванням строкiв, встановлених для кожного об'єкта основних засобiв - для всiх iнш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об'єктiв основних засобiв з метою амортизацiї приймається рiвною ну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На балансi пiдприємства у статтi "Основнi засоби" на 31.12.2021 р. вiдображенi основнi засоби первiсною вартiстю 38 351,00 тис. грн., залишковою - 8 610,0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они, в свою чергу, класифiкуються за групами вiдповiдно вимог  МСБО 16 "Основнi засоби" i станом на 31.12.2021 р. мають такий вигляд (тис.грн.): група основних засобiв, первiсна вартiсть, нарахований знос, залишкова вартiсть. Земельнi дiлянки - 36; Будинки, споруди та передавальнi пристрої - 11717; 6526; 5190. Машини та обладнання - 17147; 16114; 1117 Транспортнi засоби - 8674; 6510; 2164. Iнструменти, прилади iнвентар (меблi) - 628; 549; 79. Iншi основнi засоби - 149; 42; 10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матерiальнi активи станом на 31.12.2021 р. мають такий вигляд (тис. грн.) первiсною вартiстю - 335 залишковою - 105. Права користування природними ресурсами - 286; 95; 19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i нематерiальнi активи - 49; 39;10. Разом: - 335; 110; 215. Придбанi основнi засоби зараховуються на баланс за їх первiсною (iсторичною) собi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2021 рiк Товариство придбало основнi засоби первiсною вартiстю 2 364 тис.грн., а саме: - будинки, споруди та передавальнi пристрої - 1 289 тис.грн.;  машини та обладнання - 214 тис.грн; транспортнi засоби - 86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1 року вибуло основних засобiв первiсною вартiстю 22 тис.грн. у такому напрямку:  машини та  обладнання - 22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Фiнансовий результат вiд вибуття основних засобiв визначається як рiзниця мiж доходом вiд вибуття i їх залишковою вартiстю. У 2021 р. Товариство не одержало прибуток вiд вибуття основних засобiв (вiд реалiзацiї) - 0 тис. грн. Вiдображення витрат, пов'язаних з експлуатацiєю та обслуговуванням основних засобiв в бухгалтерському облiку згiдно до МСБО 16 "Основнi засоби", залежить вiд того, як вони впливають на майбутнi економiчнi виго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Нарахування амортизацiї на основнi засоби здiйснюється за виробничим та прямолiнiйним мет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кологiчнi питання, що можуть позначитися на використаннi активiв Товариства, вiдсут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их планiв щодо капiтального будiвництва та розширення в найближчi роки Товариством не запланов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iлькiсть гiрничо-транспортного обладнання визначено вiдповiдно до його продуктивностi i об'ємам 300 тисяч тон на рiк, якi необхiдно виконати в 2021 роцi. Для нормальної роботи кар'єру буде потрiбно екскаватори JCB-JS290 - 2 од., автосамоскиди КрАЗ-256Б1 - 9 од., бульдозери  САТ-D6R, T-130 - 2 од.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стотними проблемами, що впливають на дiяльнiсть Товариства,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о-економiчнi проблеми, серед них - пiдвищення цiн на енергоресурси, сировину i матерiали, а також дуже великi податки. Цi проблеми мають великий вплив на дiя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оцiальнi проблеми. Це низька платоспромiжнiсть споживачiв продукцiї, яка, в першу чергу, залежить вiд економiчних умов держа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рана полiтика щодо фiнансування дiяльностi Товариства - це самофiнансування за рахунок отримання прибутку. Робочого капiталу для поточних потреб недостатньо, тому виникає потреба використовувати кредитнi кошти для поточних потре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жливi шляхи покращення лiквiдностi за оцiнками фахiвцiв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ниження собiвартостi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пуск бiльш високоякiсн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ширення асортиментна товарiв за рахунок випуску бiльш деше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озширення ринку збуту, збiльшення кiлькостi клiє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ведення рекламних акцiй на територiї України, розмiщення зовнiшньої рекл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их, але не виконаних договорiв на кiнець звiтного перiоду договорiв, Товариство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КЕРАМПРОМ" успiшно видобуває вогнетривкi та тугоплавкi глини Видного родовища Краматорського району Донецької областi протягом багатьох рокiв, має наявне матерiально-технiчне забезпечення та квалiфiкований штат працiвникiв, що забезпечує ефективне та економiчно доцiльне видобування та реалiзацiю глин на територiї України та поза її межами. Видобування глин пiдприємством ПрАТ "КЕРАМПРОМ" супроводжується економiчною доцiльнiстю не лише для власникiв пiдприємства, а й для Держави в цiлому. ПрАТ "КЕРАМПРОМ" створює робочi мiсця, сплачує податки до бюджетiв всiх рiвнiв, позитивно впливає на соцiальний та економiчний розвиток Донецького регiону та України - все це в повнiй мiрi обгрунтовує необхiднiсть використання надр Видного родовища вогнетривких та тугоплавких глин пiдприєм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грамма робiт ПрАТ "КЕРАМПРОМ": продовження видобування згiдно з проектом розробки родовища в 2022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дослiджень та розробок в звiтному роцi Товариство не здiйсню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ами фiнансового стану та результатiв дiяльностi емiтент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про результати та аналiз господарювання емiтента за останнi три роки у формi аналiтичної довiдки в довiльнiй формi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п'ять) Членiв Наглядової ради. А саме: 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Валерiй Федорович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ченко Олена Сергiї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Iгор Валерiйович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злов Олександр Миколайович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Павло Борисович</w:t>
              <w:tab/>
              <w:t>-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дноосiбний виконавчий орган - Генеральний директор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Борис Федорович - Генеральний директор</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й орган - 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пова Лариса Дмитрiвна - Ревiзор</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Борис Федо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нiпровський ордена трудового червоного прапору гiрничий iнститут iм. Артема, спецiальнiсть - збагачення корисних копалин; Нацiональний гiрничий унiверситет, спецiальнiсть - збагачення корисних копалин, к.т.н.</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Т "Великоанадольський вогнетривкий комбiнат", 00191721, Генеральний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6.2020, до 10.06.2025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56 рокiв.  Посади, що обiймала посадова особа протягом останнiх п'яти рокiв: Генеральний директор. Посад на будь-яких iнших пiдприємствах не обiймає. Розмiр виплаченої винагороди в 2021 роцi - 998 073,72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ступник генерального директора з комерцiйно-фiнансових питан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адченко Валентин Вiкто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державний технiчний унiверситет, аспiрантура, Спецiальнiсть "Економiка пiдприємства", квалiфiкацiя "Магiстр з економiки пiдприємств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Великоанадольський вогнетривний комбiнат",  00191721, перший заступник генерального директора з комерцiйно-фiнансової роботи</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2012,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25 рокiв.  Посади, що обiймала посадова особа протягом останнiх п'яти рокiв: заступник генерального директора з комерцiйно-фiнансових питань. Посад на будь-яких iнших пiдприємствах не обiймає.Розмiр виплаченої винагороди в 2021 роцi - 543 218,99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ступник генерального директора  з охорони працi та технiки безпек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лчанов Вячеслав Миколай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нацiональний технiчний унiверситет, спецiальнiсть "Електромеханiчнi системи автоматизацiї та електропривод", квалiфiкацiя: iнженер-електри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Т " Огнеупорднеруд", 24464945, головний енергетик</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2.2009,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32 роки. Посади, що обiймала посадова особа протягом останнiх п'яти рокiв: заступник генерального директора з охорони працi та безпеки. Посад на будь-яких iнших пiдприємствах не обiймає. Розмiр виплаченої винагороди в 2021 роцi - 461 726,59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тсо Олена Анатолi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баська державна машинобудiвна академiя, спецiальнiсть - економiка пiдприємств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Артемiвський завод по обробцi кольорових металiв", 00195452, провiдний бухгалте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6.2012,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29 рокiв. Посади, що обiймала посадова особа протягом останнiх п'яти рокiв: головний бухгалтер. Посад на будь-яких iнших пiдприємствах не обiймає. Розмiр виплаченої винагороди в 2021 роцi - 545 297,11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акцiон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Валерiй Федо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Львiвський полiтехнiчний iнститут iнженер-технолог, "Технологiя неорганiчних речовин i хiмiчних добрив"; Донецький полiтехнiчний iнститут, Економiка i управлiння в металургiї, iнженер-економiст.; к.е.н.</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а Україна, -, Народний депутат України 5-го i 6-го скликання.</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9,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56 рокiв. Посади, що обiймала посадова особа протягом останнiх п'яти рокiв: Голова Наглядової ради. Посад на будь-яких iнших пiдприємствах не обiймає. Розмiр виплаченої винагороди в 2021 роцi - 283 146,36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ченко Олена Сергi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нацiональний унiверситет, Юридичний факультет, спецiальнiсть Правознавство, Квалiфiкацiя магiстр правознавств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помiчник адвоката Дучала Олега Федоровича (IПН 3158812253).</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9,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14 рокiв. Посади, що обiймала посадова особа протягом останнiх п'яти рокiв: юрист, помiчник адвоката, член Наглядової ради. Посадова особа обiймає посаду помiчника адвоката (Адвокат Дучал Олег Федорович, IПН 3158812253), 85171, Донецька обл., м. Донецьк, вул. Рози Люксембург, 48, кв.11. Розмiр виплаченої винагороди в 2021 роцi  - 80 587,29 грн.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акцiон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Iгор Валерiй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полiтехнiчний iнститут, Економiка i управлiння в металургiї, iнженер-економiс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Дружкiвське рудоуправлiння", 00191796, Голова Наглядової ради.</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9,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33 роки. Посади, що обiймала посадова особа протягом останнiх п'яти рокiв: член Наглядової ради. Посад на будь-яких iнших пiдприємствах не обiймає. Розмiр виплаченої винагороди в 2021 роцi - 162 763,65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злов Олександр Миколай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полiтехнiчний iнститут, спецiальнiсть Машини та апарати хiмiчних виробництв, квалiфiкацiя iнженер-механi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Iнтерсервiс", 13502430,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9,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35 рокiв. Посади, що обiймала посадова особа протягом останнiх п'яти рокiв: директор, член Наглядової ради. Посадова особа обiймає посаду директора ТОВ "Iнтерсервiс"(13502430), 08300, Київська обл., м. Бориспiль, вул. Привокзальна, буд.54). Розмiр виплаченої винагороди в 2021 роцi - 80 587,03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Павло Борис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нацiональний технiчний унiверситет, спецiальнiсть "Електроннi системи", квалiфiкацiя спецiалiст електронних систе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IНВЕНТ ГРУП", 33320092, директор з розвитку</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9,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15 рокiв. Посади, що обiймала посадова особа протягом останнiх п'яти рокiв: начальник вiддiлу по роботi з клiєнтами, директор з розвитку, член Наглядової ради. Посадова особа обiймає посаду директора з розвитку ТОВ "IНВЕНТ ГРУП" (33320092), Україна, 69005, Запорiзька обл., м. Запорiжжя, пр.Соборний, 133, примiщення 106. Розмiр виплаченої винагороди в 2021 роцi - 135 796,73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пова Лариса Дмит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Державне пiдприємство "Донецький регiональний центр стандартизацiї, метрологiї та сертифiкацiї", </w:t>
              <w:tab/>
              <w:t>34225938, начальник вiддiлу</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4.2021,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50 рокiв. Посади, що обiймала посадова особа протягом останнiх п'яти рокiв: пенсiонер, ревiзор. Посад на будь-яких iнших пiдприємствах не обiймає. Розмiр виплаченої винагороди в 2021 роцi - 169 811,49 грн. (оплата в Товариствi здiйснювалась згiдно Штатного розпису). В натуральнiй формi винагорода не виплачувалась.</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3050"/>
        <w:gridCol w:w="4400"/>
        <w:gridCol w:w="1200"/>
        <w:gridCol w:w="1300"/>
        <w:gridCol w:w="2400"/>
        <w:gridCol w:w="2771"/>
      </w:tblGrid>
      <w:tr>
        <w:trPr>
          <w:trHeight w:val="200" w:hRule="atLeast"/>
        </w:trPr>
        <w:tc>
          <w:tcPr>
            <w:tcW w:w="30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0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05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енеральний директ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Борис Федо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99863069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ступник генерального директора  з охорони працi та технiки безпек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олчанов Вячеслав Миколай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ступник генерального директора з комерцiйно-фiнансових питань</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дченко Валентин Вiкто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iтсо Олена Анатол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Валерiй Федо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87087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рченко Олена Серг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Iгор Валерiй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153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злов Олександр Миколай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Павло Борис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вiз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а Лариса Дмит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VI. Інформація про засновників та/або учасників емітента та відсоток акцій (часток, паїв)</w:t>
      </w:r>
    </w:p>
    <w:tbl>
      <w:tblPr>
        <w:tblW w:w="9920" w:type="dxa"/>
        <w:jc w:val="left"/>
        <w:tblInd w:w="73" w:type="dxa"/>
        <w:tblLayout w:type="fixed"/>
        <w:tblCellMar>
          <w:top w:w="0" w:type="dxa"/>
          <w:left w:w="28" w:type="dxa"/>
          <w:bottom w:w="0" w:type="dxa"/>
          <w:right w:w="28" w:type="dxa"/>
        </w:tblCellMar>
      </w:tblPr>
      <w:tblGrid>
        <w:gridCol w:w="2920"/>
        <w:gridCol w:w="1700"/>
        <w:gridCol w:w="3300"/>
        <w:gridCol w:w="2000"/>
      </w:tblGrid>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 засновника та/або учасни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 засновника та/або учасник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ДРУЖКIВСЬКЕ РУДОУПРАВЛIННЯ"</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191796</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205, Україна, Донецька обл., м. Дружкiвка, вул. Поленова 11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25432</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2543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ами подальшого розвитку Товариства є отримання та накопичення прибутку вiд реалiзацiї добутої глини, який буде використаний Товариством та/або його акцiонерами в майбутньому з урахуванням фiнансово-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крите акцiонерне товариство "Керампром" засноване у 1997 роцi. Напрямок дiяльностi пiдприємства - видобуток вогнетривких  та тугоплавких глин. З метою забезпечення сировинною базою за рахунок ЗАТ "Керампром" розвiданi 2 родовища - "Захiдно-Донське" та "Видн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зробку "Захiдно-Донського" родовища було розпочато у 1999 р., завершено у 2007 р. у зв'язку з повним вiдпрацюванням запа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не" родовище вогнетривких та тугоплавких глин розвiдане у 2002-2005 р.р. Запаси затвердженi ДКЗ України у кiлькостi 3376 тис. тон. Площа родовища складає - 40,3 га. ПрАТ "Керампром" розробляє "Видне" родовище згiдно спецiального дозволу № 4041 вiд 04.10.2006 на користування надрами.  Протягом 2016 - 2017 р. товариство з обмеженою вiдповiдальнiстю "КП Мiнералз" за технiчним завданням ПрАТ "Керампром", з використанням даних експлуатацiйної розвiдки, виконало геолого-економiчну оцiнку Видного родовища та дорозвiдку його пiвнiчної частини, що знаходиться в межах контуру спецiального дозволу на користування надрами № 4041, проте за межами контуру ранiше затверджених запасiв. Балансовi запаси корисної копалини станом на 01.01.2017 р. згiдно протоколу ДКЗ України вiд 11 травня 2017 р. № 3921 у кiлькостi 2098 тис.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тужнiсть карьеру 300 тис. т. на рiк. Розробку кар'єру розпочато у серпнi 2008 року з випередженням. У розрiзi продуктивної товщi вiдокремлюються 3 пласти кондицiйних глин. Середня сумарна потужнiсть корисної копалини - 6,8 м, зовнiшнiх та внутрiшнiх розкривних порiд - 17,97 м, середнiй промисловий коефiцiєнт розкривних порiд -3,1 м3/т. Розробка родовища здiйснюється за транспортною схемою iз безпосереднiм розмiщенням розкривних порiд у вiдпрацьованому просторi з його наступною рекультивацiєю. Розкривнi породи, вилученi з надр при проведеннi гiрничо-капiтальних робiт, складованi у тимчасовий зовнiшнiй вiдвал. Для виконання видобувних, розкривних робiт, для зняття грунтово-рослинного шару на пiдприємствi ПрАТ "КЕРАМПРОМ" застосовуються гiдравлiчнi екскаватори JCB JS290LC, JCB JS290NLC. Для транспортування гiрничої маси використовують вантажнi самоскиди КрАЗ-255Б1, КрАЗ-256Б, КрАЗ 6510, КрАЗ 65055. Для планувальних робiт та зачищення транспортних дорiг застосовуються бульдозери: основний - Caterpillar D6N та допомiжний Т-170. Для чищення кузовiв вантажних самоскидiв застосовується екскаватор "Евент-01" 2201. Складування глини здiйснюється по сортах, у вiдповiдностi з вимогами ТУ. Сортова належнiсть постiйно контролюється лабораторними аналiзами проб, вiдiбраних iз штабелiв. Перевезення глини з кар'єру "Видний" на залiзничний прирейковий склад у м. Костянтинiвка виконують автосамоскидами пiдрядн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вариствi введено посаду корпоративного секретаря та затверджено Положення про корпоративного секретаря. Iншу практику корпоративного управлiння понад визначенi законодавством вимоги Товариство не застосову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4.2021</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1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я на загальних збора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 Обрання членiв Лiчильної комiсiї рiчних Загальних зборiв Товариства, прийняття рiшення про припинення їх повноважен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 Затвердження порядку проведення рiчних Загальних зборiв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Розгляд звiту Наглядової ради Товариства за 2020 рiк, прийняття рiшення за наслiдками розгляду звiт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4. Розгляд звiту Генерального директора про результати фiнансово-господарської дiяльностi Товариства за 2020 рiк,  прийняття рiшення за наслiдками розгляду звiту.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Затвердження звiту та висновкiв Ревiзора Товариства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 Затвердження рiчного звiту Товариства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 Про розподiл прибутку Товариства, отриманого у 2020 роцi, та нерозподiленого прибутку за 2019 рiк. Затвердження розмiру рiчних дивiдендiв та визначення способу їх виплат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8. Припинення повноважень Ревiзора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9. Обрання Ревiзора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0. Затвердження Кошторису  витрат на утримання  Наглядової ради Товариства та Ревiзора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1. Прийняття рiшення про подальше схвалення значних правочинiв, вчинених Товариством.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2. Прийняття рiшення про надання згоди на вчинення значного правочину, щодо вчинення якого є  заiнтересованiст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3. Про попереднє надання згоди на вчинення Товариством значних правочинiв. Про уповноваження Генерального директора Товариства на укладання та пiдписання таких правочин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осiб, що подавали пропозицiї до перелiку питань порядку денного, - порядок денний затверджений Наглядовою радою. Вiд акцiонера Товариства, який володiє бiльше як 5 вiдсоткiв простих iменних акцiй ПрАТ "КЕРАМПРОМ", надiйшла пропозицiя щодо включення нового проекту рiшення до сьомого питання "Про розподiл прибутку Товариства, отриманого у 2020 роцi, та нерозподiленого прибутку за 2019 рiк. Затвердження розмiру рiчних дивiдендiв та визначення способу їх виплати"  проекту порядку денного рiчних Загальних зборiв акцiонерiв, яка у встановленому законом порядку включена до бюлетенiв для голосування. iнших пропозицiй не надходи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1-го питання порядку денного ВИРIШИЛИ: обрати Лiчильну комiсiю рiчних Загальних зборiв Товариства у склад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Голова Лiчильної комiсiї - Радченко Валентин Вiкторович;</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Член Лiчильної комiсiї - Медiнська Анна Володимирiв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становити, що повноваження обраної Лiчильної комiсiї припиняються пiсля оголошення на рiчних Загальних зборах пiдсумкiв голосування та пiдписання ними протоколiв Лiчильної комiс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2-го питання порядку денного ВИРIШИЛИ: 1.Затвердити наступний порядок проведення рiчних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Виступи з питань порядку денного на рiчних Загальних зборах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новна доповiдь - до 10 хвили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повiдi на запитання - до 5 хвили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Голосування з усiх питань порядку денного здiйснюється бюлетенями для голосування, якi акцiонери та їх представники отримують при реєстрацiї. Бюлетенi для голосування засвiдчуються перед їх видачею акцiонеру (його представнику) пiд час його реєстрацiї для участi в рiчних Загальних зборах пiдписом Голови або члена Реєстрацiйної комiсiї в нижнiй частинi бюлетеня iз зазначенням прiзвища та iнiцiалiв Голови або члена  Реєстрацiйної комiс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юлетень для голосування мiстить варiанти голосування за кожний проект рiшення (написи "за", "проти", "утримався"). Пiсля розгляду питання та винесення Головою зборiв цього питання на голосування, акцiонер  вiдмiчає у бюлетенi свiй варiант голос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4. Голосування на рiчних Загальних зборах проводиться за принципом: одна голосуюча акцiя надає акцiонеру один голос для вирiшення кожного з питань, винесених на голосування на рiчних Загальних збора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iсля закiнчення голосування з питання порядку денного акцiонер зобов'язаний здати Лiчильнiй комiсiї свiй бюлетень для голосування. Лiчильна комiсiя збирає бюлетенi, пiдраховує голоси та оголошує результати голосув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Рiчнi Загальнi збори акцiонерiв Товариства продовжуються до завершення розгляду всiх питань порядку денного та доведення до вiдома акцiонерiв iнформацiї про результати голосування та прийняттi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 Усi iншi процедури та питання, якi виникають пiд час проведення рiчних Загальних зборiв Товариства, вирiшуються вiдповiдно до норм Статуту Товариства та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3-го питання порядку денного ВИРIШИЛИ: затвердити звiт Наглядової ради Товариства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4-го питання порядку денного ВИРIШИЛИ: затвердити звiт Генерального директора про результати фiнансово-господарської дiяльностi Товариства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5-го питання порядку денного ВИРIШИЛИ: затвердити звiт та висновки Ревiзора щодо фiнансово-господарської дiяльностi Товариства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6-го питання порядку денного ВИРIШИЛИ: затвердити рiчний звiт Товариства за 2020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7-го питання порядку денного ВИРIШИЛИ: 1. Розподiлити чистий прибуток, отриманий Товариством за результатами дiяльностi у 2020 роцi в сумi 29 110 321,63 грн. (двадцять дев'ять мiльйонiв сто десять тисяч триста двадцять одна гривня 63 копiйок) наступним чин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9 110 321,63 грн.- на виплату дивiдендiв акцiонерам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З нерозподiленого прибутку за результатами дiяльностi в 2019 р. в сумi 13 049 166,00 грн. (тринадцять мiльйонiв сорок дев'ять тисяч сто шiстдесят шiсть гривень 00 копiйок) направити частину коштiв на виплату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903 688,87 грн. - на виплату дивiдендiв акцiонерам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Затвердити наступний розмiр дивiдендiв за простими iменними акцiями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 чистого прибутку Товариства за 2020 рiк - дивiденди в сумi 29 110 321,63 грн. (двадцять дев'ять мiльйонiв сто десять тисяч триста двадцять одна гривня 63 копiйо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 нерозподiленого прибутку за 2019 рiк - дивiденди в сумi 5 903 688,87 грн. (п'ять мiльйонiв дев'ятсот три тисячi шiстсот вiсiмдесят вiсiм гривень 87 копiйо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 Загальна сума використання прибутку на виплату дивiдендiв за акцiями Товариства складає 35 014 010,50 грн. (тридцять п'ять мiльйонiв чотирнадцять тисяч десять гривень 50 копiйок) iз розрахунку на одну просту iменну акцiю - 111,50 грн. (у тому числi податок з доходiв фiзичних осiб та вiйськовий збiр згiдно дiючого законодав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Визначити, що виплата дивiдендiв за простими акцiями Товариства здiйснюється з чистого прибутку 2020 року та частини нерозподiленого прибутку 2019 року у строк, що не перевищує шiсть мiсяцiв з дня прийняття даного рiшення про виплату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6. Затвердити спосiб виплати дивiдендiв - грошовими коштами безпосередньо акцiонерам вiдповiдно до чинного законодавства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 Доручити Наглядовiй радi Товариства встановити дату складення перелiку осiб, якi мають право на отримання дивiдендiв, порядок та строк виплати дивiдендiв у межах граничного строку, визначеного пунктом 7.5. даного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8-го питання порядку денного ВИРIШИЛИ: припинити повноваження Ревiзора Товариства Попової Лариси Дмитрiвни у зв'язку iз закiнченням термiну перебування на посад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9-го питання порядку денного ВИРIШИЛИ: 1. Обрати Ревiзором Товариства Попову Ларису Дмитрiвну та продовжити термiн дiї її повноважень на посадi Ревiзора строком на  три рок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Вважати повноваження Попової Лариси Дмитрiвни на посадi Ревiзора Товариства такими, що набули чиннiсть з моменту прийняття даного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Продовжити дiю трудового договору з Ревiзором Товариства Поповою Ларисою Дмитрiвною, встановити розмiр її винагороди згiдно затвердженого Загальними зборами акцiонерiв Кошторису оплати прац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10-го питання порядку денного ВИРIШИЛИ: 1.Затвердити Кошторис витрат на утримання  Наглядової ради Товариства та Ревiзора Товариства на один рiк з 23.04.2021 р. до дати проведення наступних рiчних Загальних зборiв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 Доручити Головi рiчних Загальних зборiв Бевзенко Валерiю Федоровичу пiдписати Кошторис витрат на утримання  Наглядової ради та Ревiзора Товариства вiд iменi Загальних зборiв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1-го питання порядку денного ВИРIШИЛИ: схвалити значний  правочин, вчинений Товариством у 2021 роцi, а саме Контракт № NGI-01/21 вiд 25.01.2021 р., укладений з NORTHGATE International Ltd на поставку глини до 185 000 тн  загальною вартiстю, яка еквiвалентна 7 979 000 доларiв США за офiцiйним курсом НБУ на дату вчинення правочин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2-го питання порядку денного ВИРIШИЛИ: 1. Надати згоду на вчинення правочину (додаткових угод до нього), який одночасно є значним та таким,  щодо вчинення якого є заiнтересованiсть, а саме Договiр транспортного експедування  з Товариством з обмеженою вiдповiдальнiстю "Iнтерсервiс".</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Надати повноваження Генеральному директору Товариства (або iншiй особi за довiренiстю) визначати та затверджувати конкретнi умови значного правочину, щодо вчинення якого є заiнтересованiсть, та надати повноваження на укладання додаткових угод до нь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3-го питання порядку денного ВИРIШИЛИ: 1. З метою забезпечення поточної дiяльностi ПрАТ "КЕРАМПРОМ"  попередньо надати  згоду на вчинення Товариством протягом одного року з дня прийняття цього рiшення значних правочинiв (договорiв, контрактiв, додаткових угод), ринкова вартiсть майна або послуг, що може бути предметом яких, перевищує 25 вiдсоткiв вартостi активiв Товариства за даними рiчної фiнансової звiтностi Товариства за 2020 рiк та предметом  (характером) яких 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продаж продукцiї (глини) граничною сукупною вартiстю правочинiв не бiльше 396 000 000 гривень (триста дев'яносто шiсть мiльйонiв гривень 00 копiйок) або її еквiвалент в iноземнiй валютi за офiцiйним курсом Нацiонального банку України, що дiятиме на дату вчинення вiдповiдних правочин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еревезення вантажiв (транспортно-експедиторського обслуговування, органiзацiї перевезень, митного оформлення, надання рухомого складу, вагонiв, перевалка глини на експорт через порти України, тощо), а також вчинення правочинiв безвiдсоткової поворотної фiнансової допомоги, договорiв позики, кредитних договорiв та iнших господарських правочинiв, якi пов'язанi з дiяльнiстю Товариства i в яких воно виступає будь-якою iз сторiн. Гранична сукупна вартiсть усiх правочинiв до 143 000 000 гривень (сто сорок три мiльйонiв гривень 00 копiйо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 Надати Генеральному директору Товариства (з правом передоручення) повноваженн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погоджувати умови попередньо схвалених Загальними зборами акцiонерiв значних правочинiв з усiма можливими змiнами та доповненнями, якi будуть укладатись Товариством протягом одного року з дня прийняття цього рiшенн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укладати та пiдписувати попередньо схвалених Загальними зборами акцiонерiв значних правочинiв з усiма можливими змiнами та доповненнями, якi будуть укладатись Товариством протягом одного року з дня прийняття цього рiшенн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Для укладення та виконання Товариством значних правочинiв, на вчинення яких попередньо надана згода Загальними зборами акцiонерiв вiдповiдно до пункту 13.1 рiшення цих Загальних зборiв акцiонерiв, не вимагається прийняття будь-якого наступного рiшення Загальних зборiв акцiонерiв або Наглядової ради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акцiонерiв в звiтному перiод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акцiонерiв в звiтному перiод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ерговi загальнi збори акцiонерiв були проведенi 23.04.2021 р.</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акцiонерiв в звiтному перiод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Валерiй Федорович - Голова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Голова Наглядової ради Бевзенко В.Ф. в складi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органiзовує роботу Наглядової ради, скликає її засiдання та головує на ни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iзує пiдготовку питань до розгляду на засiданнях Наглядової ради та затверджує порядок денний засiд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 органiзує ведення протоколу на засiданнях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 пiдписує протоколи засiдань Наглядової ради та iншi документи, якi затвердженi (прийнятi) Наглядовою радою або складенi на виконання прийнятого Наглядовою радою рiш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безпечує ефективне функцiонування Наглядової ради шляхом надсилання повiдомлень про дату, час i мiсце проведення засiдань та завчасне розповсюдження необхiдних матерiалiв для членiв Наглядової ради, на персональну адресу електронної пошти, згiдно Положення про Наглядову рад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годжує функцiї членiв Наглядової ради, надає їм вiдповiднi доручення та повнова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 контролює пiдготовку питань порядку денного Загальних зборiв, попередньо розглядає цi пит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вiдкриває Загальнi збори Товариства та головує на них, якщо Наглядовою радою не обрано iншого головуюч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звiтує Загальним зборам про роботу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органiзовує обрання секретар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1) забезпечує виконання рiшень Загальних зборiв та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iнiцiює призначення (обрання) корпоративного секретар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у разi прийняття вiдповiдних рiшень Загальними зборами, пiдписує i розриває договiр мiж Товариством i Ревiзор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iнiцiює та органiзовує у разi необхiдностi проведення позачергових ревiзiй та аудиторських перевiрок фiнансово-господарськ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у разi прийняття вiдповiдних рiшень Наглядовою радою, пiдписує вiд iменi Товариства трудовий договiр (контракт) з особою, обраною на посаду Генерального директора Товариства, та/або розриває такий трудовий договiр (контрак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6) представляє Наглядову раду у взаємовiдносинах з iншими органами Товариства, їх посадовими особами, з органами державної влади й управлiння та з третiми особам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здiйснює оперативнi повноваження, у т.ч. оперативне погодження за письмовим зверненням  Генерального директора на адресу електронної пошти Голови Наглядової ради та в копiї на адресу електронної пошти Секретаря Наглядової ради з наступних пит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iдпусток i мiжнародних вiдряджень Генерального директора Товариства для виконання функцiональних обов'яз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адання разової матерiальної винагороди, соцiальних виплат, спонсорування та iнш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адання безповоротної фiнансової допомо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адання дозволу на вчинення правочинiв щодо надання Товариством поворотної фiнансової допомоги, позики, позички та iнших видiв правочинiв поворотної допомоги, передбаченi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iншi оперативнi погодження за письмовим зверненням згiдно цього Поло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дiйснює iншi повноваження, передбаченi чинним законодавством України, Статутом Товариства та Положенням.</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рченко Олена Сергiївна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ункцiональнi обов'язки Марченко О.С., як члена Наглядової ради в складi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ження внутрiшнiх положень, якими регулюється дiяльнiсть Товариства,  крiм тих, що вiднесенi до виключної компетенцiї Загальних зборiв законодавством, та тих, що рiшенням Наглядової ради переданi для затвердження Виконавчому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ийняття рiшення про проведення чергових або позачергових Загальних зборiв вiдповiдно до Статуту та у випадках, встановлених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ийняття рiшення про вiдмову у скликаннi позачергових Загальних зборiв у випадках, передбачених Законом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ження повiдомлення про проведення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Затвердження проекту порядку денного та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включення (вiдмову у включенi) пропозицiй (питань) до проекту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Затвердження форми i тексту бюлетеня для голосув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Прийняття рiшення щодо здiйснення повiдомлення про скликання позачергових Загальних зборiв у термiн не пiзнiше нiж за 15 днiв до дати їх проведення згiдно з частиною п'ятою статтi 47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0. Формування тимчасової лiчильної комiсiї у разi скликання Загальних зборiв Наглядовою радо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1. Обрання реєстрацiйної комiсiї, за винятком випадкiв, встановлених чинним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Визначення дати складення перелiку акцiонерiв, якi мають бути повiдомленi про проведення Загальних зборiв вiдповiдно до чинного законодавства та мають право на участь у Загальний зборах  вiдповiдно до Статуту та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3.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4. Прийняття рiшення про емiсiю Товариством iнших цiнних паперiв, крiм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5.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6. Затвердження ринкової вартостi майна у випадках, передбачених чинним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7. Обрання та припинення повноважень Генерального директора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8. Затвердження умов контракту, який може укладатися з Генеральним директором, встановлення розмiру його винагоро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9. Прийняття рiшення про вiдсторонення Генерального директора вiд здiйснення повноважень та обрання особи, яка тимчасово здiйснюватиме повноваження Генерального дирек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Обрання та припинення повноважень голови i членiв iнших органiв Товариства. Обрання та переобрання Голови Наглядової ради Товариства та Секретаря Наглядової ради Товариства. Обрання та припинення повноважень Корпоративного секретаря Товариства за пропозицiєю Голов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Обрання аудитора (аудиторської фiрми) Товариства для проведення аудиторської перевiрки за результатами поточного та/або минулого (минулих) року (рокiв) та визначення умов договору, що укладатиметься з таким аудитором (аудиторською фiрмою), встановлення розмiру оплати його (її)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Затвердження рекомендацiй Загальним зборам за результатами розгляду висновку зовнiшнього незалежного аудитора (аудиторської фiрми) Товариства для прийняття рiшення щодо нь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3. Вирiшення питань про участь Товариства у промислово-фiнансових групах та iнших об'єднання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Вирiшення питань про створення та/або участь в будь-яких юридичних особах, їх реорганiзацiю та лiквiдац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Вирiшення питань про створення, реорганiзацiю та/або лiквiдацiю структурних та/або вiдокремлених пiдроздiл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Вирiшення питань, передбачених чинним законодавством України, в разi злиття, приєднання, подiлу, видiлу або перетворе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Прийняття рiшення про надання згоди на вчинення значного правочину або про попереднє надання згоди на вчинення такого правочину у випадках, передбачених статтею 70 Закону України "Про акцiонернi товариства",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Прийняття рiшення про надання згоди на вчинення правочинiв iз заiнтересованiстю, якщо ринкова вартiсть майна або послуг чи сума коштiв, що є предметом правочину iз заiнтересованiстю, перевищує 1 (один) вiдсоток вартостi активiв за даними останньої рiчної фiнансової звiтностi Товариства, але не бiльше 10 вiдсоткiв вартостi активiв за даними останньої рiчної фiнансової звiтностi Товариства, вiдповiдно до статтi 71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Прийняття рiшення про вiдхилення правочину iз заiнтересованiстю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1.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обрання (замiну) депозитарної установи, яка надає Товариству додатковi послуги,  затвердження умов договору, що укладатиметься з нею,  встановлення розмiру оплати її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Надсилання оферти акцiонерам про придбання належних їм простих акцiй особою (особами, що дiють спiльно), яка придбала контрольний пакет акцiй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4. Прийняття рiшень про видачу Товариством будь-яких поручительств та (або) гарант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Прийняття рiшень про вiдчуження або заставу належних Товариству корпоративних прав, перелiк яких визначений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Затвердження органiзацiйної структури Товариства, умов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Розгляд звiтiв стосовно дiяльностi Товариства, пiдготовлених Генеральним директор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Надання дозволу виконавчому органу Товариства на укладання з кредитними i банкiвськими установами договорiв з обслуговування поточних та iнших рахун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Розгляд рiчної фiнансової звiтностi Товариства, наданої Генеральним директором, висновки Ревiзора за пiдсумками рiчної перевiрки, проектiв рiшень та документiв, що виносяться на затвердженн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Пiдготовка та надання на затвердження Загальним зборам Товариства звiту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Затвердження  бюджету (планiв) Товариства, змiн до бюджету та розгляд звiтiв про їх вико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Прийняття рiшення про отримання та надання позик юридичним особам, спонсорування, безповоротної та поворотної фiнансової допомоги, тощо,  на суму бiльше  5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Прийняття рiшення про надання працiвникам Товариства разових матерiальних винагород, соцiальних виплат, позик та позичок, безповоротної та поворотної фiнансової допомоги на суму бiльше 3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Прийняття рiшення про змiну мiсцезнаходження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Прийняття рiшення про внесення змiн до вiдомостей, що мiстяться в Єдиному державному реєстрi юридичних осiб, фiзичних осiб - пiдприємцiв та громадських формувань (ЄДР), крiм тих, що вiднесенi до повноважень Загальних зборiв акцiоне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Iншi повноваження, якi покладенi рiшеннями Загальних зборiв акцiонерiв, окрiм тих, що належать до виключної компетенцiї Загальних зборiв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6. Вирiшення iнших питань, що належать до виключної компетенцiї Наглядової ради згiдно iз Статутом Товариства та чинним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Iгор Валерiйович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ункцiональнi обов'язки Бевзенка I.В., як члена Наглядової ради в складi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ження внутрiшнiх положень, якими регулюється дiяльнiсть Товариства,  крiм тих, що вiднесенi до виключної компетенцiї Загальних зборiв законодавством, та тих, що рiшенням Наглядової ради переданi для затвердження Виконавчому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ийняття рiшення про проведення чергових або позачергових Загальних зборiв вiдповiдно до Статуту та у випадках, встановлених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ийняття рiшення про вiдмову у скликаннi позачергових Загальних зборiв у випадках, передбачених Законом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ження повiдомлення про проведення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Затвердження проекту порядку денного та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включення (вiдмову у включенi) пропозицiй (питань) до проекту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Затвердження форми i тексту бюлетеня для голосув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Прийняття рiшення щодо здiйснення повiдомлення про скликання позачергових Загальних зборiв у термiн не пiзнiше нiж за 15 днiв до дати їх проведення згiдно з частиною п'ятою статтi 47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0. Формування тимчасової лiчильної комiсiї у разi скликання Загальних зборiв Наглядовою радо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1. Обрання реєстрацiйної комiсiї, за винятком випадкiв, встановлених чинним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Визначення дати складення перелiку акцiонерiв, якi мають бути повiдомленi про проведення Загальних зборiв вiдповiдно до чинного законодавства та мають право на участь у Загальний зборах  вiдповiдно до Статуту та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3.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4. Прийняття рiшення про емiсiю Товариством iнших цiнних паперiв, крiм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5.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6. Затвердження ринкової вартостi майна у випадках, передбачених чинним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7. Обрання та припинення повноважень Генерального директора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8. Затвердження умов контракту, який може укладатися з Генеральним директором, встановлення розмiру його винагоро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9. Прийняття рiшення про вiдсторонення Генерального директора вiд здiйснення повноважень та обрання особи, яка тимчасово здiйснюватиме повноваження Генерального дирек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Обрання та припинення повноважень голови i членiв iнших органiв Товариства. Обрання та переобрання Голови Наглядової ради Товариства та Секретаря Наглядової ради Товариства. Обрання та припинення повноважень Корпоративного секретаря Товариства за пропозицiєю Голов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Обрання аудитора (аудиторської фiрми) Товариства для проведення аудиторської перевiрки за результатами поточного та/або минулого (минулих) року (рокiв) та визначення умов договору, що укладатиметься з таким аудитором (аудиторською фiрмою), встановлення розмiру оплати його (її)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Затвердження рекомендацiй Загальним зборам за результатами розгляду висновку зовнiшнього незалежного аудитора (аудиторської фiрми) Товариства для прийняття рiшення щодо нь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3. Вирiшення питань про участь Товариства у промислово-фiнансових групах та iнших об'єднання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Вирiшення питань про створення та/або участь в будь-яких юридичних особах, їх реорганiзацiю та лiквiдац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Вирiшення питань про створення, реорганiзацiю та/або лiквiдацiю структурних та/або вiдокремлених пiдроздiл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Вирiшення питань, передбачених чинним законодавством України, в разi злиття, приєднання, подiлу, видiлу або перетворе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Прийняття рiшення про надання згоди на вчинення значного правочину або про попереднє надання згоди на вчинення такого правочину у випадках, передбачених статтею 70 Закону України "Про акцiонернi товариства",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Прийняття рiшення про надання згоди на вчинення правочинiв iз заiнтересованiстю, якщо ринкова вартiсть майна або послуг чи сума коштiв, що є предметом правочину iз заiнтересованiстю, перевищує 1 (один) вiдсоток вартостi активiв за даними останньої рiчної фiнансової звiтностi Товариства, але не бiльше 10 вiдсоткiв вартостi активiв за даними останньої рiчної фiнансової звiтностi Товариства, вiдповiдно до статтi 71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Прийняття рiшення про вiдхилення правочину iз заiнтересованiстю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1.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обрання (замiну) депозитарної установи, яка надає Товариству додатковi послуги,  затвердження умов договору, що укладатиметься з нею,  встановлення розмiру оплати її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Надсилання оферти акцiонерам про придбання належних їм простих акцiй особою (особами, що дiють спiльно), яка придбала контрольний пакет акцiй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4. Прийняття рiшень про видачу Товариством будь-яких поручительств та (або) гарант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Прийняття рiшень про вiдчуження або заставу належних Товариству корпоративних прав, перелiк яких визначений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Затвердження органiзацiйної структури Товариства, умов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Розгляд звiтiв стосовно дiяльностi Товариства, пiдготовлених Генеральним директор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Надання дозволу виконавчому органу Товариства на укладання з кредитними i банкiвськими установами договорiв з обслуговування поточних та iнших рахун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Розгляд рiчної фiнансової звiтностi Товариства, наданої Генеральним директором, висновки Ревiзора за пiдсумками рiчної перевiрки, проектiв рiшень та документiв, що виносяться на затвердженн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Пiдготовка та надання на затвердження Загальним зборам Товариства звiту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Затвердження  бюджету (планiв) Товариства, змiн до бюджету та розгляд звiтiв про їх вико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Прийняття рiшення про отримання та надання позик юридичним особам, спонсорування, безповоротної та поворотної фiнансової допомоги, тощо,  на суму бiльше  5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Прийняття рiшення про надання працiвникам Товариства разових матерiальних винагород, соцiальних виплат, позик та позичок, безповоротної та поворотної фiнансової допомоги на суму бiльше 3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Прийняття рiшення про змiну мiсцезнаходження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Прийняття рiшення про внесення змiн до вiдомостей, що мiстяться в Єдиному державному реєстрi юридичних осiб, фiзичних осiб - пiдприємцiв та громадських формувань (ЄДР), крiм тих, що вiднесенi до повноважень Загальних зборiв акцiоне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Iншi повноваження, якi покладенi рiшеннями Загальних зборiв акцiонерiв, окрiм тих, що належать до виключної компетенцiї Загальних зборiв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6. Вирiшення iнших питань, що належать до виключної компетенцiї Наглядової ради згiдно iз Статутом Товариства та чинним законодавством України. </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злов Олесандр Миколайович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ункцiональнi обов'язки Козлова О.М., як члена Наглядової ради в складi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ження внутрiшнiх положень, якими регулюється дiяльнiсть Товариства,  крiм тих, що вiднесенi до виключної компетенцiї Загальних зборiв законодавством, та тих, що рiшенням Наглядової ради переданi для затвердження Виконавчому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ийняття рiшення про проведення чергових або позачергових Загальних зборiв вiдповiдно до Статуту та у випадках, встановлених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ийняття рiшення про вiдмову у скликаннi позачергових Загальних зборiв у випадках, передбачених Законом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ження повiдомлення про проведення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Затвердження проекту порядку денного та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включення (вiдмову у включенi) пропозицiй (питань) до проекту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Затвердження форми i тексту бюлетеня для голосув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Прийняття рiшення щодо здiйснення повiдомлення про скликання позачергових Загальних зборiв у термiн не пiзнiше нiж за 15 днiв до дати їх проведення згiдно з частиною п'ятою статтi 47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0. Формування тимчасової лiчильної комiсiї у разi скликання Загальних зборiв Наглядовою радо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1. Обрання реєстрацiйної комiсiї, за винятком випадкiв, встановлених чинним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Визначення дати складення перелiку акцiонерiв, якi мають бути повiдомленi про проведення Загальних зборiв вiдповiдно до чинного законодавства та мають право на участь у Загальний зборах  вiдповiдно до Статуту та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3.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4. Прийняття рiшення про емiсiю Товариством iнших цiнних паперiв, крiм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5.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6. Затвердження ринкової вартостi майна у випадках, передбачених чинним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7. Обрання та припинення повноважень Генерального директора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8. Затвердження умов контракту, який може укладатися з Генеральним директором, встановлення розмiру його винагоро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9. Прийняття рiшення про вiдсторонення Генерального директора вiд здiйснення повноважень та обрання особи, яка тимчасово здiйснюватиме повноваження Генерального дирек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Обрання та припинення повноважень голови i членiв iнших органiв Товариства. Обрання та переобрання Голови Наглядової ради Товариства та Секретаря Наглядової ради Товариства. Обрання та припинення повноважень Корпоративного секретаря Товариства за пропозицiєю Голов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Обрання аудитора (аудиторської фiрми) Товариства для проведення аудиторської перевiрки за результатами поточного та/або минулого (минулих) року (рокiв) та визначення умов договору, що укладатиметься з таким аудитором (аудиторською фiрмою), встановлення розмiру оплати його (її)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Затвердження рекомендацiй Загальним зборам за результатами розгляду висновку зовнiшнього незалежного аудитора (аудиторської фiрми) Товариства для прийняття рiшення щодо нь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3. Вирiшення питань про участь Товариства у промислово-фiнансових групах та iнших об'єднання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Вирiшення питань про створення та/або участь в будь-яких юридичних особах, їх реорганiзацiю та лiквiдац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Вирiшення питань про створення, реорганiзацiю та/або лiквiдацiю структурних та/або вiдокремлених пiдроздiл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Вирiшення питань, передбачених чинним законодавством України, в разi злиття, приєднання, подiлу, видiлу або перетворе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Прийняття рiшення про надання згоди на вчинення значного правочину або про попереднє надання згоди на вчинення такого правочину у випадках, передбачених статтею 70 Закону України "Про акцiонернi товариства",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Прийняття рiшення про надання згоди на вчинення правочинiв iз заiнтересованiстю, якщо ринкова вартiсть майна або послуг чи сума коштiв, що є предметом правочину iз заiнтересованiстю, перевищує 1 (один) вiдсоток вартостi активiв за даними останньої рiчної фiнансової звiтностi Товариства, але не бiльше 10 вiдсоткiв вартостi активiв за даними останньої рiчної фiнансової звiтностi Товариства, вiдповiдно до статтi 71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Прийняття рiшення про вiдхилення правочину iз заiнтересованiстю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1.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обрання (замiну) депозитарної установи, яка надає Товариству додатковi послуги,  затвердження умов договору, що укладатиметься з нею,  встановлення розмiру оплати її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Надсилання оферти акцiонерам про придбання належних їм простих акцiй особою (особами, що дiють спiльно), яка придбала контрольний пакет акцiй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4. Прийняття рiшень про видачу Товариством будь-яких поручительств та (або) гарант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Прийняття рiшень про вiдчуження або заставу належних Товариству корпоративних прав, перелiк яких визначений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Затвердження органiзацiйної структури Товариства, умов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Розгляд звiтiв стосовно дiяльностi Товариства, пiдготовлених Генеральним директор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Надання дозволу виконавчому органу Товариства на укладання з кредитними i банкiвськими установами договорiв з обслуговування поточних та iнших рахун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Розгляд рiчної фiнансової звiтностi Товариства, наданої Генеральним директором, висновки Ревiзора за пiдсумками рiчної перевiрки, проектiв рiшень та документiв, що виносяться на затвердженн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Пiдготовка та надання на затвердження Загальним зборам Товариства звiту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Затвердження  бюджету (планiв) Товариства, змiн до бюджету та розгляд звiтiв про їх вико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Прийняття рiшення про отримання та надання позик юридичним особам, спонсорування, безповоротної та поворотної фiнансової допомоги, тощо,  на суму бiльше  5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Прийняття рiшення про надання працiвникам Товариства разових матерiальних винагород, соцiальних виплат, позик та позичок, безповоротної та поворотної фiнансової допомоги на суму бiльше 3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Прийняття рiшення про змiну мiсцезнаходження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Прийняття рiшення про внесення змiн до вiдомостей, що мiстяться в Єдиному державному реєстрi юридичних осiб, фiзичних осiб - пiдприємцiв та громадських формувань (ЄДР), крiм тих, що вiднесенi до повноважень Загальних зборiв акцiоне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Iншi повноваження, якi покладенi рiшеннями Загальних зборiв акцiонерiв, окрiм тих, що належать до виключної компетенцiї Загальних зборiв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6. Вирiшення iнших питань, що належать до виключної компетенцiї Наглядової ради згiдно iз Статутом Товариства та чинним законодавством України. </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Павло Борисович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ункцiональнi обов'язки Бевзенка П.Б., як члена Наглядової ради в складi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ження внутрiшнiх положень, якими регулюється дiяльнiсть Товариства,  крiм тих, що вiднесенi до виключної компетенцiї Загальних зборiв законодавством, та тих, що рiшенням Наглядової ради переданi для затвердження Виконавчому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ийняття рiшення про проведення чергових або позачергових Загальних зборiв вiдповiдно до Статуту та у випадках, встановлених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ийняття рiшення про вiдмову у скликаннi позачергових Загальних зборiв у випадках, передбачених Законом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ження повiдомлення про проведення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Затвердження проекту порядку денного та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включення (вiдмову у включенi) пропозицiй (питань) до проекту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Затвердження форми i тексту бюлетеня для голосув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Прийняття рiшення щодо здiйснення повiдомлення про скликання позачергових Загальних зборiв у термiн не пiзнiше нiж за 15 днiв до дати їх проведення згiдно з частиною п'ятою статтi 47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0. Формування тимчасової лiчильної комiсiї у разi скликання Загальних зборiв Наглядовою радо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1. Обрання реєстрацiйної комiсiї, за винятком випадкiв, встановлених чинним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Визначення дати складення перелiку акцiонерiв, якi мають бути повiдомленi про проведення Загальних зборiв вiдповiдно до чинного законодавства та мають право на участь у Загальний зборах  вiдповiдно до Статуту та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3.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4. Прийняття рiшення про емiсiю Товариством iнших цiнних паперiв, крiм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5.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6. Затвердження ринкової вартостi майна у випадках, передбачених чинним законодавством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7. Обрання та припинення повноважень Генерального директора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8. Затвердження умов контракту, який може укладатися з Генеральним директором, встановлення розмiру його винагоро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9. Прийняття рiшення про вiдсторонення Генерального директора вiд здiйснення повноважень та обрання особи, яка тимчасово здiйснюватиме повноваження Генерального дирек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Обрання та припинення повноважень голови i членiв iнших органiв Товариства. Обрання та переобрання Голови Наглядової ради Товариства та Секретаря Наглядової ради Товариства. Обрання та припинення повноважень Корпоративного секретаря Товариства за пропозицiєю Голов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Обрання аудитора (аудиторської фiрми) Товариства для проведення аудиторської перевiрки за результатами поточного та/або минулого (минулих) року (рокiв) та визначення умов договору, що укладатиметься з таким аудитором (аудиторською фiрмою), встановлення розмiру оплати його (її)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Затвердження рекомендацiй Загальним зборам за результатами розгляду висновку зовнiшнього незалежного аудитора (аудиторської фiрми) Товариства для прийняття рiшення щодо нь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3. Вирiшення питань про участь Товариства у промислово-фiнансових групах та iнших об'єднання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Вирiшення питань про створення та/або участь в будь-яких юридичних особах, їх реорганiзацiю та лiквiдац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Вирiшення питань про створення, реорганiзацiю та/або лiквiдацiю структурних та/або вiдокремлених пiдроздiл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Вирiшення питань, передбачених чинним законодавством України, в разi злиття, приєднання, подiлу, видiлу або перетворе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Прийняття рiшення про надання згоди на вчинення значного правочину або про попереднє надання згоди на вчинення такого правочину у випадках, передбачених статтею 70 Закону України "Про акцiонернi товариства",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Прийняття рiшення про надання згоди на вчинення правочинiв iз заiнтересованiстю, якщо ринкова вартiсть майна або послуг чи сума коштiв, що є предметом правочину iз заiнтересованiстю, перевищує 1 (один) вiдсоток вартостi активiв за даними останньої рiчної фiнансової звiтностi Товариства, але не бiльше 10 вiдсоткiв вартостi активiв за даними останньої рiчної фiнансової звiтностi Товариства, вiдповiдно до статтi 71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Прийняття рiшення про вiдхилення правочину iз заiнтересованiстю у випадках,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1.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обрання (замiну) депозитарної установи, яка надає Товариству додатковi послуги,  затвердження умов договору, що укладатиметься з нею,  встановлення розмiру оплати її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Надсилання оферти акцiонерам про придбання належних їм простих акцiй особою (особами, що дiють спiльно), яка придбала контрольний пакет акцiй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4. Прийняття рiшень про видачу Товариством будь-яких поручительств та (або) гарант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Прийняття рiшень про вiдчуження або заставу належних Товариству корпоративних прав, перелiк яких визначений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Затвердження органiзацiйної структури Товариства, умов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Розгляд звiтiв стосовно дiяльностi Товариства, пiдготовлених Генеральним директор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Надання дозволу виконавчому органу Товариства на укладання з кредитними i банкiвськими установами договорiв з обслуговування поточних та iнших рахун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Розгляд рiчної фiнансової звiтностi Товариства, наданої Генеральним директором, висновки Ревiзора за пiдсумками рiчної перевiрки, проектiв рiшень та документiв, що виносяться на затвердженн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Пiдготовка та надання на затвердження Загальним зборам Товариства звiту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Затвердження  бюджету (планiв) Товариства, змiн до бюджету та розгляд звiтiв про їх вико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Прийняття рiшення про отримання та надання позик юридичним особам, спонсорування, безповоротної та поворотної фiнансової допомоги, тощо,  на суму бiльше  5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Прийняття рiшення про надання працiвникам Товариства разових матерiальних винагород, соцiальних виплат, позик та позичок, безповоротної та поворотної фiнансової допомоги на суму бiльше 3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Прийняття рiшення про змiну мiсцезнаходження Товариства вiдповiдно до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Прийняття рiшення про внесення змiн до вiдомостей, що мiстяться в Єдиному державному реєстрi юридичних осiб, фiзичних осiб - пiдприємцiв та громадських формувань (ЄДР), крiм тих, що вiднесенi до повноважень Загальних зборiв акцiонер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Iншi повноваження, якi покладенi рiшеннями Загальних зборiв акцiонерiв, окрiм тих, що належать до виключної компетенцiї Загальних зборiв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6. Вирiшення iнших питань, що належать до виключної компетенцiї Наглядової ради згiдно iз Статутом Товариства та чинним законодавством України.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 2021 року Наглядовою радою Товариства проведено 17 засiдань, на яких розглянуто та прийнято відповідні рішення з питань порядку денног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лись рiшення щодо скликання та проведення рiчних Загальних зборiв 23.04.2021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розглядалися звiти про результати фiнансово-господарської дiяльностi Товариства за 2020 рiк, за I квартал 2021 року, за I пiврiччя 2021 року, за 9 мiсяцiв 2021 року та було прийнято рішення прийняти вказані звіти до відом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розглядався звiт про виконання Плану розвитку ПрАТ "КЕРАМПРОМ" за 2020 рiк та було прийнято рішення прийняти вказаний звіт до відо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ено Плану розвитку ПрАТ "КЕРАМПРОМ" н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розглядалися основні технiко-економiчні показники та Бюджет Товариства  н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лося рiшення про надання безпроцентної поворотної позики працiвника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лися рiшення про надання згоди на укладання Товариством Договору про надання безвідсоткової позики фізичній особ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лися рішення про затвердження звіту про виконання Кошторису витрат на утримання Наглядової ради та Ревізора Товариства за період з 21.04.2020 року до дати річних Загальних зборі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лися рішення про подальше схвалення значних правочинів, вчинених Товарист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затверджено Рiчну iнформацiю емiтента цiнних паперiв за 2020 рiк;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приймалися  рiшення про встановлення дати складення перелiку осiб, якi мають право на отримання дивiдендiв, порядку, строку їх виплати, та повiдомлення осiб, якi мають право на отримання дивiденд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лися  рiшення про надання згоди на придбання транспортного засобу Opel Vivaro, на продаж транспортного засобу HONDA CIVIC 4DR та придбання замiсть нього iншого транспортного засоб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лися  рiшення про обрання незалежної аудиторської фiрми ТОВ "ПРОФАУДИТ" для проведення обов'язкового аудиту фiнансової звiтностi Товариства за 2021 рiк та затвердження умов договору, що укладатиметься з не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iзацiйною формою роботи Наглядової Ради є засiдання, якi проводяться в мiру необхiдностi, але не рiдше одного разу в квартал.</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може проводитися шлях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пiльної присутностi членiв Наглядової ради у визначеному мiсц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очного голосування (далi - шляхом оп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 режимi вiдеоконференцiї онлай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рядок скликання та проведення засiдань Наглядової ради регулюються Положенням про Наглядову раду Товариства. Засiдання Наглядової ради скликаються за iнiцiативою Голови Наглядової ради або на вимогу члена Наглядової ради. Засiдання Наглядової ради також скликаються на вимогу Ревiзора та Генерального директора. На вимогу Наглядової ради в її засiданнi або в розглядi окремих питань порядку денного засiдання бере участь Генеральний директор та iншi визначенi нею особи в порядку, встановленому Положенням про Наглядову раду. У засiданнi Наглядової ради на її запрошення з правом дорадчого голосу можуть брати участь представники профспiлкового або iншого уповноваженого трудовим колективом органу, який пiдписав колективний договiр вiд iменi трудового колективу. Засiдання Наглядової ради є правомочним, якщо в ньому бере участь бiльше половини її складу. У разi дострокового припинення повноважень одного чи кiлькох членiв Наглядової ради i до обрання всього складу Наглядової ради засiдання Наглядової ради є правомочними для вирiшення питань вiдповiдно до її компетенцiї за умови, що кiлькiсть членiв Наглядової ради, повноваження яких є чинними, становить бiльше половини її скла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iшення Наглядової ради приймається простою бiльшiстю голосiв членiв Наглядової ради, якi беруть участь у засiданнi та мають право голосу. У разi рiвного розподiлу голосiв членiв Наглядової ради пiд час прийняття рiшень Голова Наглядової ради має вирiшальний голос. При голосуваннi на засiданнi  Наглядової ради кожний член Наглядової ради має один голос. Засiдання Наглядової ради або розгляд окремого питання за її рiшенням може фiксуватися технiчними засобами за умови, що рiшення про це прийняте простою бiльшiстю голосiв членiв Наглядової ради, якi беруть участь у засiданнi та мають право голосу, до початку голосування з питань порядку денного засiдання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отокол засiдання Наглядової ради оформлюється протягом п'яти днiв пiсля проведення засiдання. Засiдання Наглядової ради можуть проводитись як за мiсцем знаходження Товариства, так i у будь-якому iншому мiсцi за умови присутностi необхiдної для кворуму кiлькостi членiв Наглядової ради. Про дату, час, мiсце проведення засiдання Наглядової ради Товариства та його порядок денний члени Наглядової ради повiдомляються персонально. Повiдомлення про проведення Наглядової ради мають надсилатися за дорученням Голови Наглядової ради кожному члену Наглядової ради на адресу персональної електронної пошти, яку кожен член Наглядової ради має повiдомити Головi Наглядової ради пiсля їх обрання Загальними зборами Товариства. Пiсля отримання повiдомлення на адресу електронної пошти, кожен член Наглядової ради обов'язково надсилає пiдтвердження про отримання повiдомлення на адресу електронної пошти Секретаря Наглядової ради.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в складi Наглядової ради не створювалис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дiяльнiсть Наглядової ради та оцiнки її роботи не надається, тому що ця iнформацiя для приватних акцiонерних товариств не обов'язкова для розкритт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гiдно з кошторисом витрат на утримання Наглядової ради, затвердженого Загальними зборами акціонерів, та згiдно Штатного розпис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дноосiбний виконавчий орган - Генеральний директор - Бевзенко Борис Федор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компетенцiї Генерального директора належить вирiшення всiх питань, пов'язаних з керiвництвом поточною дiяльнiстю Товариства, крiм питань, що належать до виключної компетенцiї Загальних зборiв та Наглядової ради, зокрема Генеральний директор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Розробляє напрямки дiяльностi Товариства, планує дiяльнiсть Товариства та здiйснює оперативне керiвництво робото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безпечує пiдвищення ефективностi виробничої та комерцiйної дiяльностi Товариства, розвитку господарських зв'яз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живає заходи щодо зменшення собiвартостi та збiльшення конкурентоспроможностi продукцiї, а також щодо збiльшення прибутк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иймає рiшення щодо ефективного використання актив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рганiзує та здiйснює зовнiшньоекономiчну дiяль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Органiзує розробку та надає на затвердження Наглядовiй радi бюджет (плани) Товариства та змiни до бюдже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кладає рiчний звiт про фiнансово-господарську дiяльнiсть Товариства та виносить його на розгляд Наглядовiй радi та затвердження Загальних зборiв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Органiзує розробку пропозицiй щодо розподiлу прибутку та розмiру дивiдендiв для представлення Наглядовiй радi, органiзує виплату дивiденд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Виконує рiшення Загальних зборiв Товариства та рiшення Наглядової ради Товариства, звiтує про їх виконання.  Звiтує перед Наглядовою радою Товариства в строки i по формах, якi затверджено вiдповiдними рiшенням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Виконує рiшення Наглядової ради Товариства про скликання та проведення Загальних зборiв Товариства вiдповiдно до положень чинного Законодавства України та Стату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Надає пропозицiї Наглядовiй радi Товариства щодо скликання Загальних зборiв Товариства, доповнення до проекту порядку денного Загальних зборiв та пропозицiї до проектiв рiшень Загальних зборiв з питань порядку денного для затвердження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Приймає рiшення про вчинення правочинiв (пiдписання договорiв з операцiйної дiяльностi Товариства) на суму, що не перевищує 10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3. З дозволу Наглядової ради приймає рiшення про вчинення правочинiв (пiдписання договорiв з операцiйної дiяльностi Товариства) на суму яка становить вiд 10 до 25 вiдсоткiв вартостi активiв за даними останньої рiчної фiнансової звiтностi Товариства; а також договори на закупiвлю та продаж основних засобiв на суму, що перевищує 200 000,00 (двiстi тисяч) гривень та договори на отримання кредитiв в фiнансових установах на суму, що перевищує 1 000 000,00  (один мiльйон) гривен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Приймає рiшення про пред'явлення претензiй та позовiв вiд iме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Без довiреностi дiє вiд iменi Товариства, представляє його в усiх пiдприємствах, органiзацiях України та за її меж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Приймає рiшення, видає накази, розпорядження та iншi акти управлiння з усiх питань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Органiзує пiдготовку та укладення колективного договору з трудовим колектив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Органiзує розробку та надає на узгодження Наглядовiй радi пропозицiї щодо органiзацiйної структури Товариства. Затверджує штатний розклад Товариства в межах фонду оплати працi, затвердженого бюджетом Товариства, узгоджує з Наглядовою радою Товариства умови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Забезпечує дотримання норм законодавства про працю, правил внутрiшнього трудового розпорядку, укладає вiд iменi Товариства контракти та трудовi договори, угоди з робiтниками, застосовує засоби заохочення, накладає стягн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Наймає та звiльняє працiвникiв Товариства, визначає умови оплати їхньої працi згiдно штатного розклад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Приймає рiшення  про надання матерiальної допомоги працiвникiв Товариства у розмiрi їх середньомiсячної зарплати згiдно штатного розклад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Приймає рiшення  про надання працiвникам Товариства поворотної фiнансової допомоги в розмiрi до 3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Приймає рiшення про отримання та надання позик юридичним особам, спонсорування, безповоротної та поворотної фiнансової допомоги, тощо,  на суму до 50 0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Пiдписує банкiвськi, фiнансовi та iншi документи, пов'язанi з поточною дiяльнiст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З узгодженням Наглядової ради вiдкриває в кредитних i банкiвських установах поточнi та  iншi  рахунк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6. Видає довiре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Приймає рiшення щодо органiзацiї i ведення бухгалтерського облiку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Приймає рiшення щодо органiзацiї i ведення дiловодства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Органiзовує пiдготовку i навчання кад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Приймає рiшення про вiдрядження робiтникiв Товариства, у тому числi закордон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Приймає рiшення щодо виконання Товариством своїх зобов'язань перед клiєнтами i третiми особ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Затверджує склад, обсяг та порядок захисту конфiденцiйної iнформацiї та вiдомостей, що становлять комерцiйну таємниц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Затверджує iнструкцiї та положення про роботу структурних пiдроздiлiв Товариства виконує iншi функцiї, необхiднi для забезпечення поточн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Здiйснює iншi дiї, що необхiднi для забезпечення поточної дiяльностi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ворено одноосiбний 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iнка роботи виконавчого органу не проводила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ецiального документу, яким би описувалися характеристики систем внутрiшнього контролю та управлiння ризиками в Товариствi не створено та не затверджено. Проте при здiйсненнi внутрiшнього контролю використовуються рiзнi методи, вони включають в себе такi елементи, я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бухгалтерський фiнансовий облiк (iнвентаризацiя i документацiя, рахунки i подвiйний за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бухгалтерський управлiнський облiк (розподiл обов'язкiв, нормування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перерахованi вище методи становлять єдину систему i використовуються в процесi управлiння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ю управлiння ризиками є їхня мiнiмiзацiя або мiнiмiзацiя їхнiх наслiдкiв. Фiнансовi ризики постiйно виникають в процесi звичай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впливу наступ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нковий ризик: змiни на ринку можуть iстотно вплинути на активи/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зик втрати лiквiдностi: товариство може не викон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редитний ризик: товариство може зазнати збиткiв у разi невиконання фiнансових зобов'язань контрагентами (дебiт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лужби з внутрiшнього контролю та управлiння ризиками в Товариствi не створено. Керiвництво приймає рiшення з мiнiмiзацiї ризикiв, спираючись на власнi знання та досвiд, та застосовуючи наявнi ресурс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введено посаду ревіз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корпоративного секретар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Валерiй Федор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9,870871</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Iгор Валерiй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251538</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14 0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меження вiдсут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глядова рада Товариства обирається у кiлькостi 5 (п'яти) 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ом Наглядової ради Товариства може бути лише фiзична особа. Одна й та сама особа може обиратися до складу Наглядової ради необмежену кiлькiсть разiв. Члени Наглядової ради Товариства обираються акцiонерами пiд час проведення Загальних зборiв Товариства на три роки. Якщо у встановлений Законом України "Про акцiонернi товариства" та Статутом Товариства строк Загальними зборами не прийнято рiшення про припинення повноважень членiв Наглядової ради та рiшення про обрання членiв Наглядової ради, затвердження умов цивiльно-правових договорiв, трудових договорiв (контрактiв), що укладатимуться з ними, встановлення розмiру їх винагороди, обрання особи, яка уповноважується на пiдписання договорiв (контрактiв) з членами Наглядової ради, повноваження Голови та членiв Наглядової ради припиняються, крiм повноважень з пiдготовки, скликання i проведення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не може бути одночасно Генеральним директором та/або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Наглядової ради обираються акцiонери або особи, якi представляють їхнi iнтереси (далi - представники акцiонерiв) та/або незалежнi дирек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ня членiв Наглядової ради Товариства проводиться з використанням бюлетенiв для голосування. Рiшення про обрання членiв Наглядової ради приймається Загальними зборами Товариства простою бiльшiстю голосiв акцiонерiв, якi зареєструвалися для участi у Загальних зборах та є власниками голосуючих з вiдповiдного питання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 час обрання членiв Наглядової ради разом з iнформацiєю про кожного кандидата (прiзвище, iм'я, по батьковi (найменування) акцiонера, розмiр пакета акцiй, що йому належить) у члени Наглядової ради в бюлетенi для голосування зазначається iнформацiя про те, чи є такий кандидат акцiонером, представником акцiонера або групи акцiонерiв (iз зазначенням iнформацiї про цього акцiонера або акцiонерiв) або чи є вiн незалежним директо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обраний як представник акцiонера або групи акцiонерiв, може бути замiнений таким акцiонером або групою акцiонерiв у будь-який час. Повноваження члена Наглядової ради дiйснi з моменту його обрання Загальними зборами. У разi замiни члена Наглядової ради - представника акцiонера повноваження вiдкликаного члена Наглядової ради припиняються, а новий член Наглядової ради набуває повноважень з моменту отримання Товариством письмового повiдомлення вiд акцiонера (акцiонерiв), представником якого є вiдповiдний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iдомлення про замiну члена Наглядової ради - представника акцiонера повинно мiстити iнформацiю про нового члена Наглядової ради, який призначається на замiну вiдкликаного (прiзвище, iм'я, по батьковi (найменування) акцiонера (акцiонерiв), розмiр пакета акцiй, що йому належить або їм сукупно належ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iдомлення про замiну члена Наглядової ради - представника акцiонера розмiщується Товариством на власному веб-сайтi протягом одного робочого дня пiсля його отримання Товариств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и Товариства мають право на ознайомлення з письмовими повiдомленнями про замiну члена Наглядової ради - представника акцiонера в порядку, передбаченому частиною другою статтi 78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 (акцiонери), представник якого (яких) обраний членом Наглядової ради, може обмежити повноваження свого представника як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и та член Наглядової ради, який є їхнiм представником, несуть солiдарну вiдповiдальнiсть за вiдшкодування збиткiв, завданих Товариству таким членом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жний акцiонер має право вносити пропозицiї щодо кандидатiв до складу Наглядової ради Товариства, кiлькiсть яких не може перевищувати кiлькiсного складу Наглядової ради. Акцiонер має право висувати власну кандидатуру для обрання на посаду члена Наглядової ради. Пропозицiї вносяться не пiзнiше нiж сiм днiв до дати проведення Загальних зборiв Товариства. Пропозицiї щодо кандидатiв у члени Наглядової ради Товариства мають мiстити iнформацiю про те, чи є запропонований кандидат представником акцiонера (акцiонерiв) або про те, що кандидат пропонується на посаду члена Наглядової ради - незалежного директора. Iнформацiя, визначена у пропозицiях щодо членiв Наглядової ради Товариства обов'язково включається до бюлетеня напроти прiзвища вiдповiдного кандида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включення або вiдмову вiд включення кандидата для голосування з питання обрання нових членiв Наглядової ради приймається Наглядовою радою не пiзнiше нiж за чотири днi до дати проведенн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позицiя акцiонера щодо кандидатiв для обрання до складу Наглядової ради подається в письмовiй формi iз зазначенням призвища (найменування) акцiонера, який її вносить, кiлькостi, типу та/або класу належних йому акцiй, а також, прiзвище, iм'я, по батьковi кандидата, кiлькостi, типу та/або класу акцiй, що належать кандидату, який пропонується цим акцiонером до складу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здiйснює свої повноваження на пiдставi договору (контракту), що укладається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рядок роботи, виплати винагороди та вiдповiдальнiсть членiв Наглядової ради визначається законодавством, Статутом Товариства, Положенням про Наглядову раду та договором (контрактом), що може укладатися з членом Наглядової ради. Такий договiр або контракт вiд iменi Товариства пiдписується Генеральним директором на умовах, затверджених рiшенням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припинення повноважень членiв Наглядової ради, за винятком випадкiв, встановлених чиним законодавством України, приймається Загальними зборами Товариства простою бiльшiстю голосiв акцiонерiв, якi зареєструвалися для участi у Загальних зборах, та є власниками голосуючих з вiдповiдного питання акцiй, шляхом голосування з використанням бюлетенiв для голосування. Акцiонер (акцiонери), представник якого (яких) обраний до складу Наглядової ради, може замiнити такого представника -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i збори Товариства можуть прийняти рiшення про дострокове припинення повноважень членiв Наглядової ради та одночасне обрання нових чле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з рiшення Загальних зборiв повноваження члена Наглядової ради припиня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 разi неможливостi виконання обов'язкiв члена Наглядової ради за станом здоров'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абрання законної сили вироком чи рiшенням суду, яким його засуджено до покарання, що виключає можливiсть виконання обов'язкiв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 разi смертi, визнання його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у разi отримання Товариством письмового повiдомлення про замiну члена Наглядової ради, який є представником акцiоне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в iнших випадках, передбачених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припиненням повноважень члена Наглядової ради одночасно припиняється дiя трудового договору, укладеного з ним. Якщо кiлькiсть членiв Наглядової ради Товариства, повноваження яких дiйснi, становитиме менше трьох осiб, Товариство протягом трьох мiсяцiв має скликати позачерговi Загальнi збори  для обрання решти членiв Наглядової ради. У разi, якщо членом Наглядової ради Товариства обирають особу, яка була Генеральним директором Товариства, така особа не має права протягом трьох рокiв з моменту припинення її повноважень як Генерального директора вносити пропозицiї щодо кандидатур аудитора Товариства та не має права голосу пiд час голосування з питання обрання аудитора Товариства. Змiни складу та компетенцiї Наглядової ради можливi лише за рiшенням Загальних зборiв шляхом їх внесення до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є одноосiбним виконавчим органом Товариства, що здiйснює управлiння поточною дiяльнiстю Товариства. Генеральний директор пiдзвiтний Загальним зборам акцiонерiв i Наглядовiй радi Товариства та органiзовує виконання їх рiшень. Генеральний директор призначається та дiє в порядку та у спосiб, що передбаченi чинним законодавством України та Статутом. Генеральний директор дiє вiд iменi Товариства у межах, встановлених  Статутом Товариства  та чинним законодавством України. Генеральний директор одноосiбно дiє вiд iменi Товариства в межах своїх повноважень. Генеральним директором Товариства може бути будь-яка фiзична особа, яка має повну цивiльну дiєздатнiсть i не є членом Наглядової ради чи Ревiзор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а та обов'язки Генерального директора Товариства визначаються чинним законодавством, Статутом, а також контрактом, що може укладається з Генеральним директором. Вiд iменi Товариства контракт пiдписує Голова Наглядової ради чи особа, уповноважена на таке пiдписання Наглядовою радою. Генеральний директор на вимогу органiв та посадових осiб Товариства зобов'язаний надати можливiсть ознайомитися з iнформацiєю про дiяльнiсть Товариства в межах, встановлених чинним законодавством України та Статутом Товариства. Особи, якi при цьому отримали доступ до iнформацiї з обмеженим доступом, несуть вiдповiдальнiсть за її неправомiрне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рання та припинення повноважень Генерального директора здiйснює Наглядова рада у порядку передбаченому чинним законодавством України та Статутом. Строк повноважень Генерального директора визначається рiшенням Наглядової ради та починається з моменту його обрання Наглядовою радою, а саме оголошення результатiв голосування на засiданнi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Генерального директора Товариства припиняються за рiшенням Наглядової ради з одночасним прийняттям рiшення про призначення особи, яка здiйснюватиме повноваження Генерального директора або особи, яка тимчасово здiйснюватиме його повноваження. Пiдстави припинення повноважень Генерального директора Товариства встановлюються законом та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особи, обраної на посаду Генерального директора припиняються достроково у ра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ийняття Наглядовою радою рiшення про припинення повноважень (в тому числi дострокове припинення повноважень) особи з посади Генерального директ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еможливостi виконання обов'язкiв Генерального директора за станом здоров'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абрання законної сили вироком чи рiшенням суду, яким його засуджено до покарання, що виключає можливiсть виконання обов'язкiв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 разi смертi, визнання його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iнших випадках, передбач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по узгодженню з Наглядовою радою має право призначити особу, що буде виконувати обов'язки Генерального директора, на строк до 35 днiв у випадку тимчасової вiдсутностi Генерального директора, а саме  через  вiдпустку, тимчасову непрацездатнiсть, тощо. У разi вiдсутностi Генерального директора бiльш нiж 35 днiв, Наглядова рада Товариства обирає (призначає) особу, яка тимчасово виконує функцiї Генерального директора. Особа, що буде виконувати обов'язки Генерального директора, має всi права та повноваження, несе всi обов'язки Генерального директора, передбаченi чинним законодавством, Статутом та внутрiшнiми документ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є органом Товариства, який здiйснює перевiрку фiнансово-господарської дiяльностi Товариства. Ревiзор Товариства дiє у порядку, визначеному законодавством України, Статутом та Положенням про Ревiз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обирається Загальними зборами Товариства, в установленому чинним законодавством України порядку, на строк 3 (три) роки. Порядок обрання Ревiзора, а також вимоги до кандидатiв, якi висуваються для обрання Ревiзором, встановлюються Статутом та  Положенням про Ревiз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якщо пiсля закiнчення строку, на який обраний Ревiзор, Загальними зборами з будь-яких причин не буде прийнято рiшення про обрання або переобрання Ревiзора, повноваження Ревiзора продовжуються до моменту прийняття Загальними зборами рiшення про обрання або переобрання Ревiзора. Ревiзор обирається Загальними зборами Товариства шляхом голосування з використанням бюлетенiв для голосування. Особа, обрана Ревiзором, може переобиратися необмежену кiлькiсть разiв. Рiшення про обрання Ревiзора приймається простою бiльшiстю голосiв акцiонерiв, якi беруть участь у Загальних зборах. Ревiзором не може бути член Наглядової ради, Генеральний директор, корпоративний секретар, особа, яка не має повної цивiльної дiєздатностi, а також iншi посадовi особи Товариства. Ревiзор не може входити до складу лiчильної комiсiї, сформованої у Товариствi, незалежно вiд часу та мети формування такої лiчильної комiсiї. Ревiзор набуває повноважень i приступає до виконання посадових обов'язкiв з моменту обрання його рiшенням Загальних зборiв, якщо iнше не встановлено у рiшеннi Загальних зборiв Товариства. Права та обов'язки Ревiзора Товариства визначаються Законом України "Про акцiонернi товариства", iншими актами законодавства, Статутом, Положенням про Ревiзора Товариства, а також трудовим договором, що укладається з Ревiзо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мають пра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тримувати повну, достовiрну та своєчасну iнформацiю про Товариство, необхiдну для виконання своїх повноважень, знайомитися iз документами Товариства стосовно господарської дiяльностi Товариства. Вищезазначена iнформацiя та документи надаються письмово або засобами електронного зв'язку членам Наглядової ради протягом 2-х робочих днiв з дати отримання Товариством вiдповiдного запиту на iм'я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имагати скликання засiдання Наглядової ради у встановленому Статутом Товариства та цим Положенням поряд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надавати у письмовiй формi або засобами електронного зв'язку зауваження до рiшень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слуховувати звiти Генерального директора, посадових осiб Товариства з окреми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лучати незалежних експертiв до аналiзу питань, що стосуються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брати участь у засiданнях, якi проводить Генеральний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тримувати винагороду за виконання функцiй члена Наглядової ради на умовах визначених Загальними зборами Товариства та згiдно штатного розпису Товариства на пiдставi кошторисiв витрат Наглядової ради, затверджених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iншi права, визначенi законодавством України та Статут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здiйснює дiї та реалiзує повноваження, що пов'язанi зi здiйсненням контролю та регулюванням дiяльностi Генерального директора Товариства. У зв'язку з зазначеним, Наглядова рада може затверджувати рiшення, що прийнятi Генеральним директором Товариства, затверджувати внесення змiн до цих рiшень, скасовувати цi рiшення частково або пов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Товариства зобов'яз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дiяти в iнтересах Товариства добросовiсно, розумно та не перевищувати своїх повноваж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керуватися у своїй дiяльностi законодавством України, Статутом Товариства, Положенням, iншими внутрiшнiми документ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иконувати рiшення, прийнятi Загальними зборами Товариства та Наглядовою рад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особисто брати участь у засiданнях Наглядової ради Товариства, а у випадках, передбачених Статутом Товариства, а також у разi необхiдностi - також у засiданнях, якi проводить Генеральний директор, та у Загальних зборах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поiнформувати Наглядову раду та Генерального директора про наявнiсть власної заiнтересованостi у вчиненнi Товариством правочину протягом 3 (трьох) днiв з моменту виникнення такої заiнтерес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ротягом 3 (трьох) робочих днiв з дати обрання до складу Наглядової ради повiдомити Головi Наглядової ради особисту контактну iнформацiю (поштову адресу для листування, адресу електронної пошти,  мобiльний теле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органiзовує роботу Наглядової ради, скликає її засiдання та головує на 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рганiзує пiдготовку питань до розгляду на засiданнях Наглядової ради та затверджує порядок денний засi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органiзує ведення протоколу на засiданнях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пiдписує протоколи засiдань Наглядової ради та iншi документи, якi затвердженi (прийнятi) Наглядовою радою або складенi на виконання прийнятого Наглядовою радою рi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безпечує ефективне функцiонування Наглядової ради шляхом надсилання повiдомлень про дату, час i мiсце проведення засiдань та завчасне розповсюдження необхiдних матерiалiв для членiв Наглядової ради, на персональну адресу електронної пошти, згiдно Положення про Наглядову р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огоджує функцiї членiв Наглядової ради, надає їм вiдповiднi доручення та повнов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7) контролює пiдготовку питань порядку денного Загальних зборiв, попередньо розглядає цi пи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вiдкриває Загальнi збори Товариства та головує на них, якщо Наглядовою радою не обрано iншого головуюч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звiтує Загальним зборам про робот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рганiзовує обрання секретар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забезпечує виконання рiшень Загальних зборiв т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iнiцiює призначення (обрання) корпоративного секретар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у разi прийняття вiдповiдних рiшень Загальними зборами, пiдписує i розриває договiр мiж Товариством i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iнiцiює та органiзовує у разi необхiдностi проведення позачергових ревiзiй та аудиторськ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у разi прийняття вiдповiдних рiшень Наглядовою радою, пiдписує вiд iменi Товариства трудовий договiр (контракт) з особою, обраною на посаду Генерального директора Товариства, та/або розриває такий трудовий договiр (контрак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6) представляє Наглядову раду у взаємовiдносинах з iншими органами Товариства, їх посадовими особами, з органами державної влади й управлiння та з третiми особ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здiйснює оперативнi повноваження, у т.ч. оперативне погодження за письмовим зверненням  Генерального директора на адресу електронної пошти Голови Наглядової ради та в копiї на адресу електронної пошти Секретаря Наглядової ради з наступних пит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пусток i мiжнародних вiдряджень Генерального директора Товариства для виконання функцiональних обо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разової матерiальної винагороди, соцiальних виплат, спонсорування та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безповоротної фiнансової допо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дозволу на вчинення правочинiв щодо надання Товариством поворотної фiнансової допомоги, позики, позички та iнших видiв правочинiв поворотної допомоги, передбаченi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оперативнi погодження за письмовим зверненням згiдно з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здiйснює iншi повноваження, передбаченi чинним законодавством України, Статутом Товариства та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має право без довiреностi дiяти вiд iменi Товариства,  представляти його iнтереси, вчиняти правочини вiд iменi Товариства, в тому числi видавати накази та давати розпорядження, обов'язковi для виконання всiма працiвник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вирiшує всi питання, пов'язанi з керiвництвом поточною дiяльнiстю Товариства, крiм питань, що належать до виключної компетенцiї Загальних зборiв та Наглядової ради, зокрема Генеральний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Розробляє напрямки дiяльностi Товариства, планує дiяльнiсть Товариства та здiйснює оперативне керiвництво робот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безпечує пiдвищення ефективностi виробничої та комерцiйної дiяльностi Товариства, розвитку господарських з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живає заходи щодо зменшення собiвартостi та збiльшення конкурентоспроможностi продукцiї, а також щодо збiльшення прибу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риймає рiшення щодо ефективного використання актив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рганiзує та здiйснює зовнiшньоекономiчн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Органiзує розробку та надає на затвердження Наглядовiй радi бюджет (плани) Товариства та змiни до бюдже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Складає рiчний звiт про фiнансово-господарську дiяльнiсть Товариства та виносить його на розгляд Наглядовiй радi та затвердження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рганiзує розробку пропозицiй щодо розподiлу прибутку та розмiру дивiдендiв для представлення Наглядовiй радi, органiзує виплату дивiденд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иконує рiшення Загальних зборiв Товариства та рiшення Наглядової ради Товариства, звiтує про їх виконання.  Звiтує перед Наглядовою радою Товариства в строки i по формах, якi затверджено вiдповiдними рiшенням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иконує рiшення Наглядової ради Товариства про скликання та проведення Загальних зборiв Товариства вiдповiдно до положень чинного Законодавства України та цього Стат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Надає пропозицiї Наглядовiй радi Товариства щодо скликання Загальних зборiв Товариства, доповнення до проекту порядку денного Загальних зборiв та пропозицiї до проектiв рiшень Загальних зборiв з питань порядку денного для затвердження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иймає рiшення про вчинення правочинiв (пiдписання договорiв з операцiйної дiяльностi Товариства) на суму, що не перевищує 10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З дозволу Наглядової ради приймає рiшення про вчинення правочинiв (пiдписання договорiв з операцiйної дiяльностi Товариства) на суму яка становить вiд 10  до 25 вiдсоткiв вартостi активiв за даними останньої рiчної фiнансової звiтностi Товариства; а також договори на закупiвлю та продаж основних засобiв на суму, що перевищує 200 000,00 (двiстi тисяч) гривень та договори на отримання кредитiв в фiнансових установах на суму, що перевищує 1 000 000,00  (один мiльйон) грив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Приймає рiшення про пред'явлення претензiй та позовiв вiд iме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ез довiреностi дiє вiд iменi Товариства, представляє його в усiх пiдприємствах, органiзацiях України та за її меж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Приймає рiшення, видає накази, розпорядження та iншi акти управлiння з усi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Органiзує пiдготовку та укладення колективного договору з трудовим колектив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Органiзує розробку та надає на узгодження Наглядовiй радi пропозицiї щодо органiзацiйної структури Товариства. Затверджує штатний розклад Товариства в межах фонду оплати працi, затвердженого бюджетом Товариства, узгоджує з Наглядовою радою Товариства умови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9. Забезпечує дотримання норм законодавства про працю, правил внутрiшнього трудового розпорядку, укладає вiд iменi Товариства контракти та трудовi договори, угоди з робiтниками, застосовує засоби заохочення, накладає стяг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Наймає та звiльняє працiвникiв Товариства, визначає умови оплати їхньої працi згiдно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Приймає рiшення  про надання матерiальної допомоги працiвникiв Товариства у розмiрi їх середньомiсячної зарплати згiдно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Приймає рiшення  про надання працiвникам Товариства поворотної фiнансової допомоги в розмiрi до 15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Приймає рiшення про отримання та надання позик юридичним особам, спонсорування, безповоротної та поворотної фiнансової допомоги, тощо,  на суму до 5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Пiдписує банкiвськi, фiнансовi та iншi документи, пов'язанi з поточною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З узгодженням Наглядової ради вiдкриває в кредитних i банкiвських установах поточнi та  iншi  рахун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6. Видає довiр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Приймає рiшення щодо органiзацiї i ведення бухгалтерського облiку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 Приймає рiшення щодо органiзацiї i ведення дiловодств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 Органiзовує пiдготовку i навчання кад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Приймає рiшення про вiдрядження робiтникiв Товариства, у тому числi закордо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Приймає рiшення щодо виконання Товариством своїх зобов'язань перед клiєнтами i третi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Затверджує склад, обсяг та порядок захисту конфiденцiйної iнформацiї та вiдомостей, що становлять комерцiйну таємниц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Затверджує iнструкцiї та положення про роботу структурних пiдроздiлiв Товариства виконує iншi функцiї, необхiднi для забезпечення поточ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Здiйснює iншi дiї, що необхiднi для забезпечення поточ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має пра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имагати надання всiх матерiалiв, бухгалтерських та iнших документiв, необхiдних для проведення перевiр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тримувати вiд посадових осiб Товариства iнформацiю та документацiю, необхiднi для належного виконання покладених на Ревiзора функцiй, протягом 2 робочих днiв з дати подання письмової вимоги про надання такої iнформацiї та докумен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тримувати уснi та письмовi пояснення вiд посадових осiб та працiвникiв Товариства щодо питань, якi належать до компетенцiї Ревiзора, пiд час проведення перевiр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доступу до примiщень Товариства в межах, необхiдних для належного проведення перевiрки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iнiцiювати проведення засiдання Наглядової ради Товариства у порядку, передбаченому вiдповiдним внутрiшнiм Положе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брати участь у засiданнях Наглядової ради та Генерального директора у разi розгляду ними питань, пов'язаних з перевiрками фiнансово-господарської дiяльностi, висновкiв та/або звiтiв Ревiз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вносити пропозицiї щодо усунення виявлених пiд час проведення перевiрки порушень та недолiкiв у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у разi необхiдностi залучати для участi у проведеннi перевiрок посадових осiб i працiвникiв Товариства, професiйних консультантiв, експертiв, незалежного аудитора (аудиторськi фiр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носити пропозицiї до порядку денного Загальних зборiв та вимагати скликання позачергов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бути присутнiм на Загальних зборах та брати участь в обговореннi питань порядку денного з правом дорадчого голо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у разi прийняття рiшення Загальними зборами Товариства може отримувати винагороду за виконання функцiй Ревiзора на умовах визначених Загальними зборами згiдно кошторису витрат Ревiзора, затверджених Загальними збор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зобов'яз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водити перевiрки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воєчасно складати висновки за пiдсумками перевiрок та надавати їх Наглядовiй радi, Генеральному директору, а також iнiцiатору проведення перевiр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оводити перевiрки щорiчного звiту про фiнансово-господарську дiяльнiсть Товариства, який подається Генеральним директором Загальним збор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надавати висновки щодо рiчної фiнансової звiтностi з поданням їх на розгляд Наглядової ради. Без висновкiв Ревiзора Загальнi збори не вправi затверджувати рiчну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доповiдати Загальним зборам та Наглядовiй радi про результати проведених перевiрок та виявленi недолiки i порушення в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дiйснювати контроль за усуненням виявлених пiд час перевiрок недолiкiв i порушень та за виконанням пропозицiй Ревiзора щодо їх усу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вимагати скликання позачергових Загальних зборiв або проведення засiдання Наглядової ради у разi виникнення загрози суттєвим iнтересам Товариства або виявлення зловживань посадовими особами орган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повiдомляти Загальнi збори або Наглядову раду, якщо перевiрка була iнiцiйована останньою, про всi виявленi у ходi перевiрок чи розслiдувань недолiки та зловживання посадових осiб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брати участь у Загальних зборах пiд час розгляду Загальними зборами висновкiв та/або звiтiв Ревiзора. Завчасно повiдомляти Товариство про неможливiсть участi у Загальних зборах iз зазначенням причини вiдсу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иконувати свої повноваження особисто. Повноваження Ревiзора не можуть бути переданi третiм особам, у тому числi посадовим особ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дiяти тiльки в межах наданих йому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керуватися у своїй дiяльностi законодавством України, Статутом Товариства, цим Положенням, рiшеннями, прийнятими Загальними зборами та Наглядовою рад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дiяти в iнтересах Товариства добросовiсно, розумно та не перевищувати своїх повноваж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дотримуватися всiх встановлених у Товариствi правил, пов'язаних iз режимом обiгу, безпеки та збереження iнформацiї з обмеженим доступом. Не розголошувати iнформацiю з обмеженим доступом та iнсайдерську iнформацiю, яка стала вiдомою у зв'язку iз виконанням функцiй Ревiзора, а також не використовувати її у своїх iнтересах або в iнтересах третi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ротягом 3 (трьох) робочих днiв з дати обрання Ревiзора повiдомити Товариству особисту контактну iнформацiю (поштову адресу для листування, адресу електронної пошти, мобiльний теле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дотримуватися встановлених у Товариствi правил та процедур щодо укладання правочинiв, у вчиненнi яких є заiнтересованiсть, та вчинення правочинiв в iнших випадках, визначених Статутом Товариства та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7) поiнформувати Товариство про наявнiсть заiнтересованостi у вчиненнi правочину протягом 3 (трьох) робочих днiв з моменту виникнення такої заiнтерес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144"/>
        <w:jc w:val="center"/>
        <w:rPr>
          <w:rFonts w:ascii="Times New Roman" w:hAnsi="Times New Roman" w:cs="Times New Roman"/>
          <w:sz w:val="24"/>
          <w:szCs w:val="24"/>
        </w:rPr>
      </w:pPr>
      <w:r>
        <w:rPr>
          <w:rFonts w:cs="Times New Roman" w:ascii="Times New Roman" w:hAnsi="Times New Roman"/>
          <w:sz w:val="24"/>
          <w:szCs w:val="24"/>
        </w:rPr>
        <w:t>ЗВІТ НЕЗАЛЕЖНОГО АУДИТОРА З НАДАННЯ ОБГРУНТОВАНОЇ ВПЕВНЕНОСТІ</w:t>
      </w:r>
    </w:p>
    <w:p>
      <w:pPr>
        <w:pStyle w:val="Normal"/>
        <w:spacing w:lineRule="auto" w:line="240" w:before="0" w:after="144"/>
        <w:jc w:val="center"/>
        <w:rPr>
          <w:rFonts w:ascii="Times New Roman" w:hAnsi="Times New Roman" w:cs="Times New Roman"/>
          <w:sz w:val="24"/>
          <w:szCs w:val="24"/>
        </w:rPr>
      </w:pPr>
      <w:r>
        <w:rPr>
          <w:rFonts w:cs="Times New Roman" w:ascii="Times New Roman" w:hAnsi="Times New Roman"/>
          <w:sz w:val="24"/>
          <w:szCs w:val="24"/>
        </w:rPr>
        <w:t xml:space="preserve">щодо інформації, наведеної відповідно до вимог пунктів 5-9 частини 3 статті 127 закону України «Про ринки капіталу та організовані товарні ринки» №3480-IV у Звіті про корпоративне управління </w:t>
      </w:r>
    </w:p>
    <w:p>
      <w:pPr>
        <w:pStyle w:val="Normal"/>
        <w:spacing w:lineRule="auto" w:line="240" w:before="0" w:after="144"/>
        <w:jc w:val="center"/>
        <w:rPr/>
      </w:pPr>
      <w:r>
        <w:rPr>
          <w:rFonts w:cs="Times New Roman" w:ascii="Times New Roman" w:hAnsi="Times New Roman"/>
          <w:bCs/>
          <w:caps/>
          <w:sz w:val="24"/>
          <w:szCs w:val="24"/>
        </w:rPr>
        <w:t xml:space="preserve"> </w:t>
      </w:r>
      <w:r>
        <w:rPr>
          <w:rFonts w:cs="Times New Roman" w:ascii="Times New Roman" w:hAnsi="Times New Roman"/>
          <w:bCs/>
          <w:caps/>
          <w:sz w:val="24"/>
          <w:szCs w:val="24"/>
        </w:rPr>
        <w:t xml:space="preserve">Приватного акціонерного товариства </w:t>
      </w:r>
      <w:r>
        <w:rPr>
          <w:rFonts w:cs="Times New Roman" w:ascii="Times New Roman" w:hAnsi="Times New Roman"/>
          <w:bCs/>
          <w:sz w:val="24"/>
          <w:szCs w:val="24"/>
        </w:rPr>
        <w:t xml:space="preserve">«КЕРАМПРОМ»  </w:t>
      </w:r>
    </w:p>
    <w:p>
      <w:pPr>
        <w:pStyle w:val="Normal"/>
        <w:spacing w:lineRule="auto" w:line="240" w:before="0" w:after="144"/>
        <w:jc w:val="center"/>
        <w:rPr>
          <w:rFonts w:ascii="Times New Roman" w:hAnsi="Times New Roman" w:cs="Times New Roman"/>
          <w:sz w:val="24"/>
          <w:szCs w:val="24"/>
        </w:rPr>
      </w:pPr>
      <w:r>
        <w:rPr>
          <w:rFonts w:cs="Times New Roman" w:ascii="Times New Roman" w:hAnsi="Times New Roman"/>
          <w:sz w:val="24"/>
          <w:szCs w:val="24"/>
        </w:rPr>
        <w:t>за 2021 рік</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44"/>
        <w:jc w:val="both"/>
        <w:rPr/>
      </w:pPr>
      <w:r>
        <w:rPr>
          <w:rFonts w:cs="Times New Roman" w:ascii="Times New Roman" w:hAnsi="Times New Roman"/>
          <w:sz w:val="24"/>
          <w:szCs w:val="24"/>
        </w:rPr>
        <w:t>м. Запоріжжя</w:t>
        <w:tab/>
        <w:tab/>
        <w:tab/>
        <w:tab/>
        <w:tab/>
        <w:tab/>
        <w:tab/>
      </w:r>
      <w:r>
        <w:rPr>
          <w:rFonts w:cs="Times New Roman" w:ascii="Times New Roman" w:hAnsi="Times New Roman"/>
          <w:sz w:val="24"/>
          <w:szCs w:val="24"/>
          <w:u w:val="single"/>
        </w:rPr>
        <w:t xml:space="preserve">"   15  "    вересня          </w:t>
      </w:r>
      <w:r>
        <w:rPr>
          <w:rFonts w:cs="Times New Roman" w:ascii="Times New Roman" w:hAnsi="Times New Roman"/>
          <w:sz w:val="24"/>
          <w:szCs w:val="24"/>
        </w:rPr>
        <w:t>2022р.</w:t>
      </w:r>
    </w:p>
    <w:p>
      <w:pPr>
        <w:pStyle w:val="Normal"/>
        <w:spacing w:lineRule="auto" w:line="240" w:before="0" w:after="144"/>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44"/>
        <w:jc w:val="both"/>
        <w:rPr>
          <w:rFonts w:ascii="Times New Roman" w:hAnsi="Times New Roman" w:cs="Times New Roman"/>
          <w:i/>
          <w:i/>
          <w:sz w:val="24"/>
          <w:szCs w:val="24"/>
        </w:rPr>
      </w:pPr>
      <w:r>
        <w:rPr>
          <w:rFonts w:cs="Times New Roman" w:ascii="Times New Roman" w:hAnsi="Times New Roman"/>
          <w:i/>
          <w:sz w:val="24"/>
          <w:szCs w:val="24"/>
        </w:rPr>
        <w:t>Акціонерам, керівництву ПрАТ«КЕРАМПРОМ»</w:t>
      </w:r>
    </w:p>
    <w:p>
      <w:pPr>
        <w:pStyle w:val="Normal"/>
        <w:spacing w:lineRule="auto" w:line="240" w:before="0" w:after="144"/>
        <w:jc w:val="both"/>
        <w:rPr>
          <w:rFonts w:ascii="Times New Roman" w:hAnsi="Times New Roman" w:cs="Times New Roman"/>
          <w:i/>
          <w:i/>
          <w:sz w:val="24"/>
          <w:szCs w:val="24"/>
          <w:lang w:val="ru-RU"/>
        </w:rPr>
      </w:pPr>
      <w:r>
        <w:rPr>
          <w:rFonts w:cs="Times New Roman" w:ascii="Times New Roman" w:hAnsi="Times New Roman"/>
          <w:i/>
          <w:sz w:val="24"/>
          <w:szCs w:val="24"/>
        </w:rPr>
        <w:t>Національній комісії з цінних  паперів та фондового ринку</w:t>
      </w:r>
    </w:p>
    <w:p>
      <w:pPr>
        <w:pStyle w:val="Normal"/>
        <w:spacing w:lineRule="auto" w:line="240" w:before="0" w:after="144"/>
        <w:ind w:firstLine="567"/>
        <w:jc w:val="both"/>
        <w:rPr>
          <w:rFonts w:ascii="Times New Roman" w:hAnsi="Times New Roman" w:cs="Times New Roman"/>
          <w:b/>
          <w:b/>
          <w:i/>
          <w:i/>
          <w:caps/>
          <w:sz w:val="24"/>
          <w:szCs w:val="24"/>
          <w:lang w:val="ru-RU"/>
        </w:rPr>
      </w:pPr>
      <w:r>
        <w:rPr>
          <w:rFonts w:cs="Times New Roman" w:ascii="Times New Roman" w:hAnsi="Times New Roman"/>
          <w:b/>
          <w:i/>
          <w:caps/>
          <w:sz w:val="24"/>
          <w:szCs w:val="24"/>
          <w:lang w:val="ru-RU"/>
        </w:rPr>
      </w:r>
    </w:p>
    <w:p>
      <w:pPr>
        <w:pStyle w:val="Normal"/>
        <w:spacing w:lineRule="auto" w:line="240" w:before="0" w:after="144"/>
        <w:ind w:firstLine="567"/>
        <w:jc w:val="both"/>
        <w:rPr>
          <w:rFonts w:ascii="Times New Roman" w:hAnsi="Times New Roman" w:cs="Times New Roman"/>
          <w:b/>
          <w:b/>
          <w:caps/>
          <w:sz w:val="24"/>
          <w:szCs w:val="24"/>
        </w:rPr>
      </w:pPr>
      <w:r>
        <w:rPr>
          <w:rFonts w:cs="Times New Roman" w:ascii="Times New Roman" w:hAnsi="Times New Roman"/>
          <w:b/>
          <w:caps/>
          <w:sz w:val="24"/>
          <w:szCs w:val="24"/>
        </w:rPr>
        <w:t>Інформація про предмет завдання</w:t>
      </w:r>
    </w:p>
    <w:p>
      <w:pPr>
        <w:pStyle w:val="Normal"/>
        <w:spacing w:lineRule="auto" w:line="240" w:before="0" w:after="144"/>
        <w:ind w:firstLine="567"/>
        <w:jc w:val="both"/>
        <w:rPr>
          <w:rFonts w:ascii="Times New Roman" w:hAnsi="Times New Roman" w:cs="Times New Roman"/>
          <w:b/>
          <w:b/>
          <w:caps/>
          <w:sz w:val="24"/>
          <w:szCs w:val="24"/>
        </w:rPr>
      </w:pPr>
      <w:r>
        <w:rPr>
          <w:rFonts w:cs="Times New Roman" w:ascii="Times New Roman" w:hAnsi="Times New Roman"/>
          <w:sz w:val="24"/>
          <w:szCs w:val="24"/>
        </w:rPr>
        <w:t>Ми виконали завдання з надання обґрунтованої впевненості з метою висловлення думки про те, що інформація, яка представлена у пунктах 5-9 Звіту про корпоративне управління ПРИВАТНОГО АКЦІОНЕРНОГО ТОВАРИСТВА «КЕРАМПРОМ» (далі- емітент, ПрАТ «КЕРАМПРОМ») за 2021 рік, яка складена на підставі та відповідає вимогам п.п. 5-9 частини 3 ст.127 Закону України «Про ринки капіталу та організовані товарні ринки» №3480-IV.</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Ми також перевірили інформацію, представлену в Звіті про корпоративне управління ПрАТ «КЕРАМПРОМ» за 2021 рік, складену на підставі п.п.1- 4 частини 3 ст.127 Закону України «Про ринки капіталу та організовані товарні ринки» №3480-IV.</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Предметом перевірки щодо надання обґрунтованої впевненості відносно інформації у звіті про корпоративне управління є документи, що розкривають або підтверджують відомості про опис основних характеристик систем внутрішнього контролю і управління ризиками емітента; перелік осіб, які прямо або опосередковано є власниками значного пакета акцій емітента; інформацію про будь-які обмеження прав участі та голосування акціонерів на загальних зборах емітента; порядок призначення та звільнення посадових осіб емітента; повноваження посадових осіб емітента.</w:t>
      </w:r>
    </w:p>
    <w:p>
      <w:pPr>
        <w:pStyle w:val="Normal"/>
        <w:spacing w:lineRule="auto" w:line="240" w:before="0" w:after="144"/>
        <w:ind w:firstLine="567"/>
        <w:jc w:val="both"/>
        <w:rPr>
          <w:rFonts w:ascii="Times New Roman" w:hAnsi="Times New Roman" w:cs="Times New Roman"/>
          <w:b/>
          <w:b/>
          <w:caps/>
          <w:sz w:val="24"/>
          <w:szCs w:val="24"/>
        </w:rPr>
      </w:pPr>
      <w:r>
        <w:rPr>
          <w:rFonts w:cs="Times New Roman" w:ascii="Times New Roman" w:hAnsi="Times New Roman"/>
          <w:b/>
          <w:caps/>
          <w:sz w:val="24"/>
          <w:szCs w:val="24"/>
        </w:rPr>
        <w:t xml:space="preserve">Застосовні критерії </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 xml:space="preserve">Інформацію Звіту про корпоративне управління було складено управлінським персоналом відповідно до вимог(надалі–встановлені критерії): </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ів 5-9 частини 3 статті 127 Закону України «Про ринки капіталу та організовані товарні ринки» №3480-IV; </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ня про розкриття інформації емітентами цінних паперів», затвердженого рішення НКЦПФР 03.12.2013 № 2826 (з подальшими змінами та доповненнями) в частині вимог щодо інформації, зазначеної у підпунктах 5-9 пункту 4 розділу VII додатка 38 до цього Положення.</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Визначені вище критерії застосовуються виключно для інформації Звіту про корпоративне  управління, що складається для цілей подання регулярної (річної) інформації про емітента,  яка розкривається на фондовому ринку, в тому числі шляхом подання до Національної комісії з цінних паперів та фондового ринку відповідно до вимог статті 127 Закону України «Про ринки капіталу та організовані товарні ринки» №3480-IV.</w:t>
      </w:r>
    </w:p>
    <w:p>
      <w:pPr>
        <w:pStyle w:val="Normal"/>
        <w:spacing w:lineRule="auto" w:line="240" w:before="0" w:after="144"/>
        <w:ind w:firstLine="567"/>
        <w:jc w:val="both"/>
        <w:rPr>
          <w:rFonts w:ascii="Times New Roman" w:hAnsi="Times New Roman" w:cs="Times New Roman"/>
          <w:b/>
          <w:b/>
          <w:caps/>
          <w:sz w:val="24"/>
          <w:szCs w:val="24"/>
        </w:rPr>
      </w:pPr>
      <w:r>
        <w:rPr>
          <w:rFonts w:cs="Times New Roman" w:ascii="Times New Roman" w:hAnsi="Times New Roman"/>
          <w:b/>
          <w:caps/>
          <w:sz w:val="24"/>
          <w:szCs w:val="24"/>
        </w:rPr>
        <w:t>Конкретна мета</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Цей звіт з надання впевненості може бути включений до річного звіту керівництва (звіту про управління) в складі річної регулярної інформації за 2021 рік, що розкривається емітентами відповідно вимог Закону «Про ринки капіталу та організовані товарні ринки»  №3480-IV та не може підходити для інших цілей.</w:t>
      </w:r>
    </w:p>
    <w:p>
      <w:pPr>
        <w:pStyle w:val="Normal"/>
        <w:spacing w:lineRule="auto" w:line="240" w:before="0" w:after="144"/>
        <w:ind w:firstLine="567"/>
        <w:jc w:val="both"/>
        <w:rPr>
          <w:rFonts w:ascii="Times New Roman" w:hAnsi="Times New Roman" w:cs="Times New Roman"/>
          <w:b/>
          <w:b/>
          <w:caps/>
          <w:sz w:val="24"/>
          <w:szCs w:val="24"/>
        </w:rPr>
      </w:pPr>
      <w:r>
        <w:rPr>
          <w:rFonts w:cs="Times New Roman" w:ascii="Times New Roman" w:hAnsi="Times New Roman"/>
          <w:b/>
          <w:caps/>
          <w:sz w:val="24"/>
          <w:szCs w:val="24"/>
        </w:rPr>
        <w:t>Відносна відповідальність</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Управлінський персонал Товариства несе відповідальність за складання та достовірне представлення інформації у Звіті про корпоративне управління станом на 31.12.2021 року, складеного відповідно до вимог закону України №3480-1V, а також за такий контроль, який потрібен для забезпечення розкриття інформації, що не містить суттєвих викривлень.</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Ми відповідаємо за оцінювання інформації, представленої у Звіті про корпоративне управління емітента станом на 31.12.2021 року, стосовно встановлених критеріїв та незалежне надання висновку (думки) щодо інформації, складеної відповідно до п. п. 5-9 частини 3 ст.127 Закону України «Про ринки капіталу та організовані товарні ринки» №3480-IV, на основі отриманих нами доказів.</w:t>
      </w:r>
    </w:p>
    <w:p>
      <w:pPr>
        <w:pStyle w:val="Normal"/>
        <w:spacing w:lineRule="auto" w:line="240" w:before="0" w:after="144"/>
        <w:ind w:firstLine="567"/>
        <w:jc w:val="both"/>
        <w:rPr>
          <w:rFonts w:ascii="Times New Roman" w:hAnsi="Times New Roman" w:cs="Times New Roman"/>
          <w:b/>
          <w:b/>
          <w:caps/>
          <w:sz w:val="24"/>
          <w:szCs w:val="24"/>
        </w:rPr>
      </w:pPr>
      <w:r>
        <w:rPr>
          <w:rFonts w:cs="Times New Roman" w:ascii="Times New Roman" w:hAnsi="Times New Roman"/>
          <w:b/>
          <w:caps/>
          <w:sz w:val="24"/>
          <w:szCs w:val="24"/>
        </w:rPr>
        <w:t>Дотримання виконання завдання стосовно вимог МСЗНВ 3000</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Ми виконали наше завдання з надання впевненості відповідно до Міжнародного стандарту завдання з надання впевненості 3000 (переглянутого) «Завдання з надання впевненості, що не є аудитом чи оглядом історичної фінансової інформації». Цей стандарт вимагає дотримання етичних вимог, планування й виконання завдання для отримання достатніх і прийнятних доказів для того, щоб надати висновок стосовно інформації емітента у звіті про корпоративне управління за застосовними критеріями.</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Ми отримали розуміння предмета завдання, достатнього для того, щоб ідентифікувати та оцінити ризики суттєвого викривлення інформації у звіті про корпоративне управління, розробили й виконали процедури  у відповідь на оцінені ризики, отримали достатні докази на підтримку нашого висновку.</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Ми також отримали розуміння внутрішнього контролю за підготовкою інформації з предмета завдання, оцінили чи було застосовано відповідні процедури контролю управлінським персоналом, якій відповідає за інформацію з предмета завдання. Наші процедури включали отримання достатніх та прийнятних доказів щодо ефективності здійснених заходів контролю.</w:t>
      </w:r>
    </w:p>
    <w:p>
      <w:pPr>
        <w:pStyle w:val="Normal"/>
        <w:spacing w:lineRule="auto" w:line="240" w:before="0" w:after="144"/>
        <w:ind w:firstLine="567"/>
        <w:jc w:val="both"/>
        <w:rPr>
          <w:rFonts w:ascii="Times New Roman" w:hAnsi="Times New Roman" w:cs="Times New Roman"/>
          <w:b/>
          <w:b/>
          <w:caps/>
          <w:sz w:val="24"/>
          <w:szCs w:val="24"/>
        </w:rPr>
      </w:pPr>
      <w:r>
        <w:rPr>
          <w:rFonts w:cs="Times New Roman" w:ascii="Times New Roman" w:hAnsi="Times New Roman"/>
          <w:b/>
          <w:caps/>
          <w:sz w:val="24"/>
          <w:szCs w:val="24"/>
        </w:rPr>
        <w:t xml:space="preserve">Застосовні вимоги контролю якості </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Ми дотримуємося вимог Міжнародного стандарту контролю якості 1 та відповідно впровадили комплексну систему контролю якості, включаючи задокументовану політику та процедури щодо дотримання етичних вимог, професійних стандартів і застосовних вимог законодавчих та нормативних актів.</w:t>
      </w:r>
    </w:p>
    <w:p>
      <w:pPr>
        <w:pStyle w:val="Normal"/>
        <w:spacing w:lineRule="auto" w:line="240" w:before="0" w:after="144"/>
        <w:ind w:firstLine="567"/>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144"/>
        <w:ind w:firstLine="567"/>
        <w:rPr>
          <w:rFonts w:ascii="Times New Roman" w:hAnsi="Times New Roman" w:cs="Times New Roman"/>
          <w:b/>
          <w:b/>
          <w:caps/>
          <w:sz w:val="24"/>
          <w:szCs w:val="24"/>
        </w:rPr>
      </w:pPr>
      <w:r>
        <w:rPr>
          <w:rFonts w:cs="Times New Roman" w:ascii="Times New Roman" w:hAnsi="Times New Roman"/>
          <w:b/>
          <w:caps/>
          <w:sz w:val="24"/>
          <w:szCs w:val="24"/>
        </w:rPr>
        <w:t>Дотримання вимог незалежності та інших етичних вимог</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Ми дотримались вимог незалежності та інших етичних вимог, викладених у Кодексі етики професійних бухгалтерів, затвердженому Радою з Міжнародних стандартів етики для бухгалтерів, який ґрунтується на фундаментальних принципах чесності, об’єктивності, професійної компетентності та належної ретельності, конфіденційності та професійної поведінки.</w:t>
      </w:r>
    </w:p>
    <w:p>
      <w:pPr>
        <w:pStyle w:val="Normal"/>
        <w:spacing w:lineRule="auto" w:line="240" w:before="0" w:after="144"/>
        <w:ind w:firstLine="567"/>
        <w:jc w:val="both"/>
        <w:rPr>
          <w:rFonts w:ascii="Times New Roman" w:hAnsi="Times New Roman" w:cs="Times New Roman"/>
          <w:b/>
          <w:b/>
          <w:caps/>
          <w:sz w:val="24"/>
          <w:szCs w:val="24"/>
        </w:rPr>
      </w:pPr>
      <w:r>
        <w:rPr>
          <w:rFonts w:cs="Times New Roman" w:ascii="Times New Roman" w:hAnsi="Times New Roman"/>
          <w:b/>
          <w:caps/>
          <w:sz w:val="24"/>
          <w:szCs w:val="24"/>
        </w:rPr>
        <w:t>Перегляд виконаної роботи</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Загальний комплекс здійснених процедур отримання аудиторських доказів, зокрема, але не виключно, був направлений на:</w:t>
      </w:r>
    </w:p>
    <w:p>
      <w:pPr>
        <w:pStyle w:val="Style16"/>
        <w:numPr>
          <w:ilvl w:val="0"/>
          <w:numId w:val="4"/>
        </w:numPr>
        <w:spacing w:lineRule="auto" w:line="240" w:before="0" w:after="14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тримання розуміння Замовника як середовища функціонування системи корпоративного управління: обов’язковість формування наглядової ради, можливість застосування одноосібного виконавчого органу, особливості функціонування органу контролю (ревізору або ревізійної комісії);</w:t>
      </w:r>
    </w:p>
    <w:p>
      <w:pPr>
        <w:pStyle w:val="Style16"/>
        <w:numPr>
          <w:ilvl w:val="0"/>
          <w:numId w:val="4"/>
        </w:numPr>
        <w:spacing w:lineRule="auto" w:line="240" w:before="0" w:after="14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ослідження прийнятих внутрішніх документів, які регламентують функціонування органів корпоративного управління; </w:t>
      </w:r>
    </w:p>
    <w:p>
      <w:pPr>
        <w:pStyle w:val="Style16"/>
        <w:numPr>
          <w:ilvl w:val="0"/>
          <w:numId w:val="4"/>
        </w:numPr>
        <w:spacing w:lineRule="auto" w:line="240" w:before="0" w:after="14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слідження змісту функцій та повноважень загальних зборів Замовника;</w:t>
      </w:r>
    </w:p>
    <w:p>
      <w:pPr>
        <w:pStyle w:val="Style16"/>
        <w:numPr>
          <w:ilvl w:val="0"/>
          <w:numId w:val="4"/>
        </w:numPr>
        <w:spacing w:lineRule="auto" w:line="240" w:before="0" w:after="14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слідження повноважень та форми функціонування наглядової ради: склад, наявність постійних або тимчасових комітетів, наявність служби внутрішнього аудиту, наявність корпоративного секретаря;</w:t>
      </w:r>
    </w:p>
    <w:p>
      <w:pPr>
        <w:pStyle w:val="Style16"/>
        <w:numPr>
          <w:ilvl w:val="0"/>
          <w:numId w:val="4"/>
        </w:numPr>
        <w:spacing w:lineRule="auto" w:line="240" w:before="0" w:after="14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ослідження форми функціонування органу перевірки фінансово-господарської діяльності Замовника: наявність ревізійної комісії, або окремої посади ревізора; </w:t>
      </w:r>
    </w:p>
    <w:p>
      <w:pPr>
        <w:pStyle w:val="Style16"/>
        <w:numPr>
          <w:ilvl w:val="0"/>
          <w:numId w:val="4"/>
        </w:numPr>
        <w:spacing w:lineRule="auto" w:line="240" w:before="0" w:after="14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лідження повноважень та форми функціонування виконавчого органу Замовника: наявність колегіального або одноосібного виконавчого органу товариства. </w:t>
      </w:r>
    </w:p>
    <w:p>
      <w:pPr>
        <w:pStyle w:val="Normal"/>
        <w:spacing w:lineRule="auto" w:line="240" w:before="0" w:after="144"/>
        <w:ind w:firstLine="567"/>
        <w:jc w:val="both"/>
        <w:rPr/>
      </w:pPr>
      <w:r>
        <w:rPr>
          <w:rFonts w:cs="Times New Roman" w:ascii="Times New Roman" w:hAnsi="Times New Roman"/>
          <w:sz w:val="24"/>
          <w:szCs w:val="24"/>
        </w:rPr>
        <w:t xml:space="preserve">Проведено перевірку достовірності інформації, відсутність викривлень при підготовці звіту внаслідок помилок чи навмисних дій, шляхом зіставлення й аналізу даних, що містяться в звіті про корпоративне управління, і відомостей, отриманих від емітента та із зовнішніх офіційних джерел. А саме були використані дані статутних документів, протоколів загальних зборів акціонерів, проведених у 2021 році, протоколів засідань Наглядової ради емітента, проведених у 2021 році, Реєстру власників цінних паперів ПрАТ «КЕРАМПРОМ» Національного депозитарію України, інформація з ЄДРПОУ станом на 31.12.2021 року та із загальнодоступної інформаційної бази даних Національної  комісії з цінних паперів  та фондового ринку smida.gov.uaта власного сайту емітента </w:t>
      </w:r>
      <w:hyperlink r:id="rId2" w:tgtFrame="_blank">
        <w:r>
          <w:rPr>
            <w:rStyle w:val="InternetLink"/>
            <w:rFonts w:cs="Times New Roman" w:ascii="Times New Roman" w:hAnsi="Times New Roman"/>
            <w:sz w:val="24"/>
            <w:szCs w:val="24"/>
          </w:rPr>
          <w:t>keramprom.at.ua</w:t>
        </w:r>
      </w:hyperlink>
      <w:r>
        <w:rPr>
          <w:rFonts w:cs="Times New Roman" w:ascii="Times New Roman" w:hAnsi="Times New Roman"/>
          <w:sz w:val="24"/>
          <w:szCs w:val="24"/>
        </w:rPr>
        <w:t>,   письмові запевнення і відповіді управлінського персоналу.</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Ми виконали завдання з надання впевненості шляхом проведення процедур для отримання доказів щодо інформації, представленої в Звіті про корпоративне управління ПрАТ «КЕРАМПРОМ» на 31.12.2021, а саме інформації про опис основних характеристик системи внутрішнього контролю і управління ризиками емітента, перелік осіб, які прямо або опосередковано є власниками значного пакета акцій емітента, будь-які обмеження прав участі та голосування акціонерів на загальних зборах емітента, порядок призначення та звільнення посадових осіб емітента, повноваження посадових осіб емітента.</w:t>
      </w:r>
    </w:p>
    <w:p>
      <w:pPr>
        <w:pStyle w:val="Style15"/>
        <w:spacing w:before="0" w:after="144"/>
        <w:ind w:firstLine="567"/>
        <w:jc w:val="both"/>
        <w:rPr>
          <w:b w:val="false"/>
          <w:b w:val="false"/>
          <w:szCs w:val="24"/>
          <w:lang w:val="uk-UA"/>
        </w:rPr>
      </w:pPr>
      <w:r>
        <w:rPr>
          <w:b w:val="false"/>
          <w:szCs w:val="24"/>
          <w:lang w:val="uk-UA"/>
        </w:rPr>
        <w:t xml:space="preserve">Вибір процедур залежав від нашого судження, включаючи оцінку ризиків суттєвих викривлень інформації. Виконуючи оцінку цих ризиків, ми розглянули заходи внутрішнього контролю, що стосуються складання звіту про корпоративне управління, з метою розробки процедур, що відповідають обставинам,  а не з метою висловлення думки щодо ефективності внутрішнього контролю. Ми вважаємо, що отримані нами докази є достатніми і прийнятними для використання їх як основи для нашого висновку. </w:t>
      </w:r>
    </w:p>
    <w:p>
      <w:pPr>
        <w:pStyle w:val="Style15"/>
        <w:spacing w:before="0" w:after="144"/>
        <w:ind w:firstLine="567"/>
        <w:jc w:val="both"/>
        <w:rPr>
          <w:b w:val="false"/>
          <w:b w:val="false"/>
          <w:szCs w:val="24"/>
          <w:lang w:val="uk-UA"/>
        </w:rPr>
      </w:pPr>
      <w:r>
        <w:rPr>
          <w:rFonts w:eastAsia="Calibri"/>
          <w:b w:val="false"/>
          <w:kern w:val="2"/>
          <w:szCs w:val="24"/>
          <w:lang w:val="uk-UA"/>
        </w:rPr>
        <w:t xml:space="preserve">Ми також перевірили інформацію, </w:t>
      </w:r>
      <w:r>
        <w:rPr>
          <w:b w:val="false"/>
          <w:szCs w:val="24"/>
          <w:lang w:val="uk-UA"/>
        </w:rPr>
        <w:t xml:space="preserve">представлену в Звіті про корпоративне управління ПрАТ «КЕРАМПРОМ» за 2021 рік, складену відповідно до п. п.1-4 частини 3 ст.127 Закону України «Про ринки капіталу та організовані товарні ринки» від 23.02.2006 року № 3480-IV, а саме інформацію </w:t>
      </w:r>
      <w:r>
        <w:rPr>
          <w:rFonts w:eastAsia="Calibri"/>
          <w:b w:val="false"/>
          <w:kern w:val="2"/>
          <w:szCs w:val="24"/>
          <w:lang w:val="uk-UA"/>
        </w:rPr>
        <w:t>щодо</w:t>
      </w:r>
      <w:r>
        <w:rPr>
          <w:b w:val="false"/>
          <w:szCs w:val="24"/>
          <w:lang w:val="uk-UA"/>
        </w:rPr>
        <w:t xml:space="preserve"> практики корпоративного управління емітента, проведення загальних зборів акціонерів та загальний опис прийнятих на зборах рішень, персонального складу наглядової ради емітента, інформацію про проведені засідання та загальний опис прийнятих на них рішень.</w:t>
      </w:r>
    </w:p>
    <w:p>
      <w:pPr>
        <w:pStyle w:val="Normal"/>
        <w:spacing w:lineRule="auto" w:line="240" w:before="0" w:after="144"/>
        <w:ind w:firstLine="567"/>
        <w:jc w:val="both"/>
        <w:rPr>
          <w:rFonts w:ascii="Times New Roman" w:hAnsi="Times New Roman" w:cs="Times New Roman"/>
          <w:b/>
          <w:b/>
          <w:caps/>
          <w:sz w:val="24"/>
          <w:szCs w:val="24"/>
        </w:rPr>
      </w:pPr>
      <w:r>
        <w:rPr>
          <w:rFonts w:cs="Times New Roman" w:ascii="Times New Roman" w:hAnsi="Times New Roman"/>
          <w:b/>
          <w:caps/>
          <w:sz w:val="24"/>
          <w:szCs w:val="24"/>
        </w:rPr>
        <w:t xml:space="preserve">Висновок  </w:t>
      </w:r>
    </w:p>
    <w:p>
      <w:pPr>
        <w:pStyle w:val="Normal"/>
        <w:spacing w:lineRule="auto" w:line="240" w:before="0" w:after="144"/>
        <w:ind w:firstLine="567"/>
        <w:jc w:val="both"/>
        <w:rPr>
          <w:rFonts w:ascii="Times New Roman" w:hAnsi="Times New Roman" w:cs="Times New Roman"/>
          <w:b/>
          <w:b/>
          <w:sz w:val="25"/>
          <w:szCs w:val="25"/>
        </w:rPr>
      </w:pPr>
      <w:r>
        <w:rPr>
          <w:rFonts w:cs="Times New Roman" w:ascii="Times New Roman" w:hAnsi="Times New Roman"/>
          <w:b/>
          <w:sz w:val="25"/>
          <w:szCs w:val="25"/>
        </w:rPr>
        <w:t xml:space="preserve">На нашу думку, ПрАТ «КЕРАМПРОМ» при складані інформації, представленої в Звіті про корпоративне управління, дотрималось в усіх суттєвих аспектах вимог п. п. 5-9 частини 3 ст.127 Закону України «Про ринки капіталу та організовані товарні ринки» від 23.02.2006 року № 3480-IV. </w:t>
      </w:r>
    </w:p>
    <w:p>
      <w:pPr>
        <w:pStyle w:val="Normal"/>
        <w:spacing w:lineRule="auto" w:line="240" w:before="0" w:after="144"/>
        <w:ind w:firstLine="567"/>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144"/>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ІНША ІНФОРМАЦІЯ </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ський персонал Замовника несе відповідальність за іншу інформацію, яка включається до Звіту про корпоративне управління відповідно до вимог підпунктів 1- 4 частини 3 статті 127 Закону України «Про ринки капіталу та організовані товарні ринки» №3480-IV (надалі – інша інформація Звіту про корпоративне управління). </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 xml:space="preserve">Наша думка (висновок) не поширюється на іншу інформацію Звіту про корпоративне управління, і ми не надаємо висновок з будь-яким рівнем впевненості щодо такої інформації. У зв’язку з виконання завдання з надання впевненості нашою відповідальністю є перевірка іншої інформації Звіту про корпоративне управління з врахуванням вимог підпунктів 1- 4  частини 3 статті 127 Закону України «Про ринки капіталу та організовані товарні ринки» та при цьому розглянути, чи існує суттєва невідповідність між іншою інформацією та інформацією Звіту про корпоративне управління або нашими знаннями, отриманими під час виконання завдання з надання впевненості, або чи ця інша інформація має вигляд такої, що містить суттєве викривлення. Якщо на основі проведеної нами роботи ми доходимо висновку, що існує суттєве викривлення цієї іншої інформації, ми зобов’язані повідомити про цей факт. </w:t>
      </w:r>
    </w:p>
    <w:p>
      <w:pPr>
        <w:pStyle w:val="Normal"/>
        <w:spacing w:lineRule="auto" w:line="240" w:before="0" w:after="144"/>
        <w:ind w:firstLine="567"/>
        <w:jc w:val="both"/>
        <w:rPr>
          <w:rFonts w:ascii="Times New Roman" w:hAnsi="Times New Roman" w:cs="Times New Roman"/>
          <w:sz w:val="24"/>
          <w:szCs w:val="24"/>
        </w:rPr>
      </w:pPr>
      <w:r>
        <w:rPr>
          <w:rFonts w:cs="Times New Roman" w:ascii="Times New Roman" w:hAnsi="Times New Roman"/>
          <w:sz w:val="24"/>
          <w:szCs w:val="24"/>
        </w:rPr>
        <w:t>Отже, ми не виявили таких фактів, які б необхідно було включити до нашого звіту.</w:t>
      </w:r>
    </w:p>
    <w:p>
      <w:pPr>
        <w:pStyle w:val="Normal"/>
        <w:spacing w:lineRule="auto" w:line="240" w:before="0" w:after="144"/>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both"/>
        <w:rPr/>
      </w:pPr>
      <w:r>
        <w:rPr/>
        <w:t>Основні відомості ПРО АУДИТОРСЬКУ фірму</w:t>
      </w:r>
    </w:p>
    <w:tbl>
      <w:tblPr>
        <w:tblW w:w="9980" w:type="dxa"/>
        <w:jc w:val="left"/>
        <w:tblInd w:w="-108" w:type="dxa"/>
        <w:tblLayout w:type="fixed"/>
        <w:tblCellMar>
          <w:top w:w="0" w:type="dxa"/>
          <w:left w:w="108" w:type="dxa"/>
          <w:bottom w:w="0" w:type="dxa"/>
          <w:right w:w="108" w:type="dxa"/>
        </w:tblCellMar>
      </w:tblPr>
      <w:tblGrid>
        <w:gridCol w:w="2830"/>
        <w:gridCol w:w="7150"/>
      </w:tblGrid>
      <w:tr>
        <w:trPr/>
        <w:tc>
          <w:tcPr>
            <w:tcW w:w="2830" w:type="dxa"/>
            <w:tcBorders/>
          </w:tcPr>
          <w:p>
            <w:pPr>
              <w:pStyle w:val="Normal"/>
              <w:widowControl w:val="false"/>
              <w:spacing w:lineRule="auto" w:line="240" w:before="0" w:after="0"/>
              <w:jc w:val="both"/>
              <w:rPr>
                <w:rStyle w:val="StrongEmphasis"/>
                <w:rFonts w:ascii="Times New Roman" w:hAnsi="Times New Roman" w:eastAsia="Calibri" w:cs="Times New Roman"/>
                <w:caps/>
                <w:sz w:val="24"/>
                <w:szCs w:val="24"/>
                <w:lang w:val="ru-RU" w:eastAsia="en-US"/>
              </w:rPr>
            </w:pPr>
            <w:r>
              <w:rPr>
                <w:rFonts w:eastAsia="Calibri" w:cs="Times New Roman" w:ascii="Times New Roman" w:hAnsi="Times New Roman"/>
                <w:sz w:val="24"/>
                <w:szCs w:val="24"/>
                <w:lang w:val="ru-RU" w:eastAsia="en-US"/>
              </w:rPr>
              <w:t>Повне найменування:</w:t>
            </w:r>
          </w:p>
        </w:tc>
        <w:tc>
          <w:tcPr>
            <w:tcW w:w="7150" w:type="dxa"/>
            <w:tcBorders/>
          </w:tcPr>
          <w:p>
            <w:pPr>
              <w:pStyle w:val="Normal"/>
              <w:widowControl w:val="false"/>
              <w:spacing w:lineRule="auto" w:line="240" w:before="0" w:after="0"/>
              <w:jc w:val="both"/>
              <w:rPr>
                <w:rStyle w:val="StrongEmphasis"/>
                <w:rFonts w:ascii="Times New Roman" w:hAnsi="Times New Roman" w:eastAsia="Calibri" w:cs="Times New Roman"/>
                <w:caps/>
                <w:sz w:val="24"/>
                <w:szCs w:val="24"/>
                <w:lang w:val="ru-RU" w:eastAsia="en-US"/>
              </w:rPr>
            </w:pPr>
            <w:r>
              <w:rPr>
                <w:rFonts w:eastAsia="Calibri" w:cs="Times New Roman" w:ascii="Times New Roman" w:hAnsi="Times New Roman"/>
                <w:sz w:val="24"/>
                <w:szCs w:val="24"/>
                <w:lang w:val="ru-RU" w:eastAsia="en-US"/>
              </w:rPr>
              <w:t>Товариство з обмеженою відповідальністю «Аудиторська фірма «Злагода»</w:t>
            </w:r>
          </w:p>
        </w:tc>
      </w:tr>
      <w:tr>
        <w:trPr/>
        <w:tc>
          <w:tcPr>
            <w:tcW w:w="2830" w:type="dxa"/>
            <w:tcBorders/>
          </w:tcPr>
          <w:p>
            <w:pPr>
              <w:pStyle w:val="Normal"/>
              <w:widowControl w:val="false"/>
              <w:spacing w:lineRule="auto" w:line="240" w:before="0" w:after="0"/>
              <w:jc w:val="both"/>
              <w:rPr>
                <w:rStyle w:val="StrongEmphasis"/>
                <w:rFonts w:ascii="Times New Roman" w:hAnsi="Times New Roman" w:eastAsia="Calibri" w:cs="Times New Roman"/>
                <w:caps/>
                <w:sz w:val="24"/>
                <w:szCs w:val="24"/>
                <w:lang w:val="ru-RU" w:eastAsia="en-US"/>
              </w:rPr>
            </w:pPr>
            <w:r>
              <w:rPr>
                <w:rFonts w:eastAsia="Calibri" w:cs="Times New Roman" w:ascii="Times New Roman" w:hAnsi="Times New Roman"/>
                <w:sz w:val="24"/>
                <w:szCs w:val="24"/>
                <w:lang w:val="ru-RU" w:eastAsia="en-US"/>
              </w:rPr>
              <w:t>Код ЄДРПОУ:</w:t>
            </w:r>
          </w:p>
        </w:tc>
        <w:tc>
          <w:tcPr>
            <w:tcW w:w="7150" w:type="dxa"/>
            <w:tcBorders/>
          </w:tcPr>
          <w:p>
            <w:pPr>
              <w:pStyle w:val="Normal"/>
              <w:widowControl w:val="false"/>
              <w:spacing w:lineRule="auto" w:line="240" w:before="0" w:after="0"/>
              <w:jc w:val="both"/>
              <w:rPr>
                <w:rStyle w:val="StrongEmphasis"/>
                <w:rFonts w:ascii="Times New Roman" w:hAnsi="Times New Roman" w:eastAsia="Calibri" w:cs="Times New Roman"/>
                <w:caps/>
                <w:sz w:val="24"/>
                <w:szCs w:val="24"/>
                <w:lang w:val="ru-RU" w:eastAsia="en-US"/>
              </w:rPr>
            </w:pPr>
            <w:r>
              <w:rPr>
                <w:rFonts w:eastAsia="Calibri" w:cs="Times New Roman" w:ascii="Times New Roman" w:hAnsi="Times New Roman"/>
                <w:sz w:val="24"/>
                <w:szCs w:val="24"/>
                <w:lang w:val="ru-RU" w:eastAsia="en-US"/>
              </w:rPr>
              <w:t>36015556</w:t>
            </w:r>
          </w:p>
        </w:tc>
      </w:tr>
      <w:tr>
        <w:trPr/>
        <w:tc>
          <w:tcPr>
            <w:tcW w:w="2830" w:type="dxa"/>
            <w:tcBorders/>
          </w:tcPr>
          <w:p>
            <w:pPr>
              <w:pStyle w:val="Normal"/>
              <w:widowControl w:val="false"/>
              <w:spacing w:lineRule="auto" w:line="240" w:before="0" w:after="0"/>
              <w:jc w:val="both"/>
              <w:rPr>
                <w:rStyle w:val="StrongEmphasis"/>
                <w:rFonts w:ascii="Times New Roman" w:hAnsi="Times New Roman" w:eastAsia="Calibri" w:cs="Times New Roman"/>
                <w:caps/>
                <w:sz w:val="24"/>
                <w:szCs w:val="24"/>
                <w:lang w:val="ru-RU" w:eastAsia="en-US"/>
              </w:rPr>
            </w:pPr>
            <w:r>
              <w:rPr>
                <w:rFonts w:eastAsia="Calibri" w:cs="Times New Roman" w:ascii="Times New Roman" w:hAnsi="Times New Roman"/>
                <w:sz w:val="24"/>
                <w:szCs w:val="24"/>
                <w:lang w:val="ru-RU" w:eastAsia="en-US"/>
              </w:rPr>
              <w:t>Місцезнаходження:</w:t>
            </w:r>
          </w:p>
        </w:tc>
        <w:tc>
          <w:tcPr>
            <w:tcW w:w="7150" w:type="dxa"/>
            <w:tcBorders/>
          </w:tcPr>
          <w:p>
            <w:pPr>
              <w:pStyle w:val="Normal"/>
              <w:widowControl w:val="false"/>
              <w:spacing w:lineRule="auto" w:line="240" w:before="0" w:after="0"/>
              <w:jc w:val="both"/>
              <w:rPr>
                <w:rStyle w:val="StrongEmphasis"/>
                <w:rFonts w:ascii="Times New Roman" w:hAnsi="Times New Roman" w:eastAsia="Calibri" w:cs="Times New Roman"/>
                <w:caps/>
                <w:sz w:val="24"/>
                <w:szCs w:val="24"/>
                <w:lang w:val="ru-RU" w:eastAsia="en-US"/>
              </w:rPr>
            </w:pPr>
            <w:r>
              <w:rPr>
                <w:rFonts w:eastAsia="Calibri" w:cs="Times New Roman" w:ascii="Times New Roman" w:hAnsi="Times New Roman"/>
                <w:sz w:val="24"/>
                <w:szCs w:val="24"/>
                <w:lang w:val="ru-RU" w:eastAsia="en-US"/>
              </w:rPr>
              <w:t>69006, Україна, м. Запоріжжя, вул. Північне шосе, 3-а, к.18.</w:t>
            </w:r>
          </w:p>
        </w:tc>
      </w:tr>
      <w:tr>
        <w:trPr/>
        <w:tc>
          <w:tcPr>
            <w:tcW w:w="2830" w:type="dxa"/>
            <w:tcBorders/>
          </w:tcPr>
          <w:p>
            <w:pPr>
              <w:pStyle w:val="Normal"/>
              <w:widowControl w:val="false"/>
              <w:spacing w:lineRule="auto" w:line="240" w:before="0" w:after="0"/>
              <w:jc w:val="both"/>
              <w:rPr>
                <w:rStyle w:val="StrongEmphasis"/>
                <w:rFonts w:ascii="Times New Roman" w:hAnsi="Times New Roman" w:eastAsia="Calibri" w:cs="Times New Roman"/>
                <w:caps/>
                <w:sz w:val="24"/>
                <w:szCs w:val="24"/>
                <w:lang w:val="ru-RU" w:eastAsia="en-US"/>
              </w:rPr>
            </w:pPr>
            <w:r>
              <w:rPr>
                <w:rFonts w:eastAsia="Calibri" w:cs="Times New Roman" w:ascii="Times New Roman" w:hAnsi="Times New Roman"/>
                <w:sz w:val="24"/>
                <w:szCs w:val="24"/>
                <w:lang w:val="ru-RU" w:eastAsia="en-US"/>
              </w:rPr>
              <w:t>Інформація про включення в Реєстр:</w:t>
            </w:r>
          </w:p>
        </w:tc>
        <w:tc>
          <w:tcPr>
            <w:tcW w:w="7150" w:type="dxa"/>
            <w:tcBorders/>
          </w:tcPr>
          <w:p>
            <w:pPr>
              <w:pStyle w:val="Normal"/>
              <w:widowControl w:val="false"/>
              <w:spacing w:lineRule="auto" w:line="240" w:before="0" w:after="0"/>
              <w:jc w:val="both"/>
              <w:rPr>
                <w:rStyle w:val="StrongEmphasis"/>
                <w:rFonts w:ascii="Times New Roman" w:hAnsi="Times New Roman" w:eastAsia="Calibri" w:cs="Times New Roman"/>
                <w:caps/>
                <w:sz w:val="24"/>
                <w:szCs w:val="24"/>
                <w:lang w:val="ru-RU" w:eastAsia="en-US"/>
              </w:rPr>
            </w:pPr>
            <w:r>
              <w:rPr>
                <w:rFonts w:eastAsia="Calibri"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4850 в Реєстрі аудиторів та суб’єктів аудиторської діяльності</w:t>
            </w:r>
          </w:p>
        </w:tc>
      </w:tr>
      <w:tr>
        <w:trPr/>
        <w:tc>
          <w:tcPr>
            <w:tcW w:w="2830" w:type="dxa"/>
            <w:tcBorders/>
          </w:tcPr>
          <w:p>
            <w:pPr>
              <w:pStyle w:val="Normal"/>
              <w:widowControl w:val="false"/>
              <w:spacing w:lineRule="auto" w:line="240" w:before="0" w:after="0"/>
              <w:jc w:val="both"/>
              <w:rPr>
                <w:rStyle w:val="StrongEmphasis"/>
                <w:rFonts w:ascii="Times New Roman" w:hAnsi="Times New Roman" w:eastAsia="Calibri" w:cs="Times New Roman"/>
                <w:caps/>
                <w:sz w:val="24"/>
                <w:szCs w:val="24"/>
                <w:lang w:val="ru-RU" w:eastAsia="en-US"/>
              </w:rPr>
            </w:pPr>
            <w:r>
              <w:rPr>
                <w:rFonts w:eastAsia="Calibri" w:cs="Times New Roman" w:ascii="Times New Roman" w:hAnsi="Times New Roman"/>
                <w:sz w:val="24"/>
                <w:szCs w:val="24"/>
                <w:lang w:val="ru-RU" w:eastAsia="en-US"/>
              </w:rPr>
              <w:t>Телефон:</w:t>
            </w:r>
          </w:p>
        </w:tc>
        <w:tc>
          <w:tcPr>
            <w:tcW w:w="7150" w:type="dxa"/>
            <w:tcBorders/>
          </w:tcPr>
          <w:p>
            <w:pPr>
              <w:pStyle w:val="Normal"/>
              <w:widowControl w:val="false"/>
              <w:spacing w:lineRule="auto" w:line="240" w:before="0" w:after="0"/>
              <w:jc w:val="both"/>
              <w:rPr>
                <w:rStyle w:val="StrongEmphasis"/>
                <w:rFonts w:ascii="Times New Roman" w:hAnsi="Times New Roman" w:eastAsia="Calibri" w:cs="Times New Roman"/>
                <w:caps/>
                <w:sz w:val="24"/>
                <w:szCs w:val="24"/>
                <w:lang w:val="ru-RU" w:eastAsia="en-US"/>
              </w:rPr>
            </w:pPr>
            <w:r>
              <w:rPr>
                <w:rFonts w:eastAsia="Calibri" w:cs="Times New Roman" w:ascii="Times New Roman" w:hAnsi="Times New Roman"/>
                <w:sz w:val="24"/>
                <w:szCs w:val="24"/>
                <w:lang w:val="ru-RU" w:eastAsia="en-US"/>
              </w:rPr>
              <w:t>+38 (067) 613 48 37</w:t>
            </w:r>
          </w:p>
        </w:tc>
      </w:tr>
      <w:tr>
        <w:trPr/>
        <w:tc>
          <w:tcPr>
            <w:tcW w:w="2830" w:type="dxa"/>
            <w:tcBorders/>
          </w:tcPr>
          <w:p>
            <w:pPr>
              <w:pStyle w:val="Normal"/>
              <w:widowControl w:val="false"/>
              <w:spacing w:lineRule="auto" w:line="240" w:before="0" w:after="0"/>
              <w:jc w:val="both"/>
              <w:rPr/>
            </w:pPr>
            <w:r>
              <w:rPr>
                <w:rFonts w:eastAsia="Calibri" w:cs="Times New Roman" w:ascii="Times New Roman" w:hAnsi="Times New Roman"/>
                <w:sz w:val="24"/>
                <w:szCs w:val="24"/>
                <w:lang w:val="en-US" w:eastAsia="en-US"/>
              </w:rPr>
              <w:t>E-mail:</w:t>
            </w:r>
          </w:p>
        </w:tc>
        <w:tc>
          <w:tcPr>
            <w:tcW w:w="7150" w:type="dxa"/>
            <w:tcBorders/>
          </w:tcPr>
          <w:p>
            <w:pPr>
              <w:pStyle w:val="Normal"/>
              <w:widowControl w:val="fals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zlagoda08@gmail.com</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108" w:type="dxa"/>
        <w:tblLayout w:type="fixed"/>
        <w:tblCellMar>
          <w:top w:w="0" w:type="dxa"/>
          <w:left w:w="108" w:type="dxa"/>
          <w:bottom w:w="0" w:type="dxa"/>
          <w:right w:w="108" w:type="dxa"/>
        </w:tblCellMar>
      </w:tblPr>
      <w:tblGrid>
        <w:gridCol w:w="4678"/>
        <w:gridCol w:w="5302"/>
      </w:tblGrid>
      <w:tr>
        <w:trPr/>
        <w:tc>
          <w:tcPr>
            <w:tcW w:w="4678" w:type="dxa"/>
            <w:tcBorders/>
          </w:tcPr>
          <w:p>
            <w:pPr>
              <w:pStyle w:val="Normal"/>
              <w:widowControl w:val="false"/>
              <w:spacing w:lineRule="auto" w:line="240" w:before="0" w:after="0"/>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 xml:space="preserve">Аудитор, </w:t>
            </w:r>
          </w:p>
          <w:p>
            <w:pPr>
              <w:pStyle w:val="Normal"/>
              <w:widowControl w:val="false"/>
              <w:spacing w:lineRule="auto" w:line="240" w:before="0" w:after="0"/>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Директор  ТОВ «АФ «Злагода»</w:t>
            </w:r>
          </w:p>
          <w:p>
            <w:pPr>
              <w:pStyle w:val="Normal"/>
              <w:widowControl w:val="false"/>
              <w:spacing w:lineRule="auto" w:line="240" w:before="0" w:after="0"/>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 102684 у Реєстрі аудиторів та суб’єктів аудиторської діяльності)</w:t>
            </w:r>
          </w:p>
        </w:tc>
        <w:tc>
          <w:tcPr>
            <w:tcW w:w="5302" w:type="dxa"/>
            <w:tcBorders/>
            <w:vAlign w:val="center"/>
          </w:tcPr>
          <w:p>
            <w:pPr>
              <w:pStyle w:val="Normal"/>
              <w:widowControl w:val="false"/>
              <w:spacing w:lineRule="auto" w:line="240" w:before="0" w:after="0"/>
              <w:jc w:val="right"/>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t>Л.В. Таратута</w:t>
            </w:r>
          </w:p>
        </w:tc>
      </w:tr>
    </w:tbl>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b/>
          <w:b/>
          <w:smallCaps/>
        </w:rPr>
      </w:pPr>
      <w:r>
        <w:rPr>
          <w:rFonts w:cs="Times New Roman" w:ascii="Times New Roman" w:hAnsi="Times New Roman"/>
          <w:sz w:val="24"/>
          <w:szCs w:val="24"/>
        </w:rPr>
        <w:t>15 вересня 2022 року.</w:t>
      </w:r>
      <w:bookmarkStart w:id="0" w:name="_GoBack"/>
      <w:bookmarkEnd w:id="0"/>
    </w:p>
    <w:p>
      <w:pPr>
        <w:pStyle w:val="Normal"/>
        <w:widowControl w:val="false"/>
        <w:autoSpaceDE w:val="false"/>
        <w:spacing w:lineRule="auto" w:line="240" w:before="0" w:after="0"/>
        <w:jc w:val="both"/>
        <w:rPr>
          <w:rFonts w:ascii="Times New Roman CYR" w:hAnsi="Times New Roman CYR" w:cs="Times New Roman CYR"/>
          <w:b/>
          <w:b/>
          <w:smallCaps/>
          <w:sz w:val="24"/>
          <w:szCs w:val="24"/>
        </w:rPr>
      </w:pPr>
      <w:r>
        <w:rPr>
          <w:rFonts w:cs="Times New Roman CYR" w:ascii="Times New Roman CYR" w:hAnsi="Times New Roman CYR"/>
          <w:b/>
          <w:smallCaps/>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Iгор Валерiй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153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Валерiй Федо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87087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а Лариса Дмитр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Борис Федо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998630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 Анатолiй Семен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 37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4736100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 374</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ї iменнi про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2,00</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ами Товариства можуть бути юридичнi та (або) фiзичнi особи України та iноземних держав, якi набули право власностi на акцiї Товариства у встановленому законодавством порядк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жна проста акцiя надає акцiонеру  - її власнику однакову сукупнiсть прав, включаючи право:</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брати участь в управлiннi Товариством (через участь та голосування на Загальних зборах особисто або через своїх представник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2) отримання iнформацiї про господарську дiяльнiсть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брати участь у визначеннi напрямкiв використання прибутку Товариства вiдповiдно до Статут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отримання дивiденд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отримання у разi лiквiдацiї Товариства частини його майна або вартостi частини майна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вимагати вiд Товариства здiйснення обов'язкового викупу акцiй у випадках, передбачених закон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iншi права, передбаченi чинним законодавством України та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кцiонери Товариства зобов'язан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дотримуватись Статуту, iнших внутрiшнiх документ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виконувати рiшення Загальних зборiв, iнших орган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виконувати свої зобов'язання перед Товариством, у тому числi тi, що пов'язанi iз майновою участю;</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оплачувати акцiї у розмiрi, в порядку та засобами, що передбаченi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6) виконувати iншi обов'язки, встановленi Статутом та чинним законодавством. </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iдсутня</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ітки:</w:t>
            </w:r>
          </w:p>
        </w:tc>
      </w:tr>
      <w:tr>
        <w:trPr>
          <w:trHeight w:val="300" w:hRule="atLeast"/>
        </w:trPr>
        <w:tc>
          <w:tcPr>
            <w:tcW w:w="1508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7.201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93/1/2013</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058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02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 21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пуск зареєстровано 04.08.2010 року, номер свiдоцтва про реєстрацiю випуску - 169/05/1/10, орган, що зареєстрував випуск - ДК ЦПФР, код цiнного папера - UA4000080584, тип цiнного папера - акцiї простi, форма iснування - бездокументарна, форма випуску - iменнi, номiнальною вартiстю 82,0 грн. у кiлькостi 194027 штук, загальною номiнальною вартiстю 15910214 грн., що складає 100% у статутному капiтал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2 травня 2013 року позачерговими Загальними зборами акцiонерiв ПРИВАТНОГО АКЦIОНЕРНОГО ТОВАРИСТВА "КЕРАМПРОМ" було прийняте рiшення про збiльшення розмiру статутного капiталу Товариства та про приватне розмiщення акцiй (Протокол позачергових Загальних зборiв акцiонерiв № 28 вiд 22.05.2013 р.) у кiлькостi 120 000 (сто двадцять тисяч) штук простих iменних акцiй на суму 9 840 000,00 грн. (дев'ять мiльйонiв вiсiмсот сорок тисяч гривень 00 копiйок) (форма iснування цiнних паперi - бездокументар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омiнальна вартiсть акцiї, що розмiщується, складає 82,00 грн. (вiсiмдесят двi гривнi 00 копiйок) кож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пуск зареєстровано 09.07.2013 року, номер свiдоцтва про реєстрацiю випуску - 93/1/2013, орган, що зареєстрував випуск - НКЦПФР, код цiнного папера - UA4000080584, тип цiнного папера - акцiї простi, форма iснування - бездокументарна, форма випуску - iменнi, номiнальною вартiстю 82,0 грн. у кiлькостi 314027 штук, загальною номiнальною вартiстю 25750214.00 грн., що складає 100% у статутному капiта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та внутрiшнiх ринках торгiвля цiнними паперами Товариства не здiйснюється. Фактiв включення/виключення цiнних паперiв емiтента до/з бiржового реєстру фондової бiржi не було. Додаткової емiсiї не було. </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8.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5/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нецьке територiальне управлiння Державної комiсiї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058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 02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910 21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169/05/1/10, видане Донецьким територiальним управлiнням Державної комiсiї з цiнних паперiв та фондового ринку, втратило чиннiсть, у зв"язку з видачею 09.07.2013 р. Нацiональною комiсiєю з цiнних паперiв та фондового ринку нового Свiдоцтва про реєстрацiю випуску акцiй за № 93/1/2013 у зв'язку зi збiльшення розмiру статутного капiтал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 Інформація про наявність у власності працівників емітента акцій у розмірі понад 0,1 відсотка розміру статутного капіталу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5962"/>
        <w:gridCol w:w="2500"/>
        <w:gridCol w:w="1500"/>
        <w:gridCol w:w="2500"/>
        <w:gridCol w:w="2621"/>
      </w:tblGrid>
      <w:tr>
        <w:trPr>
          <w:trHeight w:val="300" w:hRule="atLeast"/>
        </w:trPr>
        <w:tc>
          <w:tcPr>
            <w:tcW w:w="5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цінних паперів (ш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 загальної кількості акцій (у відсотках)</w:t>
            </w:r>
          </w:p>
        </w:tc>
        <w:tc>
          <w:tcPr>
            <w:tcW w:w="5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за типами акцій</w:t>
            </w:r>
          </w:p>
        </w:tc>
      </w:tr>
      <w:tr>
        <w:trPr>
          <w:trHeight w:val="300" w:hRule="atLeast"/>
        </w:trPr>
        <w:tc>
          <w:tcPr>
            <w:tcW w:w="5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сті іменні</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вілейовані іменні</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взенко Борис Федор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 26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99986306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 262</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взенко Валерiй Федор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6 60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9,870871</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6 608</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взенко Iгор Валерiй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4 99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251538</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4 998</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пова Лариса Дмитрi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 25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7566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 253</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6 1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4,29794106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6 121</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9.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000"/>
        <w:gridCol w:w="3500"/>
        <w:gridCol w:w="21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зареєстрував випус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ид цінних папе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наклав обмеження</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Характеристика обмеження</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трок обмеження</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7.20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цiональна комiсiя з цiнних паперiв та фондового ринку</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ія проста бездокументар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8058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кцiонер Товариства має право вiдчужувати належнi йому акцiї Товариства на користь iншого (iнших) акцiонера (акцiонерiв), третiх осiб або самого Товариства в порядку, визначеному чинним законодавством України. При цьому переважне право iнших акцiонерiв на придбання акцiй, що вiдчужуються їх власником, не передбачається.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7.20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3/1/20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8058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 750 21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pPr>
      <w:r>
        <w:rPr/>
        <w:t>XII. Інформація про виплату дивідендів та інших доходів за цінними паперами у звітному році</w:t>
      </w:r>
    </w:p>
    <w:tbl>
      <w:tblPr>
        <w:tblW w:w="10000" w:type="dxa"/>
        <w:jc w:val="left"/>
        <w:tblInd w:w="-7" w:type="dxa"/>
        <w:tblLayout w:type="fixed"/>
        <w:tblCellMar>
          <w:top w:w="0" w:type="dxa"/>
          <w:left w:w="108" w:type="dxa"/>
          <w:bottom w:w="0" w:type="dxa"/>
          <w:right w:w="108" w:type="dxa"/>
        </w:tblCellMar>
      </w:tblPr>
      <w:tblGrid>
        <w:gridCol w:w="2000"/>
        <w:gridCol w:w="2000"/>
        <w:gridCol w:w="1500"/>
        <w:gridCol w:w="1500"/>
        <w:gridCol w:w="1500"/>
        <w:gridCol w:w="1500"/>
      </w:tblGrid>
      <w:tr>
        <w:trPr>
          <w:trHeight w:val="200" w:hRule="atLeast"/>
        </w:trPr>
        <w:tc>
          <w:tcPr>
            <w:tcW w:w="4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нформація про виплату дивідендів</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результатами звітного періоду</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звітному періоді</w:t>
            </w:r>
          </w:p>
        </w:tc>
      </w:tr>
      <w:tr>
        <w:trPr>
          <w:trHeight w:val="200" w:hRule="atLeast"/>
        </w:trPr>
        <w:tc>
          <w:tcPr>
            <w:tcW w:w="4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ост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ивілейован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ост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ивілейованими акціями</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ума нарахованих дивідендів,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014 010,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раховані дивіденди на одну акцію,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ума виплачених/перерахованих дивідендів,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7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складення переліку осіб, які мають право на отримання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5.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посіб виплати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посередньо акцiонера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дати) перерахування дивідендів через депозитарну систему із зазначенням сум (грн) перерахованих дивідендів на відповідну да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5.2021, 17 642 687,29</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5.2021, 91 987,5</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2021, 9 000 125,09</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2021, 1 000 736,13</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2021, 1 000 736,13</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7.2021, 4 013 473,2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щодо затвердження розмiру дивiдендiв прийнято Загальними зборами акцiонер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рийняття рiшення про виплату дивiдендiв Загальними зборами акцiонерiв: 23.04.2021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Дата складення перелiку осiб, якi мають право на отримання дивiдендiв: 13.05.2021 р.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их дивiдендiв: 35 014 010, 50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ма виплачених/перерахованих дивiдендiв на момент розкриття iнформацiї - 32 750 058,17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мiр дивiдендiв на одну просту iменну акцiю - 111,50 грн. (Розмiр дивiдендiв зазначено без урахування податкiв, податки з нарахованої суми дивiдендiв сплачуються згiдно дiючого законодав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виплати дивiдендiв: у строк, що не перевищує шiсть мiсяцiв з дня прийняття рiшення про виплату дивiдендiв Загальними зборами акцiонерiв: з 17.05.2021 р. до 22.10.2021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плата дивiдендiв здiйснюється грошовими коштами безпосередньо акцiонерам вiдповiдно до чинного законодавства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рядок та спосiб виплати дивiдендiв: дивiденди виплачуються безпосередньо акцiонерам грошовими коштами згiдно з Перелiком осiб, якi мають право на отримання дивiдендiв, складеним станом на 13.05.2021 р., вiдповiдно до кiлькостi належних їм акцiй на дату складання Перелiку, в порядку, встановленому законодавством про депозитарну систему Украї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плата дивiдендiв здiйснюється безпосередньо акцiонерам, а саме шляхом направлення вiдповiдних сум коштiв усiм акцiонерам, зазначеним у Перелiку осiб, якi мають право на отримання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плата всiєї суми дивiдендiв здiйснюється у повному обсязi пропорцiйно до кiлькостi належних акцiонерам акцiй на дату складання Перелiку шляхом переказу цих коштiв на банкiвськi рахунки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плата дивiдендiв здiйснюється протягом строку виплати дивiдендiв частками одночасно всiм акцiонерам, зазначеним у Перелiку осiб, якi мають право на отримання дивiдендiв, пропорцiйно до кiлькостi належних акцiонерам акцiй.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Iнформацiя про реквiзити банкiвського рахунку (рахункiв) для переказу дивiдендiв надається акцiонером (його представником) на електронну пошту ПрАТ "КЕРАМПРОМ": office.ceramprom@ukr.net.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 разi повернення Товариству коштiв, переказаних акцiонеру, Товариство має забезпечити виплату вiдповiдних коштiв через депозитарну систему України у встановленому поряд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каз коштiв у сумi 312,75 грн. на грошовий рахунок вiдкритий Центральним депозитарiєм у Розрахунковому центрi згiдно з рiшенням НКЦПФР № 391 вiд 12.04.2016 р. (iз змiнами), п.4 роздiлу II, п.3 роздiлу III Порядку виплати акцiонерним товариством дивiдендiв був здiйснений 13.08.2021 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5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51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2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0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8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4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2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6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2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5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51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2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ермiн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будiвлi та споруди - 15-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ашини та обладнання - 2-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ранспортнi засоби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емельнi дiлянки - 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38 351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77,6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100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29 741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у вартостi основних засобiв зумовленi придбанням нових основних засоб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ня на використання майн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 53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053</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користана методика розрахунку вартостi чистих активiв емiтента за попереднiй та звiтний перiоди вiдповiдно до "Методичних рекомендацiй щодо визначення вартостi чистих активiв акцiонерних товариств", затверджених рiшенням Державної комiсiї з цiнних паперiв та фондового ринку вiд 17.11.2004 р. N485.</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Товариства бiльша вiд статутного капiталу. В законодавствi немає вимог щодо вiдповiдностi вартостi чистих активiв розмiру статутного капiталу, тому таку вiдповiднiсть вказати неможлив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1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43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95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12.2021 р. Товариство має довгостроковi зобов'язання та забезпечення в сумi 3 278 тис.грн. З них: довгостроковi забезпечення - 3 27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кладають 5 673 тис. 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товари, роботи, послуги - 208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бюджетом - 2 517 тис. грн. (у т.ч. з податку на прибуток - 1 024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i страхування - 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оплати працi - 487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точна кредиторська заборгованiсть за розрахунками з учасниками - 1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2 416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36 тис. грн.</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4. Інформація про обсяги виробництва та реалізації основних видів продукції</w:t>
      </w:r>
    </w:p>
    <w:tbl>
      <w:tblPr>
        <w:tblW w:w="15100" w:type="dxa"/>
        <w:jc w:val="left"/>
        <w:tblInd w:w="-507" w:type="dxa"/>
        <w:tblLayout w:type="fixed"/>
        <w:tblCellMar>
          <w:top w:w="0" w:type="dxa"/>
          <w:left w:w="108" w:type="dxa"/>
          <w:bottom w:w="0" w:type="dxa"/>
          <w:right w:w="108" w:type="dxa"/>
        </w:tblCellMar>
      </w:tblPr>
      <w:tblGrid>
        <w:gridCol w:w="600"/>
        <w:gridCol w:w="1400"/>
        <w:gridCol w:w="2180"/>
        <w:gridCol w:w="2180"/>
        <w:gridCol w:w="2190"/>
        <w:gridCol w:w="2180"/>
        <w:gridCol w:w="2180"/>
        <w:gridCol w:w="2190"/>
      </w:tblGrid>
      <w:tr>
        <w:trPr>
          <w:trHeight w:val="200" w:hRule="atLeast"/>
        </w:trPr>
        <w:tc>
          <w:tcPr>
            <w:tcW w:w="6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новні види продукції</w:t>
            </w:r>
          </w:p>
        </w:tc>
        <w:tc>
          <w:tcPr>
            <w:tcW w:w="6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сяг виробництва</w:t>
            </w:r>
          </w:p>
        </w:tc>
        <w:tc>
          <w:tcPr>
            <w:tcW w:w="6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сяг реалізованої продукції</w:t>
            </w:r>
          </w:p>
        </w:tc>
      </w:tr>
      <w:tr>
        <w:trPr>
          <w:trHeight w:val="200" w:hRule="atLeast"/>
        </w:trPr>
        <w:tc>
          <w:tcPr>
            <w:tcW w:w="6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натуральній формі (фізична одиниця виміру)</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грошовій формі (тис.грн)</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відсотках до всієї виробленої продукції</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натуральній формі (фізична одиниця виміру)</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у грошовій формі (тис.грн)</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у відсотках до всієї реалізованої продукції</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бування глини</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2</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173</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1</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626</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pPr>
      <w:r>
        <w:rPr/>
        <w:t>5. 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оплату прац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СТАНДАРТ-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8088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Предславинська, буд.12, офiс 19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5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69-07-1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69-07-1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rPr>
              <w:t>Висловлення думки щодо Звiту про корпоративне управлiння та аудиту фінансової звітності за 2020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У "АРIФРУ" надає послуги з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ОБ'ЄДНАНА РЕЄСТРАЦIЙНА КОМПАНI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78513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292, Україна, Київська обл., м. Буча, Бульвар Богдана Хмельницького, 6, офiс 25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9464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2-337-10-4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2-337-03-4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 "ОБ'ЄДНАНА РЕЄСТРАЦIЙНА КОМПАНIЯ" надає 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Т "ПУМБ"</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8282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0, Україна, м. Київ, вул. Андрiївська,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947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1-7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1-71-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Т "ПУМБ" надає депозитарнi послуги з обслуговування випуску цiнних паперiв Товариства.</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нецька обл.</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UA141200301600325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бування піску, гравію, глин і каоліну</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96</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85171 с. Софiївка, вул. Дружби, 2, (044) 456-90-04</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1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3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68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6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5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3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 87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 74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67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1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 5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1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 5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6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1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6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8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 647</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4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 322</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 48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44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 9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05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 5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3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3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3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9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31</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 32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 48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1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6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 0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4 81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9 74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 8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 2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97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59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5 21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3 08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54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05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8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 2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7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2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45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9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2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4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1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110</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59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0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2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0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9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8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8 17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6 2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 74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 892</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02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0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2619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6990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1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 3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 7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3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5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5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5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79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62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42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28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5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40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 36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74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34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16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01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58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6 11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4 48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16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1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5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6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5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55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2 75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87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7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0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9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1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45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07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44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05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01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01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52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52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 92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 53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Рiтсо Олена Анатолiївн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keepLines/>
        <w:widowControl w:val="false"/>
        <w:numPr>
          <w:ilvl w:val="0"/>
          <w:numId w:val="0"/>
        </w:numPr>
        <w:tabs>
          <w:tab w:val="clear" w:pos="720"/>
          <w:tab w:val="left" w:pos="270"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 w:name="bookmark24"/>
      <w:bookmarkStart w:id="2" w:name="bookmark22"/>
      <w:bookmarkStart w:id="3" w:name="bookmark21"/>
      <w:r>
        <w:rPr>
          <w:rFonts w:cs="Times New Roman" w:ascii="Times New Roman" w:hAnsi="Times New Roman"/>
          <w:b/>
          <w:bCs/>
          <w:sz w:val="24"/>
          <w:szCs w:val="24"/>
          <w:lang w:bidi="uk-UA"/>
        </w:rPr>
        <w:t>1. Сфера діяльності</w:t>
      </w:r>
      <w:bookmarkEnd w:id="1"/>
      <w:bookmarkEnd w:id="2"/>
      <w:bookmarkEnd w:id="3"/>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риватне акціонерне товариство «Керампром» (далі «Товариство») є юридичною особою, що було засновано згідно законодавства Україн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апрямок діяльності підприємства - видобуток вогнетривких та тугоплавких глин.</w:t>
      </w:r>
    </w:p>
    <w:p>
      <w:pPr>
        <w:pStyle w:val="Normal"/>
        <w:keepNext w:val="true"/>
        <w:keepLines/>
        <w:widowControl w:val="false"/>
        <w:numPr>
          <w:ilvl w:val="0"/>
          <w:numId w:val="0"/>
        </w:numPr>
        <w:tabs>
          <w:tab w:val="clear" w:pos="720"/>
          <w:tab w:val="left" w:pos="289"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4" w:name="bookmark28"/>
      <w:bookmarkStart w:id="5" w:name="bookmark27"/>
      <w:bookmarkEnd w:id="5"/>
      <w:r>
        <w:rPr>
          <w:rFonts w:cs="Times New Roman" w:ascii="Times New Roman" w:hAnsi="Times New Roman"/>
          <w:b/>
          <w:bCs/>
          <w:sz w:val="24"/>
          <w:szCs w:val="24"/>
          <w:lang w:bidi="uk-UA"/>
        </w:rPr>
        <w:t>2. Загальна основа формування фінансової звітності</w:t>
      </w:r>
      <w:bookmarkEnd w:id="4"/>
    </w:p>
    <w:p>
      <w:pPr>
        <w:pStyle w:val="Normal"/>
        <w:keepNext w:val="true"/>
        <w:keepLines/>
        <w:widowControl w:val="false"/>
        <w:numPr>
          <w:ilvl w:val="0"/>
          <w:numId w:val="0"/>
        </w:numPr>
        <w:tabs>
          <w:tab w:val="clear" w:pos="720"/>
          <w:tab w:val="left" w:pos="457"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6" w:name="bookmark30"/>
      <w:bookmarkStart w:id="7" w:name="bookmark26"/>
      <w:bookmarkStart w:id="8" w:name="bookmark25"/>
      <w:bookmarkStart w:id="9" w:name="bookmark29"/>
      <w:bookmarkEnd w:id="9"/>
      <w:r>
        <w:rPr>
          <w:rFonts w:cs="Times New Roman" w:ascii="Times New Roman" w:hAnsi="Times New Roman"/>
          <w:b/>
          <w:bCs/>
          <w:sz w:val="24"/>
          <w:szCs w:val="24"/>
          <w:lang w:bidi="uk-UA"/>
        </w:rPr>
        <w:t>2.1. Достовірне подання та відповідність МСФЗ</w:t>
      </w:r>
      <w:bookmarkEnd w:id="6"/>
      <w:bookmarkEnd w:id="7"/>
      <w:bookmarkEnd w:id="8"/>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Фінансова звітність Товариства є фінансовою звітністю загального призначення, яка сформована з метою достовірно подання фінансового стану, фінансових результатів діяльності та грошових потоків Товариства для задоволення інформаційних потреб широкого кола користувачів при прийнятті ними економічних рішень. Концептуальною основою фінансової звітності Товариства за рік, що закінчився 31 грудня 2021 року, є Міжнародні стандарти фінансової звітності (МСФЗ), включаючи Міжнародні стандарти бухгалтерського обліку (МСБО) та Тлумачення (КТМФЗ, ПКТ), видані Радою з Міжнародних стандартів бухгалтерського обліку (РМСБО), в редакції чинній на 31.12.2021 року, що офіційно оприлюдненні на веб-сайті Міністерства фінансів Україн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 xml:space="preserve">Підготовлена Товариством фінансова звітність чітко та без будь-яких застережень відповідає всім вимогам чинних МСФЗ з врахуванням змін, внесених РМСБО, дотримання яких забезпечує достовірне подання інформації в фінансовій звітності, а саме, доречної, достовірної, зіставної та зрозумілої інформації. При формуванні фінансової звітності Товариство керувалося також вимогами національних законодавчих та нормативних актів щодо організації і ведення бухгалтерського обліку та складання фінансової звітності в Україні, які не протирічать вимогам МСФЗ. </w:t>
      </w:r>
    </w:p>
    <w:p>
      <w:pPr>
        <w:pStyle w:val="Normal"/>
        <w:keepNext w:val="true"/>
        <w:keepLines/>
        <w:widowControl w:val="false"/>
        <w:numPr>
          <w:ilvl w:val="0"/>
          <w:numId w:val="0"/>
        </w:numPr>
        <w:tabs>
          <w:tab w:val="clear" w:pos="720"/>
          <w:tab w:val="left" w:pos="457"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0" w:name="bookmark34"/>
      <w:bookmarkStart w:id="11" w:name="bookmark32"/>
      <w:bookmarkStart w:id="12" w:name="bookmark31"/>
      <w:bookmarkStart w:id="13" w:name="bookmark33"/>
      <w:bookmarkEnd w:id="13"/>
      <w:r>
        <w:rPr>
          <w:rFonts w:cs="Times New Roman" w:ascii="Times New Roman" w:hAnsi="Times New Roman"/>
          <w:b/>
          <w:bCs/>
          <w:sz w:val="24"/>
          <w:szCs w:val="24"/>
          <w:lang w:bidi="uk-UA"/>
        </w:rPr>
        <w:t>2.2. Валюта подання звітності та функціональна валюта, ступінь округлення</w:t>
      </w:r>
      <w:bookmarkEnd w:id="10"/>
      <w:bookmarkEnd w:id="11"/>
      <w:bookmarkEnd w:id="12"/>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алюта подання звітності відповідає функціональній валюті, якою є національна валюта України - гривня, складена у тисячах гривень, округлених до цілих тисяч.</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ри підготовці фінансової звітності Товариства, операції у валютах, відмінних від функціональної валюти, відображаються із застосуванням валютного курсу на дату операції. Монетарні активи та зобов’язання, виражені у іноземних валютах, відображаються за валютним курсом на дату балансу. Немонетарні активи, виражені в іноземних валютах, відображені за історичною вартістю, не перераховуються.</w:t>
      </w:r>
    </w:p>
    <w:p>
      <w:pPr>
        <w:pStyle w:val="Normal"/>
        <w:keepNext w:val="true"/>
        <w:keepLines/>
        <w:widowControl w:val="false"/>
        <w:numPr>
          <w:ilvl w:val="0"/>
          <w:numId w:val="0"/>
        </w:numPr>
        <w:tabs>
          <w:tab w:val="clear" w:pos="720"/>
          <w:tab w:val="left" w:pos="457"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4" w:name="bookmark38"/>
      <w:bookmarkStart w:id="15" w:name="bookmark36"/>
      <w:bookmarkStart w:id="16" w:name="bookmark35"/>
      <w:bookmarkStart w:id="17" w:name="bookmark37"/>
      <w:bookmarkEnd w:id="17"/>
      <w:r>
        <w:rPr>
          <w:rFonts w:cs="Times New Roman" w:ascii="Times New Roman" w:hAnsi="Times New Roman"/>
          <w:b/>
          <w:bCs/>
          <w:sz w:val="24"/>
          <w:szCs w:val="24"/>
          <w:lang w:bidi="uk-UA"/>
        </w:rPr>
        <w:t>2.3. Припущення про безперервність діяльності</w:t>
      </w:r>
      <w:bookmarkEnd w:id="14"/>
      <w:bookmarkEnd w:id="15"/>
      <w:bookmarkEnd w:id="16"/>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ротягом останніх років Україна знаходилась у стані політичних та економічних потрясінь.</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ідповідно до статистики, опублікованої  Національним банком України, рівень інфляції в Україні у 2021 року становив 10,0% (2021: 5,0%).</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11 березня 2020 року Всесвітня організація охорони здоров'я охарактеризувала спалах COVID-19 у світі як пандемію. У зв’язку із поширенням COVID-19 у світі, Кабінетом Міністрів України було прийнято Постанову № 211 від 11.03.2020 «Про запобігання поширенню на території України коронавірусуCOVID-19», якою були запроваджені карантинні заходи. Обмеження щодо переміщення та інші стримувальні заходи мають значний вплив на економіку України в цілому. Обмежувальні заходи впродовж 2020-2021 років здійснили негативний вплив на економіку Україн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ійськова агресія РФ проти України надала особливого значення питанням безперервності діяльності.  Відповідно до Указу Президента України №64/2022 «Про введення воєнного стану в Україні» починаючи з 24 лютого 2022р. в Україні запроваджено воєнний стан. В Україні введені тимчасові обмеження прав і законних інтересів юридичних осіб в межах та обсязі, що необхідні для забезпечення можливості запровадження та здійснення заходів правового режиму воєнного стану, які передбачені частиною першою статті 8 Закону України "Про правовий режим воєнного стану".</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ійна спричиняє негативний вплив на всі сфери життя як держави в цілому, так і підприємств окремо. Основне виробництво ПрАТ «Керампром» перебуває в зоні прилеглій до активних бойових дій.  Тому наявна суттєва невизначеність щодо подальшого продовження безперервної господарської діяльності в осяжному майбутньому на період 12 місяц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 xml:space="preserve">На підприємстві є значні запаси видобутої глини, але з початком повномасштабних бойових дій на території України, введенням заборони переміщення вантажів морським шляхом і обмеження переміщень залізничним транспортом обсяги відвантаження продукції підприємства  скоротилися. Продаж продукції ПРАТ «Керампром» проводилася в країни Європи. Доставка продукції покупцям у 2021 р. в період дії карантину була проведена практично в повному обсязі, також  в 2022р. підприємство знайшло можливість для постачання продукції. </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Керівництво Компанії стежить за станом розвитку обставин і вживає заходи, за необхідності, для мінімізації будь-яких негативних наслідків наскільки це можливо.</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Керівництво не має наміру припиняти діяльність Компанії.</w:t>
      </w:r>
    </w:p>
    <w:p>
      <w:pPr>
        <w:pStyle w:val="Normal"/>
        <w:keepNext w:val="true"/>
        <w:keepLines/>
        <w:widowControl w:val="false"/>
        <w:numPr>
          <w:ilvl w:val="0"/>
          <w:numId w:val="0"/>
        </w:numPr>
        <w:tabs>
          <w:tab w:val="clear" w:pos="720"/>
          <w:tab w:val="left" w:pos="294"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8" w:name="bookmark42"/>
      <w:bookmarkStart w:id="19" w:name="bookmark40"/>
      <w:bookmarkStart w:id="20" w:name="bookmark39"/>
      <w:bookmarkStart w:id="21" w:name="bookmark41"/>
      <w:bookmarkEnd w:id="21"/>
      <w:r>
        <w:rPr>
          <w:rFonts w:cs="Times New Roman" w:ascii="Times New Roman" w:hAnsi="Times New Roman"/>
          <w:b/>
          <w:bCs/>
          <w:sz w:val="24"/>
          <w:szCs w:val="24"/>
          <w:lang w:bidi="uk-UA"/>
        </w:rPr>
        <w:t>3. Суттєві положення облікової політики</w:t>
      </w:r>
      <w:bookmarkEnd w:id="18"/>
      <w:bookmarkEnd w:id="19"/>
      <w:bookmarkEnd w:id="20"/>
    </w:p>
    <w:p>
      <w:pPr>
        <w:pStyle w:val="Style16"/>
        <w:widowControl w:val="false"/>
        <w:spacing w:lineRule="auto" w:line="240" w:before="120" w:after="0"/>
        <w:contextualSpacing/>
        <w:jc w:val="both"/>
        <w:rPr>
          <w:rFonts w:ascii="Times New Roman" w:hAnsi="Times New Roman" w:cs="Times New Roman"/>
          <w:b/>
          <w:b/>
          <w:sz w:val="24"/>
          <w:szCs w:val="24"/>
          <w:lang w:bidi="uk-UA"/>
        </w:rPr>
      </w:pPr>
      <w:r>
        <w:rPr>
          <w:rFonts w:cs="Times New Roman" w:ascii="Times New Roman" w:hAnsi="Times New Roman"/>
          <w:b/>
          <w:sz w:val="24"/>
          <w:szCs w:val="24"/>
          <w:lang w:bidi="uk-UA"/>
        </w:rPr>
        <w:t>3.1. Облікові політик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блікові політики - конкретні принципи, основи, домовленості, правила та практика,застосовані суб'єктом господарювання при складанні та поданні фінансової звітності.</w:t>
      </w:r>
    </w:p>
    <w:p>
      <w:pPr>
        <w:pStyle w:val="Normal"/>
        <w:widowControl w:val="false"/>
        <w:spacing w:lineRule="auto" w:line="240" w:before="0" w:after="0"/>
        <w:jc w:val="both"/>
        <w:rPr>
          <w:rFonts w:ascii="Times New Roman" w:hAnsi="Times New Roman" w:cs="Times New Roman"/>
          <w:lang w:bidi="uk-UA"/>
        </w:rPr>
      </w:pPr>
      <w:r>
        <w:rPr>
          <w:rFonts w:cs="Times New Roman" w:ascii="Times New Roman" w:hAnsi="Times New Roman"/>
          <w:lang w:bidi="uk-UA"/>
        </w:rPr>
        <w:t>Облікова політика Товариства розроблена відповідно до вимог МСБО 8 «Облікові політики, зміни в облікових оцінках та помилки» та інших чинних МСФЗ.</w:t>
      </w:r>
    </w:p>
    <w:p>
      <w:pPr>
        <w:pStyle w:val="Normal"/>
        <w:keepNext w:val="true"/>
        <w:keepLines/>
        <w:widowControl w:val="false"/>
        <w:numPr>
          <w:ilvl w:val="0"/>
          <w:numId w:val="0"/>
        </w:numPr>
        <w:tabs>
          <w:tab w:val="clear" w:pos="720"/>
          <w:tab w:val="left" w:pos="462"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22" w:name="bookmark46"/>
      <w:bookmarkStart w:id="23" w:name="bookmark44"/>
      <w:bookmarkStart w:id="24" w:name="bookmark43"/>
      <w:bookmarkStart w:id="25" w:name="bookmark45"/>
      <w:bookmarkEnd w:id="25"/>
      <w:r>
        <w:rPr>
          <w:rFonts w:cs="Times New Roman" w:ascii="Times New Roman" w:hAnsi="Times New Roman"/>
          <w:b/>
          <w:bCs/>
          <w:sz w:val="24"/>
          <w:szCs w:val="24"/>
          <w:lang w:bidi="uk-UA"/>
        </w:rPr>
        <w:t>3.2. Основи оцінки, застосована при складанні фінансової звітності</w:t>
      </w:r>
      <w:bookmarkEnd w:id="22"/>
      <w:bookmarkEnd w:id="23"/>
      <w:bookmarkEnd w:id="24"/>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Фінансова звітність ПрАТ «Керампром» підготовлена на основі принципу історичної собівартості, амортизованої собівартості та справедливої окремих фінансових інструментів відповідно до МСФЗ 9 «Фінансові інструменти».</w:t>
      </w:r>
    </w:p>
    <w:p>
      <w:pPr>
        <w:pStyle w:val="Normal"/>
        <w:keepNext w:val="true"/>
        <w:keepLines/>
        <w:widowControl w:val="false"/>
        <w:numPr>
          <w:ilvl w:val="0"/>
          <w:numId w:val="0"/>
        </w:numPr>
        <w:tabs>
          <w:tab w:val="clear" w:pos="720"/>
          <w:tab w:val="left" w:pos="462"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26" w:name="bookmark50"/>
      <w:bookmarkStart w:id="27" w:name="bookmark48"/>
      <w:bookmarkStart w:id="28" w:name="bookmark47"/>
      <w:bookmarkStart w:id="29" w:name="bookmark49"/>
      <w:bookmarkEnd w:id="29"/>
      <w:r>
        <w:rPr>
          <w:rFonts w:cs="Times New Roman" w:ascii="Times New Roman" w:hAnsi="Times New Roman"/>
          <w:b/>
          <w:bCs/>
          <w:sz w:val="24"/>
          <w:szCs w:val="24"/>
          <w:lang w:bidi="uk-UA"/>
        </w:rPr>
        <w:t>3.3. Доходи від реалізації</w:t>
      </w:r>
      <w:bookmarkEnd w:id="26"/>
      <w:bookmarkEnd w:id="27"/>
      <w:bookmarkEnd w:id="28"/>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Товариство здійснює зовнішньоекономічну діяльність. Доходи від реалізації продукції на експорт визнаються у розмірі справедливої вартості винагороди, отриманої або такої, що підлягає отриманню, і являють собою надходження від реалізації продукції в ході звичайної господарської діяльності. Для визнання доходів Товариство застосовує МСФЗ 15 «Доходи від договорів з клієнтами». Згідно з МСФЗ 15, доходи від реалізації визнаються для відображення передачі обіцяних товарів або послуг клієнтам у сумі, яка відображає суму компенсації, на яку підприємство, як передбачається, матиме право в обмін на ці товари та послги.</w:t>
      </w:r>
    </w:p>
    <w:p>
      <w:pPr>
        <w:pStyle w:val="Normal"/>
        <w:keepNext w:val="true"/>
        <w:keepLines/>
        <w:widowControl w:val="false"/>
        <w:numPr>
          <w:ilvl w:val="0"/>
          <w:numId w:val="0"/>
        </w:numPr>
        <w:tabs>
          <w:tab w:val="clear" w:pos="720"/>
          <w:tab w:val="left" w:pos="462"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30" w:name="bookmark54"/>
      <w:bookmarkStart w:id="31" w:name="bookmark52"/>
      <w:bookmarkStart w:id="32" w:name="bookmark51"/>
      <w:bookmarkStart w:id="33" w:name="bookmark53"/>
      <w:bookmarkEnd w:id="33"/>
      <w:r>
        <w:rPr>
          <w:rFonts w:cs="Times New Roman" w:ascii="Times New Roman" w:hAnsi="Times New Roman"/>
          <w:b/>
          <w:bCs/>
          <w:sz w:val="24"/>
          <w:szCs w:val="24"/>
          <w:lang w:bidi="uk-UA"/>
        </w:rPr>
        <w:t>3.4. Витрати діяльності</w:t>
      </w:r>
      <w:bookmarkEnd w:id="30"/>
      <w:bookmarkEnd w:id="31"/>
      <w:bookmarkEnd w:id="32"/>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итрати визначаються у звіті про фінансові результати, якщо виникає зменшення в майбутніх економічних вигодах, пов’язаних зі зменшенням активу або збільшення зобов’язання , які можуть бути достовірно визнані.</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итрати визнаються в періоді визнання доходу, для отримання якого вони були понесені. Якщо витрати не мають безпосереднього зв’язку з певними доходами, вони визнаються в тому періоді, в якому були понесені.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w:t>
      </w:r>
    </w:p>
    <w:p>
      <w:pPr>
        <w:pStyle w:val="Normal"/>
        <w:keepNext w:val="true"/>
        <w:keepLines/>
        <w:widowControl w:val="false"/>
        <w:numPr>
          <w:ilvl w:val="0"/>
          <w:numId w:val="0"/>
        </w:numPr>
        <w:spacing w:lineRule="auto" w:line="240" w:before="120" w:after="0"/>
        <w:ind w:firstLine="709"/>
        <w:jc w:val="both"/>
        <w:outlineLvl w:val="1"/>
        <w:rPr/>
      </w:pPr>
      <w:bookmarkStart w:id="34" w:name="bookmark57"/>
      <w:bookmarkStart w:id="35" w:name="bookmark56"/>
      <w:bookmarkStart w:id="36" w:name="bookmark55"/>
      <w:r>
        <w:rPr>
          <w:rFonts w:cs="Times New Roman" w:ascii="Times New Roman" w:hAnsi="Times New Roman"/>
          <w:b/>
          <w:bCs/>
          <w:sz w:val="24"/>
          <w:szCs w:val="24"/>
          <w:lang w:bidi="uk-UA"/>
        </w:rPr>
        <w:t>3.5.</w:t>
      </w:r>
      <w:r>
        <w:rPr>
          <w:rFonts w:cs="Times New Roman" w:ascii="Times New Roman" w:hAnsi="Times New Roman"/>
          <w:b/>
          <w:bCs/>
          <w:lang w:bidi="uk-UA"/>
        </w:rPr>
        <w:t> </w:t>
      </w:r>
      <w:r>
        <w:rPr>
          <w:rFonts w:cs="Times New Roman" w:ascii="Times New Roman" w:hAnsi="Times New Roman"/>
          <w:b/>
          <w:bCs/>
          <w:sz w:val="24"/>
          <w:szCs w:val="24"/>
          <w:lang w:bidi="uk-UA"/>
        </w:rPr>
        <w:t>Основні засоби</w:t>
      </w:r>
      <w:bookmarkEnd w:id="34"/>
      <w:bookmarkEnd w:id="35"/>
      <w:bookmarkEnd w:id="36"/>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сновні засоби Товариства враховуються і відображаються у фінансовій звітності відповідно до МСБО 16 «Основні засоб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сновні засоби відображаються у Звіті про фінансовий стан за історичною вартістю, включаючи всі витрати, необхідні для приведення активу у стан, придатний до використання, за вирахуванням накопиченого зносу та накопичених втрат від знецінення. Капіталізовані витрати містять основні видатки на вдосконалення та заміни, які продовжують строк корисної експлуатації активів або збільшують їхню здатність генерувати доходи. Видатки на поточні ремонти та технічне обслуговування, що не відповідають вищенаведеним критеріям, визнаються у складі витрат того періоду, в якому вони були понесені. Сума, що амортизується - це собівартість об’єкту основних засоб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Амортизація основних засобів розраховується:</w:t>
      </w:r>
    </w:p>
    <w:p>
      <w:pPr>
        <w:pStyle w:val="Normal"/>
        <w:widowControl w:val="false"/>
        <w:numPr>
          <w:ilvl w:val="0"/>
          <w:numId w:val="2"/>
        </w:numPr>
        <w:tabs>
          <w:tab w:val="clear" w:pos="720"/>
          <w:tab w:val="left" w:pos="198" w:leader="none"/>
        </w:tabs>
        <w:spacing w:lineRule="auto" w:line="240" w:before="0" w:after="0"/>
        <w:ind w:left="0" w:firstLine="720"/>
        <w:jc w:val="both"/>
        <w:rPr>
          <w:rFonts w:ascii="Times New Roman" w:hAnsi="Times New Roman" w:cs="Times New Roman"/>
          <w:lang w:bidi="uk-UA"/>
        </w:rPr>
      </w:pPr>
      <w:bookmarkStart w:id="37" w:name="bookmark58"/>
      <w:bookmarkEnd w:id="37"/>
      <w:r>
        <w:rPr>
          <w:rFonts w:cs="Times New Roman" w:ascii="Times New Roman" w:hAnsi="Times New Roman"/>
          <w:lang w:bidi="uk-UA"/>
        </w:rPr>
        <w:t>виробничим методом для основного засобу «кар’єр Видний»;</w:t>
      </w:r>
    </w:p>
    <w:p>
      <w:pPr>
        <w:pStyle w:val="Normal"/>
        <w:widowControl w:val="false"/>
        <w:numPr>
          <w:ilvl w:val="0"/>
          <w:numId w:val="2"/>
        </w:numPr>
        <w:tabs>
          <w:tab w:val="clear" w:pos="720"/>
          <w:tab w:val="left" w:pos="198" w:leader="none"/>
        </w:tabs>
        <w:spacing w:lineRule="auto" w:line="240" w:before="0" w:after="0"/>
        <w:ind w:left="0" w:firstLine="720"/>
        <w:jc w:val="both"/>
        <w:rPr>
          <w:rFonts w:ascii="Times New Roman" w:hAnsi="Times New Roman" w:cs="Times New Roman"/>
          <w:lang w:bidi="uk-UA"/>
        </w:rPr>
      </w:pPr>
      <w:bookmarkStart w:id="38" w:name="bookmark59"/>
      <w:bookmarkEnd w:id="38"/>
      <w:r>
        <w:rPr>
          <w:rFonts w:cs="Times New Roman" w:ascii="Times New Roman" w:hAnsi="Times New Roman"/>
          <w:lang w:bidi="uk-UA"/>
        </w:rPr>
        <w:t>прямолінійним методом із застосуванням строків, встановлених для кожного об'єкта основних засобів - для всіх інших.</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Ліквідаційна вартість об'єктів основних засобів з метою амортизації приймається рівною нулю.</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Строк корисної експлуатації об'єктів основних засобів підлягають перегляду на кінець кожного фінансового року. Вплив будь-яких змін попередніх оцінок обліковується як зміна в облікових оцінках.</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изнання об’єкту основних засобів припиняється після його вибуття або якщо не очікується одержання майбутніх економічних вигід від його подальшого використан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рибуток або збиток, що виникає у зв’язку із припиненням визнання активу, визначається як різниця між чистими надходженнями від вибуття активу та балансовою вартістю активу і визнається у складі прибутків і збитків того періоду, в якому вони виникл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езавершені капітальні інвестиції рекласифікуються до складу основних засоб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езавершені капітальні інвестиції не амортизується. Амортизація незавершених капітальних інвестицій починається з моменту готовності активів для використання, тобто з того моменту, коли вони перебувають у стані та у місці, в якому вони придатні до експлуатації у спосіб, визначений управлінським персоналом.</w:t>
      </w:r>
    </w:p>
    <w:p>
      <w:pPr>
        <w:pStyle w:val="Normal"/>
        <w:keepNext w:val="true"/>
        <w:keepLines/>
        <w:widowControl w:val="false"/>
        <w:numPr>
          <w:ilvl w:val="0"/>
          <w:numId w:val="0"/>
        </w:numPr>
        <w:spacing w:lineRule="auto" w:line="240" w:before="120" w:after="0"/>
        <w:ind w:firstLine="709"/>
        <w:jc w:val="both"/>
        <w:outlineLvl w:val="1"/>
        <w:rPr>
          <w:rFonts w:ascii="Times New Roman" w:hAnsi="Times New Roman" w:cs="Times New Roman"/>
          <w:b/>
          <w:b/>
          <w:bCs/>
          <w:sz w:val="24"/>
          <w:szCs w:val="24"/>
          <w:lang w:bidi="uk-UA"/>
        </w:rPr>
      </w:pPr>
      <w:bookmarkStart w:id="39" w:name="bookmark63"/>
      <w:bookmarkStart w:id="40" w:name="bookmark61"/>
      <w:bookmarkStart w:id="41" w:name="bookmark60"/>
      <w:r>
        <w:rPr>
          <w:rFonts w:cs="Times New Roman" w:ascii="Times New Roman" w:hAnsi="Times New Roman"/>
          <w:b/>
          <w:bCs/>
          <w:sz w:val="24"/>
          <w:szCs w:val="24"/>
          <w:lang w:bidi="uk-UA"/>
        </w:rPr>
        <w:t>3.6. Нематеріальні активи</w:t>
      </w:r>
      <w:bookmarkEnd w:id="39"/>
      <w:bookmarkEnd w:id="40"/>
      <w:bookmarkEnd w:id="41"/>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ематеріальні активи Товариства враховуються і відображаються у фінансовій звітності згідно МСБО 38 «Нематеріальні актив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ематеріальні активи Товариства містять права користування природними ресурсами та інші нематеріальні актив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ематеріальні активи зараховуються на баланс за первісною вартістю. Після первісного визнання в якості активу, нематеріальні активи враховуються за первісною вартістю за вирахуванням накопиченого зносу та будь-яких накопичених збитків від знецінення за їхньою наявності.</w:t>
      </w:r>
    </w:p>
    <w:p>
      <w:pPr>
        <w:pStyle w:val="Normal"/>
        <w:keepNext w:val="true"/>
        <w:keepLines/>
        <w:widowControl w:val="false"/>
        <w:numPr>
          <w:ilvl w:val="0"/>
          <w:numId w:val="0"/>
        </w:numPr>
        <w:spacing w:lineRule="auto" w:line="240" w:before="120" w:after="0"/>
        <w:ind w:firstLine="709"/>
        <w:jc w:val="both"/>
        <w:outlineLvl w:val="1"/>
        <w:rPr>
          <w:rFonts w:ascii="Times New Roman" w:hAnsi="Times New Roman" w:cs="Times New Roman"/>
          <w:b/>
          <w:b/>
          <w:bCs/>
          <w:sz w:val="24"/>
          <w:szCs w:val="24"/>
          <w:lang w:bidi="uk-UA"/>
        </w:rPr>
      </w:pPr>
      <w:bookmarkStart w:id="42" w:name="bookmark66"/>
      <w:bookmarkStart w:id="43" w:name="bookmark65"/>
      <w:bookmarkStart w:id="44" w:name="bookmark64"/>
      <w:r>
        <w:rPr>
          <w:rFonts w:cs="Times New Roman" w:ascii="Times New Roman" w:hAnsi="Times New Roman"/>
          <w:b/>
          <w:bCs/>
          <w:sz w:val="24"/>
          <w:szCs w:val="24"/>
          <w:lang w:bidi="uk-UA"/>
        </w:rPr>
        <w:t>3.7. 3меншення корисності основних засобів та нематеріальних активів</w:t>
      </w:r>
      <w:bookmarkEnd w:id="42"/>
      <w:bookmarkEnd w:id="43"/>
      <w:bookmarkEnd w:id="44"/>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 кінці кожного фінансового року Товариство здійснює обов'язковий тест на знецінення основних засобів та нематеріальних актив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ід час тестування підприємство оцінює ознаки, що вказують на можливе знецінення активів, виходячи з зовнішніх і внутрішніх джерел інформації.</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ри наявності ознак знецінення необхідно провести розрахунок суми очікуваного відшкодування активу з метою визначення обсягу збитку від зменшення корисності (якщо він є).</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Суму очікуваного відшкодування активу Компанія визначає як більшу з двох оцінок активу:</w:t>
      </w:r>
    </w:p>
    <w:p>
      <w:pPr>
        <w:pStyle w:val="Normal"/>
        <w:widowControl w:val="false"/>
        <w:numPr>
          <w:ilvl w:val="0"/>
          <w:numId w:val="2"/>
        </w:numPr>
        <w:tabs>
          <w:tab w:val="clear" w:pos="720"/>
          <w:tab w:val="left" w:pos="222" w:leader="none"/>
        </w:tabs>
        <w:spacing w:lineRule="auto" w:line="240" w:before="0" w:after="0"/>
        <w:ind w:left="0" w:firstLine="720"/>
        <w:jc w:val="both"/>
        <w:rPr>
          <w:rFonts w:ascii="Times New Roman" w:hAnsi="Times New Roman" w:cs="Times New Roman"/>
          <w:lang w:bidi="uk-UA"/>
        </w:rPr>
      </w:pPr>
      <w:bookmarkStart w:id="45" w:name="bookmark67"/>
      <w:bookmarkEnd w:id="45"/>
      <w:r>
        <w:rPr>
          <w:rFonts w:cs="Times New Roman" w:ascii="Times New Roman" w:hAnsi="Times New Roman"/>
          <w:lang w:bidi="uk-UA"/>
        </w:rPr>
        <w:t>справедлива вартість активу за вирахуванням витрат на продаж;</w:t>
      </w:r>
    </w:p>
    <w:p>
      <w:pPr>
        <w:pStyle w:val="Normal"/>
        <w:widowControl w:val="false"/>
        <w:numPr>
          <w:ilvl w:val="0"/>
          <w:numId w:val="2"/>
        </w:numPr>
        <w:tabs>
          <w:tab w:val="clear" w:pos="720"/>
          <w:tab w:val="left" w:pos="222" w:leader="none"/>
        </w:tabs>
        <w:spacing w:lineRule="auto" w:line="240" w:before="0" w:after="0"/>
        <w:ind w:left="0" w:firstLine="720"/>
        <w:jc w:val="both"/>
        <w:rPr>
          <w:rFonts w:ascii="Times New Roman" w:hAnsi="Times New Roman" w:cs="Times New Roman"/>
          <w:lang w:bidi="uk-UA"/>
        </w:rPr>
      </w:pPr>
      <w:bookmarkStart w:id="46" w:name="bookmark68"/>
      <w:bookmarkEnd w:id="46"/>
      <w:r>
        <w:rPr>
          <w:rFonts w:cs="Times New Roman" w:ascii="Times New Roman" w:hAnsi="Times New Roman"/>
          <w:lang w:bidi="uk-UA"/>
        </w:rPr>
        <w:t>вартість активу при використанні.</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Якщо будь-яка з цих двох оцінок перевищує балансову вартість активу, то зменшення корисності активу не відбувається і немає необхідності оцінювати другу суму.</w:t>
      </w:r>
    </w:p>
    <w:p>
      <w:pPr>
        <w:pStyle w:val="Normal"/>
        <w:keepNext w:val="true"/>
        <w:keepLines/>
        <w:widowControl w:val="false"/>
        <w:numPr>
          <w:ilvl w:val="0"/>
          <w:numId w:val="0"/>
        </w:numPr>
        <w:tabs>
          <w:tab w:val="clear" w:pos="720"/>
          <w:tab w:val="left" w:pos="490"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47" w:name="bookmark72"/>
      <w:bookmarkStart w:id="48" w:name="bookmark70"/>
      <w:bookmarkStart w:id="49" w:name="bookmark69"/>
      <w:bookmarkStart w:id="50" w:name="bookmark71"/>
      <w:bookmarkEnd w:id="50"/>
      <w:r>
        <w:rPr>
          <w:rFonts w:cs="Times New Roman" w:ascii="Times New Roman" w:hAnsi="Times New Roman"/>
          <w:b/>
          <w:bCs/>
          <w:sz w:val="24"/>
          <w:szCs w:val="24"/>
          <w:lang w:bidi="uk-UA"/>
        </w:rPr>
        <w:t>3.8. Запаси</w:t>
      </w:r>
      <w:bookmarkEnd w:id="47"/>
      <w:bookmarkEnd w:id="48"/>
      <w:bookmarkEnd w:id="49"/>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блік і відображення у фінансовій звітності запасів здійснювати відповідно до МСБО 2 «Запаси». Одиницею бухгалтерського запасів визначається кожне їх найменування .</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Запаси відображаються за меншою з двох вартостей: за їх первісною вартістю (собівартістю) за вирахуванням резерву на застарілі запаси чи за чистою вартістю реалізації. Первісна вартість включає затрати, понесені на придбання запасів, їх доставку до теперішнього місцезнаходження та приведення до відповідного стану.</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Чиста вартість реалізації являє собою оцінену ціну продажу запасів у ході звичайної діяльності за вирахуванням оцінених витрат на завершення виробництва та реалізацію.</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Компанія періодично переглядає запаси на предмет погіршення їх якості або старіння, з метою відображення їх в обліку відповідно до норм МСБО.</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цінка вибуття запасів здійснюється за методом ФІФО.</w:t>
      </w:r>
    </w:p>
    <w:p>
      <w:pPr>
        <w:pStyle w:val="Normal"/>
        <w:keepNext w:val="true"/>
        <w:keepLines/>
        <w:widowControl w:val="false"/>
        <w:numPr>
          <w:ilvl w:val="0"/>
          <w:numId w:val="0"/>
        </w:numPr>
        <w:tabs>
          <w:tab w:val="clear" w:pos="720"/>
          <w:tab w:val="left" w:pos="490"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51" w:name="bookmark76"/>
      <w:bookmarkStart w:id="52" w:name="bookmark74"/>
      <w:bookmarkStart w:id="53" w:name="bookmark73"/>
      <w:bookmarkStart w:id="54" w:name="bookmark75"/>
      <w:bookmarkEnd w:id="54"/>
      <w:r>
        <w:rPr>
          <w:rFonts w:cs="Times New Roman" w:ascii="Times New Roman" w:hAnsi="Times New Roman"/>
          <w:b/>
          <w:bCs/>
          <w:sz w:val="24"/>
          <w:szCs w:val="24"/>
          <w:lang w:bidi="uk-UA"/>
        </w:rPr>
        <w:t>3.9. Фінансові інструменти</w:t>
      </w:r>
      <w:bookmarkEnd w:id="51"/>
      <w:bookmarkEnd w:id="52"/>
      <w:bookmarkEnd w:id="53"/>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Фінансові інструменти обліковуються відповідно до МСБО 32 "Фінансові інструменти: подання" і МСФЗ 9 «Фінансові інструмент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Компанія визнає фінансовий актив або фінансове зобов'язання у балансі відповідно до МСФЗ, коли і тільки коли воно стає стороною контрактних положень щодо фінансового інструмента.</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За строком виконання фінансові активи та фінансові зобов'язання поділяються на поточні (зі строком виконання до 12 місяців) та довгострокові (зі строком виконання більше 12 місяц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блік фінансових інструментів здійснюється в розрізі договорів та контрагент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ід час первісного визнання фінансового активу або фінансового зобов'язання Товариство оцінює їх за справедливою вартістю .</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Компанія визнає фінансові активи та фінансові зобов'язання як такі, що оцінюються у подальшому за амортизованою собівартістю та за справедливою вартістю через прибуток або збиток . До фінансових активів, що оцінюються у подальшому за амортизованою собівартістю належать угоди, що надають право отримувати грошові кошти або інші фінансові активи від інших компаній.</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До фінансових зобов'язань, що оцінюються у подальшому за амортизованою собівартістю, належать угоди, що зобов'язують надавати грошові кошти або інші фінансові активи іншим компаніям.</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До фінансових активів та фінансових зобов'язань, що оцінюються у подальшому за справедливою вартістю, належать безпроцентні позики (видані та отримані).</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Справедлива вартість безпроцентних позик (виданих та отриманих) визначається шляхом дисконтування (приведення вартості майбутніх грошових потоків до їх сьогоднішньої вартості).</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е застосовується дисконтування до заборгованості, яка може бути погашена в будь-який момент часу на вимогу кредитора, а також для короткострокової заборгованості, оскільки вплив дисконтування на таку заборгованість вважається несуттєвим.</w:t>
      </w:r>
    </w:p>
    <w:p>
      <w:pPr>
        <w:pStyle w:val="Normal"/>
        <w:keepNext w:val="true"/>
        <w:keepLines/>
        <w:widowControl w:val="false"/>
        <w:numPr>
          <w:ilvl w:val="0"/>
          <w:numId w:val="0"/>
        </w:numPr>
        <w:tabs>
          <w:tab w:val="clear" w:pos="720"/>
          <w:tab w:val="left" w:pos="572"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55" w:name="bookmark80"/>
      <w:bookmarkStart w:id="56" w:name="bookmark78"/>
      <w:bookmarkStart w:id="57" w:name="bookmark77"/>
      <w:bookmarkStart w:id="58" w:name="bookmark79"/>
      <w:bookmarkEnd w:id="58"/>
      <w:r>
        <w:rPr>
          <w:rFonts w:cs="Times New Roman" w:ascii="Times New Roman" w:hAnsi="Times New Roman"/>
          <w:b/>
          <w:bCs/>
          <w:sz w:val="24"/>
          <w:szCs w:val="24"/>
          <w:lang w:bidi="uk-UA"/>
        </w:rPr>
        <w:t>3.10. Зменшення корисності фінансових активів</w:t>
      </w:r>
      <w:bookmarkEnd w:id="55"/>
      <w:bookmarkEnd w:id="56"/>
      <w:bookmarkEnd w:id="57"/>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МСФЗ 9 вимагає створення резервів під очікувані кредитні збитки, тобто збитки від знецінення, яке може статися в майбутньому, навіть з мінімальною ймовірністю.</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Товариство визнає резерв під збитки для очікуваних кредитних збитків за фінансовим активом, який обліковується за амортизованою вартістю.</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Кредитний ризик - ризик того, що одна сторона контракту про фінансовий інструмент не зможе виконати зобов’язання і це буде причиною виникнення фінансового збитку іншої сторони. Оцінка очікуваних кредитних збитків відображає різницю між контрактними грошовими потоками відповідно до умов договору та всіх грошових потоків, що Компанія очікує отримат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Компанія застосовує спрощений підхід для торговельної дебіторської заборгованості, який дозволяє використання матриці резервування (provision matrix), за якою резерви на покриття збитків розраховуються щодо дебіторської заборгованості, суми якої розподіляються за різними строками утворення заборгованості та прострочення платеж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Товариство відображає очікувані кредитні збитки та зміни очікуваних кредитних втрат на кожну звітну дату, щоб відобразити зміни кредитного ризику після первісного визнан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Товариство припиняє визнавати фінансові активи тільки в разі припинення дії договірних прав на грошові потоки по них або в разі передачі фінансового активу і відповідних ризиків / вигід іншому підприємству.</w:t>
      </w:r>
    </w:p>
    <w:p>
      <w:pPr>
        <w:pStyle w:val="Normal"/>
        <w:keepNext w:val="true"/>
        <w:keepLines/>
        <w:widowControl w:val="false"/>
        <w:numPr>
          <w:ilvl w:val="0"/>
          <w:numId w:val="0"/>
        </w:numPr>
        <w:tabs>
          <w:tab w:val="clear" w:pos="720"/>
          <w:tab w:val="left" w:pos="572"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59" w:name="bookmark84"/>
      <w:bookmarkStart w:id="60" w:name="bookmark82"/>
      <w:bookmarkStart w:id="61" w:name="bookmark81"/>
      <w:bookmarkStart w:id="62" w:name="bookmark83"/>
      <w:bookmarkEnd w:id="62"/>
      <w:r>
        <w:rPr>
          <w:rFonts w:cs="Times New Roman" w:ascii="Times New Roman" w:hAnsi="Times New Roman"/>
          <w:b/>
          <w:bCs/>
          <w:sz w:val="24"/>
          <w:szCs w:val="24"/>
          <w:lang w:bidi="uk-UA"/>
        </w:rPr>
        <w:t>3.11. Припинення визнання фінансових інструментів</w:t>
      </w:r>
      <w:bookmarkEnd w:id="59"/>
      <w:bookmarkEnd w:id="60"/>
      <w:bookmarkEnd w:id="61"/>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рипинення визнання фінансових активів відбувається якщо:</w:t>
      </w:r>
    </w:p>
    <w:p>
      <w:pPr>
        <w:pStyle w:val="Normal"/>
        <w:widowControl w:val="false"/>
        <w:tabs>
          <w:tab w:val="clear" w:pos="720"/>
          <w:tab w:val="left" w:pos="298" w:leader="none"/>
        </w:tabs>
        <w:spacing w:lineRule="auto" w:line="240" w:before="0" w:after="0"/>
        <w:ind w:firstLine="720"/>
        <w:jc w:val="both"/>
        <w:rPr>
          <w:rFonts w:ascii="Times New Roman" w:hAnsi="Times New Roman" w:cs="Times New Roman"/>
          <w:lang w:bidi="uk-UA"/>
        </w:rPr>
      </w:pPr>
      <w:bookmarkStart w:id="63" w:name="bookmark85"/>
      <w:r>
        <w:rPr>
          <w:rFonts w:cs="Times New Roman" w:ascii="Times New Roman" w:hAnsi="Times New Roman"/>
          <w:lang w:bidi="uk-UA"/>
        </w:rPr>
        <w:t>а</w:t>
      </w:r>
      <w:bookmarkEnd w:id="63"/>
      <w:r>
        <w:rPr>
          <w:rFonts w:cs="Times New Roman" w:ascii="Times New Roman" w:hAnsi="Times New Roman"/>
          <w:lang w:bidi="uk-UA"/>
        </w:rPr>
        <w:t>)</w:t>
        <w:tab/>
        <w:t>строк дії прав на грошові потоки, що визначені умовами договору фінансового активу, закінчується;</w:t>
      </w:r>
    </w:p>
    <w:p>
      <w:pPr>
        <w:pStyle w:val="Normal"/>
        <w:widowControl w:val="false"/>
        <w:tabs>
          <w:tab w:val="clear" w:pos="720"/>
          <w:tab w:val="left" w:pos="313" w:leader="none"/>
        </w:tabs>
        <w:spacing w:lineRule="auto" w:line="240" w:before="0" w:after="0"/>
        <w:ind w:firstLine="720"/>
        <w:jc w:val="both"/>
        <w:rPr>
          <w:rFonts w:ascii="Times New Roman" w:hAnsi="Times New Roman" w:cs="Times New Roman"/>
          <w:lang w:bidi="uk-UA"/>
        </w:rPr>
      </w:pPr>
      <w:bookmarkStart w:id="64" w:name="bookmark86"/>
      <w:r>
        <w:rPr>
          <w:rFonts w:cs="Times New Roman" w:ascii="Times New Roman" w:hAnsi="Times New Roman"/>
          <w:lang w:bidi="uk-UA"/>
        </w:rPr>
        <w:t>б</w:t>
      </w:r>
      <w:bookmarkEnd w:id="64"/>
      <w:r>
        <w:rPr>
          <w:rFonts w:cs="Times New Roman" w:ascii="Times New Roman" w:hAnsi="Times New Roman"/>
          <w:lang w:bidi="uk-UA"/>
        </w:rPr>
        <w:t>)</w:t>
        <w:tab/>
        <w:t>передавання фінансового активу відповідає критеріям припинення;</w:t>
      </w:r>
    </w:p>
    <w:p>
      <w:pPr>
        <w:pStyle w:val="Normal"/>
        <w:widowControl w:val="false"/>
        <w:tabs>
          <w:tab w:val="clear" w:pos="720"/>
          <w:tab w:val="left" w:pos="313" w:leader="none"/>
        </w:tabs>
        <w:spacing w:lineRule="auto" w:line="240" w:before="0" w:after="0"/>
        <w:ind w:firstLine="720"/>
        <w:jc w:val="both"/>
        <w:rPr>
          <w:rFonts w:ascii="Times New Roman" w:hAnsi="Times New Roman" w:cs="Times New Roman"/>
          <w:lang w:bidi="uk-UA"/>
        </w:rPr>
      </w:pPr>
      <w:bookmarkStart w:id="65" w:name="bookmark87"/>
      <w:r>
        <w:rPr>
          <w:rFonts w:cs="Times New Roman" w:ascii="Times New Roman" w:hAnsi="Times New Roman"/>
          <w:lang w:bidi="uk-UA"/>
        </w:rPr>
        <w:t>в</w:t>
      </w:r>
      <w:bookmarkEnd w:id="65"/>
      <w:r>
        <w:rPr>
          <w:rFonts w:cs="Times New Roman" w:ascii="Times New Roman" w:hAnsi="Times New Roman"/>
          <w:lang w:bidi="uk-UA"/>
        </w:rPr>
        <w:t>)</w:t>
        <w:tab/>
        <w:t>списання фінансового активу за рахунок резерву.</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Різниця між балансовою вартістю фінансового активу, визначеною на дату припинення визнання, та сумою отриманої компенсації, відображається як доходи або витрати від припинення визнання. Фінансове зобов’язання вилучається зі Звіту про фінансовий стан суб’єкта господарювання тоді, коли його погашають, тобто коли зобов’язання, визначене у контракті, виконано, анульовано або строк його дії закінчуєтьс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Різницю між балансовою вартістю фінансового зобов’язання та сплаченою компенсацією визнають у прибутку чи збитку.</w:t>
      </w:r>
    </w:p>
    <w:p>
      <w:pPr>
        <w:pStyle w:val="Normal"/>
        <w:keepNext w:val="true"/>
        <w:keepLines/>
        <w:widowControl w:val="false"/>
        <w:numPr>
          <w:ilvl w:val="0"/>
          <w:numId w:val="0"/>
        </w:numPr>
        <w:spacing w:lineRule="auto" w:line="240" w:before="120" w:after="0"/>
        <w:ind w:firstLine="851"/>
        <w:jc w:val="both"/>
        <w:outlineLvl w:val="1"/>
        <w:rPr>
          <w:rFonts w:ascii="Times New Roman" w:hAnsi="Times New Roman" w:cs="Times New Roman"/>
          <w:b/>
          <w:b/>
          <w:bCs/>
          <w:lang w:bidi="uk-UA"/>
        </w:rPr>
      </w:pPr>
      <w:bookmarkStart w:id="66" w:name="bookmark90"/>
      <w:bookmarkStart w:id="67" w:name="bookmark89"/>
      <w:bookmarkStart w:id="68" w:name="bookmark88"/>
      <w:r>
        <w:rPr>
          <w:rFonts w:cs="Times New Roman" w:ascii="Times New Roman" w:hAnsi="Times New Roman"/>
          <w:b/>
          <w:bCs/>
          <w:lang w:bidi="uk-UA"/>
        </w:rPr>
        <w:t>3.</w:t>
      </w:r>
      <w:r>
        <w:rPr>
          <w:rFonts w:cs="Times New Roman" w:ascii="Times New Roman" w:hAnsi="Times New Roman"/>
          <w:b/>
          <w:bCs/>
          <w:lang w:val="ru-RU" w:bidi="uk-UA"/>
        </w:rPr>
        <w:t>12. </w:t>
      </w:r>
      <w:r>
        <w:rPr>
          <w:rFonts w:cs="Times New Roman" w:ascii="Times New Roman" w:hAnsi="Times New Roman"/>
          <w:b/>
          <w:bCs/>
          <w:sz w:val="24"/>
          <w:szCs w:val="24"/>
          <w:lang w:bidi="uk-UA"/>
        </w:rPr>
        <w:t>Грошові кошти та їхні еквіваленти</w:t>
      </w:r>
      <w:bookmarkEnd w:id="66"/>
      <w:bookmarkEnd w:id="67"/>
      <w:bookmarkEnd w:id="68"/>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Грошові кошти Товариства складаються з грошових коштів в банках. Операції з грошовими коштами проводяться в національній та в іноземній валюті. Іноземна валюта - це валюта інша, ніж функціональна валюта - грив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Господарські операції, проведені в іноземній валюті при первинному визнанні відображаються у функціональній валюті за курсом Національного Банку України (НБУ) на дату здійснення операції. На дату складання фінансової звітності згідно МСБО 21 «Вплив змін валютних курсів» всі монетарні статті, що враховуються в іноземній валюті перераховуються та відображаються у Балансі за курсом НБУ на дату складання звітності. Курсові різниці, що виникають при перерахунку відображаються підсумовуючим підсумком, у звіті про фінансові результати того періоду, в якому вони виникли.</w:t>
      </w:r>
    </w:p>
    <w:p>
      <w:pPr>
        <w:pStyle w:val="Normal"/>
        <w:keepNext w:val="true"/>
        <w:keepLines/>
        <w:widowControl w:val="false"/>
        <w:numPr>
          <w:ilvl w:val="0"/>
          <w:numId w:val="0"/>
        </w:numPr>
        <w:spacing w:lineRule="auto" w:line="240" w:before="120" w:after="0"/>
        <w:ind w:firstLine="709"/>
        <w:jc w:val="both"/>
        <w:outlineLvl w:val="1"/>
        <w:rPr>
          <w:rFonts w:ascii="Times New Roman" w:hAnsi="Times New Roman" w:cs="Times New Roman"/>
          <w:b/>
          <w:b/>
          <w:bCs/>
          <w:lang w:bidi="uk-UA"/>
        </w:rPr>
      </w:pPr>
      <w:bookmarkStart w:id="69" w:name="bookmark93"/>
      <w:bookmarkStart w:id="70" w:name="bookmark92"/>
      <w:bookmarkStart w:id="71" w:name="bookmark91"/>
      <w:r>
        <w:rPr>
          <w:rFonts w:cs="Times New Roman" w:ascii="Times New Roman" w:hAnsi="Times New Roman"/>
          <w:b/>
          <w:bCs/>
          <w:lang w:bidi="uk-UA"/>
        </w:rPr>
        <w:t>3.13. </w:t>
      </w:r>
      <w:r>
        <w:rPr>
          <w:rFonts w:cs="Times New Roman" w:ascii="Times New Roman" w:hAnsi="Times New Roman"/>
          <w:b/>
          <w:bCs/>
          <w:sz w:val="24"/>
          <w:szCs w:val="24"/>
          <w:lang w:bidi="uk-UA"/>
        </w:rPr>
        <w:t>Облікові політики щодо податку на прибуток</w:t>
      </w:r>
      <w:bookmarkEnd w:id="69"/>
      <w:bookmarkEnd w:id="70"/>
      <w:bookmarkEnd w:id="71"/>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итрати з податку на прибуток визначаються і відображаються у фінансовій звітності Товариства відповідно до МСБО 12 «Податок на прибуток».</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итрати з податку на прибуток, що відображаються у звіті про фінансові результати, складаються із сум поточного та відстроченого податку на прибуток. Поточний податок на прибуток визначається виходячи з оподатковуваного прибутку за рік, розрахованого за правилами податкового законодавства України з використанням податкових ставок, чинних на дату балансу. Відстрочений податок розраховується за балансовим методом обліку зобов'язань та являє собою податкові активи або зобов'язання, що виникають у результаті тимчасових різниць між балансовою вартістю активу чи зобов'язання в балансі та їх податковою базою. Відстрочені податкові зобов'язання визнаються, як правило, щодо всіх тимчасових різниць, що підлягають оподаткуванню. Відстрочені податкові активи визнаються з урахуванням імовірності наявності в майбутньому оподатковуваного прибутку, за рахунок якого можуть бути використані тимчасові різниці, що підлягають вирахуванню.</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ідстрочений податок розраховується за податковими ставками, які, як очікується, будуть застосовуватися в періоді реалізації відповідних активів або зобов'язань. Товариство визнає поточні та відстрочені податки як витрати і включає в збиток за звітний період, окрім випадків, коли податки виникають від операцій або подій, які визнаються прямо у власному капіталі.</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ідстрочені податкові активи і зобов’язання відображаються у звітності згорнуто, якщо існує законне право провести взаємозалік поточних податкових активів і зобов’язань, що відносяться до податку на прибуток, який справляється одним і тим самим податковим органом, і Товариство має намір таким чином провести взаємне зарахування поточних податкових активів і зобов’язань.</w:t>
      </w:r>
    </w:p>
    <w:p>
      <w:pPr>
        <w:pStyle w:val="Normal"/>
        <w:keepNext w:val="true"/>
        <w:keepLines/>
        <w:widowControl w:val="false"/>
        <w:numPr>
          <w:ilvl w:val="0"/>
          <w:numId w:val="0"/>
        </w:numPr>
        <w:tabs>
          <w:tab w:val="clear" w:pos="720"/>
          <w:tab w:val="left" w:pos="572"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72" w:name="bookmark97"/>
      <w:bookmarkStart w:id="73" w:name="bookmark95"/>
      <w:bookmarkStart w:id="74" w:name="bookmark94"/>
      <w:bookmarkStart w:id="75" w:name="bookmark96"/>
      <w:bookmarkEnd w:id="75"/>
      <w:r>
        <w:rPr>
          <w:rFonts w:cs="Times New Roman" w:ascii="Times New Roman" w:hAnsi="Times New Roman"/>
          <w:b/>
          <w:bCs/>
          <w:sz w:val="24"/>
          <w:szCs w:val="24"/>
          <w:lang w:bidi="uk-UA"/>
        </w:rPr>
        <w:t>3.14. Власний капітал</w:t>
      </w:r>
      <w:bookmarkEnd w:id="72"/>
      <w:bookmarkEnd w:id="73"/>
      <w:bookmarkEnd w:id="74"/>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Зареєстрований капітал, включає в себе внески учасників. Товариство визнає резервний фонд в складі власного капіталу, сформований відповідно до Статуту Товариства. Резервний капітал визначається за підсумками року. Порядок розподілу накопиченого прибутку встановлюється Зборами учасників.</w:t>
      </w:r>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Нерозподілений прибуток включає у себе результати поточного та попередніх періодів, розкритих у Звіті про сукупні доходи та Звіті про зміни у власному капіталі.</w:t>
      </w:r>
    </w:p>
    <w:p>
      <w:pPr>
        <w:pStyle w:val="Normal"/>
        <w:keepNext w:val="true"/>
        <w:keepLines/>
        <w:widowControl w:val="false"/>
        <w:numPr>
          <w:ilvl w:val="0"/>
          <w:numId w:val="0"/>
        </w:numPr>
        <w:tabs>
          <w:tab w:val="clear" w:pos="720"/>
          <w:tab w:val="left" w:pos="572"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76" w:name="bookmark99"/>
      <w:bookmarkStart w:id="77" w:name="bookmark98"/>
      <w:bookmarkStart w:id="78" w:name="bookmark101"/>
      <w:bookmarkStart w:id="79" w:name="bookmark100"/>
      <w:bookmarkEnd w:id="79"/>
      <w:r>
        <w:rPr>
          <w:rFonts w:cs="Times New Roman" w:ascii="Times New Roman" w:hAnsi="Times New Roman"/>
          <w:b/>
          <w:bCs/>
          <w:sz w:val="24"/>
          <w:szCs w:val="24"/>
          <w:lang w:bidi="uk-UA"/>
        </w:rPr>
        <w:t>3.15. Забезпечення</w:t>
      </w:r>
      <w:bookmarkEnd w:id="76"/>
      <w:bookmarkEnd w:id="77"/>
      <w:bookmarkEnd w:id="78"/>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Забезпечення визначаються і відображаються у фінансовій звітності Товариства відповідно до МСБО 37 «Забезпечення, умовні зобов'язання та умовні актив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Забезпечення визнається тоді, коли Товариство має теперішнє зобов'язання (юридичне чи конструктивне) внаслідок минулої події та існує ймовірність, що для погашення зобов’язання знадобиться вибуття ресурсів, котрі втілюють у собі економічні вигоди і сума зобов’язання може бути достовірно визначена.</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еличину забезпечення Товариство визначає за найкращою оцінкою видатків, необхідних для погашення наявного зобов'язання на кінець періоду.</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За строком використання забезпечення поділяються на поточні (зі строком використання в межах звичайного операційного циклу, або одного року) та довгострокові (зі строком використання більше одного року).</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Для визначення величини довгострокового забезпечення вплив зміни вартості грошей у часі є суттєвим. Тому, величина забезпечення має бути теперішньою вартістю витрат, тобто підлягати дисконтуванню.</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Дисконтована вартість дозволяє отримати суму грошових коштів, які будуть потрібні в майбутньому для погашення зобов’язання, яке існує сьогодні, з урахуванням їх можливого знецінення протягом періодів перебування забезпечення на балансі підприємства.</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Товариством створені наступні забезпечення:</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80" w:name="bookmark102"/>
      <w:bookmarkEnd w:id="80"/>
      <w:r>
        <w:rPr>
          <w:rFonts w:cs="Times New Roman" w:ascii="Times New Roman" w:hAnsi="Times New Roman"/>
          <w:lang w:bidi="uk-UA"/>
        </w:rPr>
        <w:t>резерв на рекультивацію земель (довгострокове забезпечення):</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81" w:name="bookmark103"/>
      <w:bookmarkEnd w:id="81"/>
      <w:r>
        <w:rPr>
          <w:rFonts w:cs="Times New Roman" w:ascii="Times New Roman" w:hAnsi="Times New Roman"/>
          <w:lang w:bidi="uk-UA"/>
        </w:rPr>
        <w:t>резерв відпусток (короткострокове забезпечен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Резерви використовуються Товариством для відшкодування лише тих витрат, для покриття яких вони були створені.</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b/>
          <w:bCs/>
          <w:i/>
          <w:iCs/>
          <w:lang w:bidi="uk-UA"/>
        </w:rPr>
        <w:t>Резерв на рекультивацію земель</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 процесі промислового видобутку глини Товариство згідно із законом зобов'язане проводити роботи з рекультивації земель, тобто виникає юридичне зобов'язан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итрати на рекультивацію земель передбачені на певний строк і пов’язані з виробництвом запасів протягом цього періоду.</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У бухгалтерському обліку підприємства зобов'язання за витратами на рекультивацію земель обліковується у складі собівартості готової продукції (запас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арахування забезпечення на рекультивацію земель здійснюється пропорційно обсягам видобутої глини. Нарахований резерв є довгостроковим зобов'язанням і тому його вартість визначена із застосуванням дисконтуван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Сума дисконту на кожну дату балансу обліковується у складі фінансових витрат.</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b/>
          <w:bCs/>
          <w:i/>
          <w:iCs/>
          <w:lang w:bidi="uk-UA"/>
        </w:rPr>
        <w:t>Резерв на виплату відпусток працівникам</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Сума резерву на виплату відпусток працівникам Товариства на дату балансу дорівнює сумі очікуваних витрат, пов'язаних з оплатою відпусток.</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Забезпечення майбутніх відпусток формується з урахуванням відповідної суми ЄС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Сума створеного забезпечення визнається витратами поточного періоду.</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ід час формування резерву на виплату відпусток працівникам Товариство виходить із припущення, що його буде використано протягом звітного року, тому класифікує такий резерв як поточне зобов'язання.</w:t>
      </w:r>
    </w:p>
    <w:p>
      <w:pPr>
        <w:pStyle w:val="Style16"/>
        <w:keepNext w:val="true"/>
        <w:keepLines/>
        <w:widowControl w:val="false"/>
        <w:numPr>
          <w:ilvl w:val="0"/>
          <w:numId w:val="0"/>
        </w:numPr>
        <w:tabs>
          <w:tab w:val="clear" w:pos="720"/>
          <w:tab w:val="left" w:pos="330" w:leader="none"/>
        </w:tabs>
        <w:spacing w:lineRule="auto" w:line="240" w:before="120" w:after="0"/>
        <w:ind w:left="720" w:hanging="0"/>
        <w:contextualSpacing/>
        <w:jc w:val="both"/>
        <w:outlineLvl w:val="1"/>
        <w:rPr>
          <w:rFonts w:ascii="Times New Roman" w:hAnsi="Times New Roman" w:cs="Times New Roman"/>
          <w:b/>
          <w:b/>
          <w:bCs/>
          <w:sz w:val="24"/>
          <w:szCs w:val="24"/>
          <w:lang w:bidi="uk-UA"/>
        </w:rPr>
      </w:pPr>
      <w:bookmarkStart w:id="82" w:name="bookmark107"/>
      <w:bookmarkStart w:id="83" w:name="bookmark106"/>
      <w:bookmarkEnd w:id="83"/>
      <w:r>
        <w:rPr>
          <w:rFonts w:cs="Times New Roman" w:ascii="Times New Roman" w:hAnsi="Times New Roman"/>
          <w:b/>
          <w:bCs/>
          <w:sz w:val="24"/>
          <w:szCs w:val="24"/>
          <w:lang w:bidi="uk-UA"/>
        </w:rPr>
        <w:t>4. Розкриття іншої інформації</w:t>
      </w:r>
      <w:bookmarkEnd w:id="82"/>
    </w:p>
    <w:p>
      <w:pPr>
        <w:pStyle w:val="Normal"/>
        <w:keepNext w:val="true"/>
        <w:keepLines/>
        <w:widowControl w:val="false"/>
        <w:numPr>
          <w:ilvl w:val="0"/>
          <w:numId w:val="0"/>
        </w:numPr>
        <w:tabs>
          <w:tab w:val="clear" w:pos="720"/>
          <w:tab w:val="left" w:pos="498"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84" w:name="bookmark109"/>
      <w:bookmarkStart w:id="85" w:name="bookmark105"/>
      <w:bookmarkStart w:id="86" w:name="bookmark104"/>
      <w:bookmarkStart w:id="87" w:name="bookmark108"/>
      <w:bookmarkEnd w:id="87"/>
      <w:r>
        <w:rPr>
          <w:rFonts w:cs="Times New Roman" w:ascii="Times New Roman" w:hAnsi="Times New Roman"/>
          <w:b/>
          <w:bCs/>
          <w:sz w:val="24"/>
          <w:szCs w:val="24"/>
          <w:lang w:bidi="uk-UA"/>
        </w:rPr>
        <w:t>4.1. Істотні облікові судження, оцінні значення і допущення</w:t>
      </w:r>
      <w:bookmarkEnd w:id="84"/>
      <w:bookmarkEnd w:id="85"/>
      <w:bookmarkEnd w:id="86"/>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У процесі застосування облікової політики керівництвом підприємства, крім облікових оцінок, були зроблені певні судження, які мають суттєвий вплив на суми, які визнані у фінансовій звітності.</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бласті, де такі судження є особливо важливими, області, що характеризуються високим рівнем складності, та області, в яких припущення й розрахунки мають велике значення для підготовки фінансової звітності за МСФЗ , зокрема включають:</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88" w:name="bookmark110"/>
      <w:bookmarkEnd w:id="88"/>
      <w:r>
        <w:rPr>
          <w:rFonts w:cs="Times New Roman" w:ascii="Times New Roman" w:hAnsi="Times New Roman"/>
          <w:lang w:bidi="uk-UA"/>
        </w:rPr>
        <w:t>судження щодо операцій, подій або умов за відсутності конкретних МСФЗ;</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89" w:name="bookmark111"/>
      <w:bookmarkEnd w:id="89"/>
      <w:r>
        <w:rPr>
          <w:rFonts w:cs="Times New Roman" w:ascii="Times New Roman" w:hAnsi="Times New Roman"/>
          <w:lang w:bidi="uk-UA"/>
        </w:rPr>
        <w:t>судження щодо основних засобів;</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90" w:name="bookmark112"/>
      <w:bookmarkEnd w:id="90"/>
      <w:r>
        <w:rPr>
          <w:rFonts w:cs="Times New Roman" w:ascii="Times New Roman" w:hAnsi="Times New Roman"/>
          <w:lang w:bidi="uk-UA"/>
        </w:rPr>
        <w:t>судження щодо запасів;</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91" w:name="bookmark113"/>
      <w:bookmarkEnd w:id="91"/>
      <w:r>
        <w:rPr>
          <w:rFonts w:cs="Times New Roman" w:ascii="Times New Roman" w:hAnsi="Times New Roman"/>
          <w:lang w:bidi="uk-UA"/>
        </w:rPr>
        <w:t>судження щодо відстрочених податків;</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92" w:name="bookmark114"/>
      <w:bookmarkEnd w:id="92"/>
      <w:r>
        <w:rPr>
          <w:rFonts w:cs="Times New Roman" w:ascii="Times New Roman" w:hAnsi="Times New Roman"/>
          <w:lang w:bidi="uk-UA"/>
        </w:rPr>
        <w:t>судження щодо використання ставок дисконтування;</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93" w:name="bookmark115"/>
      <w:bookmarkEnd w:id="93"/>
      <w:r>
        <w:rPr>
          <w:rFonts w:cs="Times New Roman" w:ascii="Times New Roman" w:hAnsi="Times New Roman"/>
          <w:lang w:bidi="uk-UA"/>
        </w:rPr>
        <w:t>судження щодо виявлення ознак знецінення активів;</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94" w:name="bookmark116"/>
      <w:bookmarkEnd w:id="94"/>
      <w:r>
        <w:rPr>
          <w:rFonts w:cs="Times New Roman" w:ascii="Times New Roman" w:hAnsi="Times New Roman"/>
          <w:lang w:bidi="uk-UA"/>
        </w:rPr>
        <w:t>судження щодо забезпечень;</w:t>
      </w:r>
    </w:p>
    <w:p>
      <w:pPr>
        <w:pStyle w:val="Normal"/>
        <w:widowControl w:val="false"/>
        <w:numPr>
          <w:ilvl w:val="0"/>
          <w:numId w:val="2"/>
        </w:numPr>
        <w:tabs>
          <w:tab w:val="clear" w:pos="720"/>
          <w:tab w:val="left" w:pos="244" w:leader="none"/>
        </w:tabs>
        <w:spacing w:lineRule="auto" w:line="240" w:before="0" w:after="0"/>
        <w:ind w:left="0" w:firstLine="720"/>
        <w:jc w:val="both"/>
        <w:rPr>
          <w:rFonts w:ascii="Times New Roman" w:hAnsi="Times New Roman" w:cs="Times New Roman"/>
          <w:lang w:bidi="uk-UA"/>
        </w:rPr>
      </w:pPr>
      <w:bookmarkStart w:id="95" w:name="bookmark117"/>
      <w:bookmarkEnd w:id="95"/>
      <w:r>
        <w:rPr>
          <w:rFonts w:cs="Times New Roman" w:ascii="Times New Roman" w:hAnsi="Times New Roman"/>
          <w:lang w:bidi="uk-UA"/>
        </w:rPr>
        <w:t>судження щодо податків;</w:t>
      </w:r>
    </w:p>
    <w:p>
      <w:pPr>
        <w:pStyle w:val="Normal"/>
        <w:widowControl w:val="false"/>
        <w:numPr>
          <w:ilvl w:val="0"/>
          <w:numId w:val="2"/>
        </w:numPr>
        <w:tabs>
          <w:tab w:val="clear" w:pos="720"/>
          <w:tab w:val="left" w:pos="244" w:leader="none"/>
        </w:tabs>
        <w:spacing w:lineRule="auto" w:line="240" w:before="0" w:after="0"/>
        <w:ind w:left="0" w:firstLine="720"/>
        <w:jc w:val="both"/>
        <w:rPr>
          <w:rFonts w:ascii="Times New Roman" w:hAnsi="Times New Roman" w:cs="Times New Roman"/>
          <w:lang w:bidi="uk-UA"/>
        </w:rPr>
      </w:pPr>
      <w:bookmarkStart w:id="96" w:name="bookmark118"/>
      <w:bookmarkEnd w:id="96"/>
      <w:r>
        <w:rPr>
          <w:rFonts w:cs="Times New Roman" w:ascii="Times New Roman" w:hAnsi="Times New Roman"/>
          <w:lang w:bidi="uk-UA"/>
        </w:rPr>
        <w:t>інші суджен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перації, що не регламентуються МСФЗ Товариством у 2021 році не здійснювались.</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опередні оцінки періодично переглядаються Товариством і у випадку необхідності коригувань, такі коригування відображаються у складі прибутків та збитків за період, коли про них стає відомо.</w:t>
      </w:r>
    </w:p>
    <w:p>
      <w:pPr>
        <w:pStyle w:val="Normal"/>
        <w:keepNext w:val="true"/>
        <w:keepLines/>
        <w:widowControl w:val="false"/>
        <w:numPr>
          <w:ilvl w:val="0"/>
          <w:numId w:val="0"/>
        </w:numPr>
        <w:tabs>
          <w:tab w:val="clear" w:pos="720"/>
          <w:tab w:val="left" w:pos="498"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97" w:name="bookmark122"/>
      <w:bookmarkStart w:id="98" w:name="bookmark120"/>
      <w:bookmarkStart w:id="99" w:name="bookmark119"/>
      <w:bookmarkStart w:id="100" w:name="bookmark121"/>
      <w:bookmarkEnd w:id="100"/>
      <w:r>
        <w:rPr>
          <w:rFonts w:cs="Times New Roman" w:ascii="Times New Roman" w:hAnsi="Times New Roman"/>
          <w:b/>
          <w:bCs/>
          <w:sz w:val="24"/>
          <w:szCs w:val="24"/>
          <w:lang w:bidi="uk-UA"/>
        </w:rPr>
        <w:t>4.2. Судові справи</w:t>
      </w:r>
      <w:bookmarkEnd w:id="97"/>
      <w:bookmarkEnd w:id="98"/>
      <w:bookmarkEnd w:id="99"/>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ідповідно до МСФЗ Компанія визнає резерв тільки у разі існування поточного зобов'язання (юридичного чи того, що випливає з практики), яке виникло у результаті минулої події; відтік економічних вигід, який буде потрібним для погашення цього зобов'язання, є ймовірним, і отримана надійна оцінка суми такого зобов'язан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Реалізація будь-якого умовного зобов'язання, яка не була у поточний момент визнана або розкрита у фінансовій звітності, може мати істотний вплив на фінансовий стан Товариства. Застосування цих принципів облікової політики щодо судових справ вимагає від керівництва Компанії оцінок різних фактичних і юридичних питань поза її контролем. Товариство переглядає невирішені судові справи, слідуючи подіям у судових розглядах на кожну звітну дату, щоб оцінити потребу урезервах у своїй фінансовій звітності. Серед тих чинників, які беруться до уваги при прийнятті рішення про формування резерву, - характер судового процесу, вимоги або оцінки, судовий порядок і потенційний рівень збитків у тій юрисдикції, в якій судовий процес, вимога або оцінка мають місце, думки юрисконсультів, досвід, набутий у зв'язку з подібними суперечками і будь-яке рішення керівництва Товариства щодо того, як воно має намір відреагувати на судовий процес, вимогу чи оцінку.</w:t>
      </w:r>
    </w:p>
    <w:p>
      <w:pPr>
        <w:pStyle w:val="Normal"/>
        <w:keepNext w:val="true"/>
        <w:keepLines/>
        <w:widowControl w:val="false"/>
        <w:numPr>
          <w:ilvl w:val="0"/>
          <w:numId w:val="0"/>
        </w:numPr>
        <w:tabs>
          <w:tab w:val="clear" w:pos="720"/>
          <w:tab w:val="left" w:pos="457"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01" w:name="bookmark126"/>
      <w:bookmarkStart w:id="102" w:name="bookmark124"/>
      <w:bookmarkStart w:id="103" w:name="bookmark123"/>
      <w:bookmarkStart w:id="104" w:name="bookmark125"/>
      <w:bookmarkEnd w:id="104"/>
      <w:r>
        <w:rPr>
          <w:rFonts w:cs="Times New Roman" w:ascii="Times New Roman" w:hAnsi="Times New Roman"/>
          <w:b/>
          <w:bCs/>
          <w:sz w:val="24"/>
          <w:szCs w:val="24"/>
          <w:lang w:bidi="uk-UA"/>
        </w:rPr>
        <w:t>4.3. Управління капіталом</w:t>
      </w:r>
      <w:bookmarkEnd w:id="101"/>
      <w:bookmarkEnd w:id="102"/>
      <w:bookmarkEnd w:id="103"/>
    </w:p>
    <w:p>
      <w:pPr>
        <w:pStyle w:val="Normal"/>
        <w:widowControl w:val="false"/>
        <w:spacing w:lineRule="auto" w:line="240" w:before="0" w:after="0"/>
        <w:ind w:firstLine="709"/>
        <w:jc w:val="both"/>
        <w:rPr/>
      </w:pPr>
      <w:r>
        <w:rPr>
          <w:rFonts w:cs="Times New Roman" w:ascii="Times New Roman" w:hAnsi="Times New Roman"/>
          <w:sz w:val="20"/>
          <w:szCs w:val="20"/>
          <w:lang w:bidi="uk-UA"/>
        </w:rPr>
        <w:t>З</w:t>
      </w:r>
      <w:r>
        <w:rPr>
          <w:rFonts w:cs="Times New Roman" w:ascii="Times New Roman" w:hAnsi="Times New Roman"/>
          <w:lang w:bidi="uk-UA"/>
        </w:rPr>
        <w:t>авданнями управління капіталом є: забезпечення здатності ПрАТ «Керампром» продовжувати функціонувати як підприємство, що постійно діє, з метою отримання прибутків, а також забезпечення фінансування операційних потреб, капіталовкладень і стратегії розвитку Товариства. Керівництво вживає заходів по дотриманню капіталу на такому рівні, що є достатнім для забезпечення оперативних та стратегічних потреб Товариства, а також для підтримки довіри з боку інших учасників ринку. Це досягається через ефективне управління грошовими коштами, постійного контролю виручки та прибутку Компанії,</w:t>
      </w:r>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Політика Товариства по управлінню капіталом направлена на забезпечення і підтримку його оптимальної структури з метою зменшення сукупних витрат по залученню капіталу.</w:t>
      </w:r>
    </w:p>
    <w:p>
      <w:pPr>
        <w:pStyle w:val="Normal"/>
        <w:keepNext w:val="true"/>
        <w:keepLines/>
        <w:widowControl w:val="false"/>
        <w:numPr>
          <w:ilvl w:val="0"/>
          <w:numId w:val="0"/>
        </w:numPr>
        <w:tabs>
          <w:tab w:val="clear" w:pos="720"/>
          <w:tab w:val="left" w:pos="457"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05" w:name="bookmark130"/>
      <w:bookmarkStart w:id="106" w:name="bookmark128"/>
      <w:bookmarkStart w:id="107" w:name="bookmark127"/>
      <w:bookmarkStart w:id="108" w:name="bookmark129"/>
      <w:bookmarkEnd w:id="108"/>
      <w:r>
        <w:rPr>
          <w:rFonts w:cs="Times New Roman" w:ascii="Times New Roman" w:hAnsi="Times New Roman"/>
          <w:b/>
          <w:bCs/>
          <w:sz w:val="24"/>
          <w:szCs w:val="24"/>
          <w:lang w:bidi="uk-UA"/>
        </w:rPr>
        <w:t>4.4. Політика управління фінансовими ризиками</w:t>
      </w:r>
      <w:bookmarkEnd w:id="105"/>
      <w:bookmarkEnd w:id="106"/>
      <w:bookmarkEnd w:id="107"/>
    </w:p>
    <w:p>
      <w:pPr>
        <w:pStyle w:val="Normal"/>
        <w:widowControl w:val="false"/>
        <w:spacing w:lineRule="auto" w:line="240" w:before="0" w:after="0"/>
        <w:ind w:firstLine="709"/>
        <w:jc w:val="both"/>
        <w:rPr/>
      </w:pPr>
      <w:r>
        <w:rPr>
          <w:rFonts w:cs="Times New Roman" w:ascii="Times New Roman" w:hAnsi="Times New Roman"/>
          <w:sz w:val="20"/>
          <w:szCs w:val="20"/>
          <w:lang w:bidi="uk-UA"/>
        </w:rPr>
        <w:t xml:space="preserve">Керівництво ПрАТ «Керампром» визнає, що діяльність Товариства пов’язана з ризиками і вартість чистих </w:t>
      </w:r>
      <w:r>
        <w:rPr>
          <w:rFonts w:cs="Times New Roman" w:ascii="Times New Roman" w:hAnsi="Times New Roman"/>
          <w:lang w:bidi="uk-UA"/>
        </w:rPr>
        <w:t>активів у нестабільному ринковому середовищі може суттєво змінитись унаслідок впливу суб’єктивних чинників та об’єктивних чинників, вірогідність і напрямок впливу яких заздалегідь точно передбачити неможливо.</w:t>
      </w:r>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Управління ризиками відіграє важливу роль в операційній діяльності Товариства, яке здійснюється в ході постійного процесу оцінки та визначення рівнів ризику, та засновано на системі внутрішнього контролю. В ході процесу стратегічного планування, керівництво Товариства також оцінює ризики ведення діяльності, такі як зміна середовища, технології або зміна галузі. Основні ризики, властиві діяльності Товариства, включають кредитні ризики, ризик ліквідності та ринковий ризик.</w:t>
      </w:r>
    </w:p>
    <w:p>
      <w:pPr>
        <w:pStyle w:val="Normal"/>
        <w:keepNext w:val="true"/>
        <w:keepLines/>
        <w:widowControl w:val="false"/>
        <w:numPr>
          <w:ilvl w:val="0"/>
          <w:numId w:val="0"/>
        </w:numPr>
        <w:tabs>
          <w:tab w:val="clear" w:pos="720"/>
          <w:tab w:val="left" w:pos="615"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09" w:name="bookmark134"/>
      <w:bookmarkStart w:id="110" w:name="bookmark132"/>
      <w:bookmarkStart w:id="111" w:name="bookmark131"/>
      <w:bookmarkStart w:id="112" w:name="bookmark133"/>
      <w:bookmarkEnd w:id="112"/>
      <w:r>
        <w:rPr>
          <w:rFonts w:cs="Times New Roman" w:ascii="Times New Roman" w:hAnsi="Times New Roman"/>
          <w:b/>
          <w:bCs/>
          <w:sz w:val="24"/>
          <w:szCs w:val="24"/>
          <w:lang w:bidi="uk-UA"/>
        </w:rPr>
        <w:t>4.4.1. Кредитний ризик</w:t>
      </w:r>
      <w:bookmarkEnd w:id="109"/>
      <w:bookmarkEnd w:id="110"/>
      <w:bookmarkEnd w:id="111"/>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Фінансові інструменти, за якими у Товариства може з’явитися значний кредитний ризик, представлені, в основному, торговою та іншою дебіторською заборгованістю, а також грошовими коштами та їх еквівалентами. Грошові кошти розміщуються у фінансових установах, які на період розміщення вважаються достатньо надійними. Керівництво застосовує кредитну політику та здійснює постійний контроль за схильністю до кредитного ризику.</w:t>
      </w:r>
    </w:p>
    <w:p>
      <w:pPr>
        <w:pStyle w:val="Normal"/>
        <w:keepNext w:val="true"/>
        <w:keepLines/>
        <w:widowControl w:val="false"/>
        <w:numPr>
          <w:ilvl w:val="0"/>
          <w:numId w:val="0"/>
        </w:numPr>
        <w:tabs>
          <w:tab w:val="clear" w:pos="720"/>
          <w:tab w:val="left" w:pos="620"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13" w:name="bookmark138"/>
      <w:bookmarkStart w:id="114" w:name="bookmark136"/>
      <w:bookmarkStart w:id="115" w:name="bookmark135"/>
      <w:bookmarkStart w:id="116" w:name="bookmark137"/>
      <w:bookmarkEnd w:id="116"/>
      <w:r>
        <w:rPr>
          <w:rFonts w:cs="Times New Roman" w:ascii="Times New Roman" w:hAnsi="Times New Roman"/>
          <w:b/>
          <w:bCs/>
          <w:sz w:val="24"/>
          <w:szCs w:val="24"/>
          <w:lang w:bidi="uk-UA"/>
        </w:rPr>
        <w:t>4.4.2. Ризик ліквідності</w:t>
      </w:r>
      <w:bookmarkEnd w:id="113"/>
      <w:bookmarkEnd w:id="114"/>
      <w:bookmarkEnd w:id="115"/>
    </w:p>
    <w:p>
      <w:pPr>
        <w:pStyle w:val="Normal"/>
        <w:widowControl w:val="false"/>
        <w:spacing w:lineRule="auto" w:line="240" w:before="0" w:after="0"/>
        <w:ind w:firstLine="709"/>
        <w:jc w:val="both"/>
        <w:rPr/>
      </w:pPr>
      <w:r>
        <w:rPr>
          <w:rFonts w:cs="Times New Roman" w:ascii="Times New Roman" w:hAnsi="Times New Roman"/>
          <w:lang w:bidi="uk-UA"/>
        </w:rPr>
        <w:t>Ризик ліквідності - це ризик того, що Товариство не зможе виконати свої зобов’язання з виплат при настанні строку їх погашення у звичайних або непередбачених умовах. З метою управління та мінімізації даного ризику, Товариство веде облік і аналіз вимог і зобов’язань у розрізі контрактних термінів погашення</w:t>
      </w:r>
      <w:r>
        <w:rPr>
          <w:rFonts w:cs="Times New Roman" w:ascii="Times New Roman" w:hAnsi="Times New Roman"/>
          <w:sz w:val="20"/>
          <w:szCs w:val="20"/>
          <w:lang w:bidi="uk-UA"/>
        </w:rPr>
        <w:t>.</w:t>
      </w:r>
    </w:p>
    <w:p>
      <w:pPr>
        <w:pStyle w:val="Normal"/>
        <w:keepNext w:val="true"/>
        <w:keepLines/>
        <w:widowControl w:val="false"/>
        <w:numPr>
          <w:ilvl w:val="0"/>
          <w:numId w:val="0"/>
        </w:numPr>
        <w:tabs>
          <w:tab w:val="clear" w:pos="720"/>
          <w:tab w:val="left" w:pos="620" w:leader="none"/>
        </w:tabs>
        <w:spacing w:lineRule="auto" w:line="240" w:before="120" w:after="0"/>
        <w:ind w:firstLine="680"/>
        <w:jc w:val="both"/>
        <w:outlineLvl w:val="1"/>
        <w:rPr>
          <w:rFonts w:ascii="Times New Roman" w:hAnsi="Times New Roman" w:cs="Times New Roman"/>
          <w:b/>
          <w:b/>
          <w:bCs/>
          <w:sz w:val="24"/>
          <w:szCs w:val="24"/>
          <w:lang w:bidi="uk-UA"/>
        </w:rPr>
      </w:pPr>
      <w:bookmarkStart w:id="117" w:name="bookmark142"/>
      <w:bookmarkStart w:id="118" w:name="bookmark140"/>
      <w:bookmarkStart w:id="119" w:name="bookmark139"/>
      <w:bookmarkStart w:id="120" w:name="bookmark141"/>
      <w:bookmarkEnd w:id="120"/>
      <w:r>
        <w:rPr>
          <w:rFonts w:cs="Times New Roman" w:ascii="Times New Roman" w:hAnsi="Times New Roman"/>
          <w:b/>
          <w:bCs/>
          <w:sz w:val="24"/>
          <w:szCs w:val="24"/>
          <w:lang w:bidi="uk-UA"/>
        </w:rPr>
        <w:t>4.4.3. Ринковий ризик</w:t>
      </w:r>
      <w:bookmarkEnd w:id="117"/>
      <w:bookmarkEnd w:id="118"/>
      <w:bookmarkEnd w:id="119"/>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Ринковий ризик - це ризик того, що справедлива вартість майбутніх грошових потоків за фінансовими інструментами буде коливатися внаслідок зміни ринкових цін. Ринкові ціни включають в себе наступні ризики: валютний ризик, ризик відсоткової ставки, інший ціновий ризик.</w:t>
      </w:r>
    </w:p>
    <w:p>
      <w:pPr>
        <w:pStyle w:val="Normal"/>
        <w:keepNext w:val="true"/>
        <w:keepLines/>
        <w:widowControl w:val="false"/>
        <w:numPr>
          <w:ilvl w:val="0"/>
          <w:numId w:val="0"/>
        </w:numPr>
        <w:tabs>
          <w:tab w:val="clear" w:pos="720"/>
          <w:tab w:val="left" w:pos="457"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21" w:name="bookmark146"/>
      <w:bookmarkStart w:id="122" w:name="bookmark144"/>
      <w:bookmarkStart w:id="123" w:name="bookmark143"/>
      <w:bookmarkStart w:id="124" w:name="bookmark145"/>
      <w:bookmarkEnd w:id="124"/>
      <w:r>
        <w:rPr>
          <w:rFonts w:cs="Times New Roman" w:ascii="Times New Roman" w:hAnsi="Times New Roman"/>
          <w:b/>
          <w:bCs/>
          <w:sz w:val="24"/>
          <w:szCs w:val="24"/>
          <w:lang w:bidi="uk-UA"/>
        </w:rPr>
        <w:t>4.5. Розкриття інформації про пов'язані сторони</w:t>
      </w:r>
      <w:bookmarkEnd w:id="121"/>
      <w:bookmarkEnd w:id="122"/>
      <w:bookmarkEnd w:id="123"/>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Визначення пов'язаних сторін наведено в МСФЗ 24 «Розкриття інформації про пов'язані сторони». Сторони вважаються пов'язаними, якщо одна зі сторін має можливість контролювати іншу сторону, знаходиться під спільним контролем або може мати значний вплив на прийняті нею рішення з питань фінансово-господарської діяльності або здійснювати за нею загальний контроль. До зв'язаних сторін Товариства відносяться учасники, що володіють часткою 10% і більше відсотків у статутному капіталі Товариства та управлінський персонал:</w:t>
      </w:r>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Операції з пов'язаними сторонами у 2021 році, за виключенням виплат ключовому управлінському персоналу, відсутні.</w:t>
      </w:r>
    </w:p>
    <w:p>
      <w:pPr>
        <w:pStyle w:val="Normal"/>
        <w:keepNext w:val="true"/>
        <w:keepLines/>
        <w:widowControl w:val="false"/>
        <w:numPr>
          <w:ilvl w:val="0"/>
          <w:numId w:val="0"/>
        </w:numPr>
        <w:tabs>
          <w:tab w:val="clear" w:pos="720"/>
          <w:tab w:val="left" w:pos="469" w:leader="none"/>
        </w:tabs>
        <w:spacing w:lineRule="auto" w:line="240" w:before="120" w:after="0"/>
        <w:ind w:left="720" w:hanging="0"/>
        <w:outlineLvl w:val="1"/>
        <w:rPr>
          <w:rFonts w:ascii="Times New Roman" w:hAnsi="Times New Roman" w:cs="Times New Roman"/>
          <w:b/>
          <w:b/>
          <w:bCs/>
          <w:sz w:val="24"/>
          <w:szCs w:val="24"/>
          <w:lang w:bidi="uk-UA"/>
        </w:rPr>
      </w:pPr>
      <w:bookmarkStart w:id="125" w:name="bookmark150"/>
      <w:bookmarkStart w:id="126" w:name="bookmark148"/>
      <w:bookmarkStart w:id="127" w:name="bookmark147"/>
      <w:bookmarkStart w:id="128" w:name="bookmark149"/>
      <w:bookmarkEnd w:id="128"/>
      <w:r>
        <w:rPr>
          <w:rFonts w:cs="Times New Roman" w:ascii="Times New Roman" w:hAnsi="Times New Roman"/>
          <w:b/>
          <w:bCs/>
          <w:sz w:val="24"/>
          <w:szCs w:val="24"/>
          <w:lang w:bidi="uk-UA"/>
        </w:rPr>
        <w:t>4.6. Плани щодо безперервної діяльності</w:t>
      </w:r>
      <w:bookmarkEnd w:id="125"/>
      <w:bookmarkEnd w:id="126"/>
      <w:bookmarkEnd w:id="127"/>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Товариство складає фінансову звітність на основі принципу безперервності. Управлінський персонал не має намірів ліквідувати Товариство чи припинити діяльність. Станом на 31 грудня 2021 року управлінським персоналом було здійснено оцінку, згідно з якою Товариство буде в подальшому здійснювати свою діяльність на підставі принципу безперервності. Управлінському персоналу не відомо про суттєві невизначеності, пов'язані з подіями чи умовами, щодо здатності Товариства продовжувати діяльність на безперервній основі.</w:t>
      </w:r>
    </w:p>
    <w:p>
      <w:pPr>
        <w:pStyle w:val="Normal"/>
        <w:keepNext w:val="true"/>
        <w:keepLines/>
        <w:widowControl w:val="false"/>
        <w:numPr>
          <w:ilvl w:val="0"/>
          <w:numId w:val="0"/>
        </w:numPr>
        <w:tabs>
          <w:tab w:val="clear" w:pos="720"/>
          <w:tab w:val="left" w:pos="474"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29" w:name="bookmark154"/>
      <w:bookmarkStart w:id="130" w:name="bookmark152"/>
      <w:bookmarkStart w:id="131" w:name="bookmark151"/>
      <w:bookmarkStart w:id="132" w:name="bookmark153"/>
      <w:bookmarkEnd w:id="132"/>
      <w:r>
        <w:rPr>
          <w:rFonts w:cs="Times New Roman" w:ascii="Times New Roman" w:hAnsi="Times New Roman"/>
          <w:b/>
          <w:bCs/>
          <w:sz w:val="24"/>
          <w:szCs w:val="24"/>
          <w:lang w:bidi="uk-UA"/>
        </w:rPr>
        <w:t>4.7. Події після звітної дати</w:t>
      </w:r>
      <w:bookmarkEnd w:id="129"/>
      <w:bookmarkEnd w:id="130"/>
      <w:bookmarkEnd w:id="131"/>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У зв’язку з запровадженням в Україні воєнного стану починаючи з 24 лютого 2022р. керівництво Товариства вважає що наявна суттєва невизначеність щодо подальшого продовження безперервної господарської діяльності в осяжному майбутньому на період 12 місяців. Однак інформація про суттєві події, що відбулися між звітною датою та датою випуску звітності, які потребують коригування або розкриття відповідно до МСБО 10 «Події після звітної дати» відсутні.</w:t>
      </w:r>
      <w:r>
        <w:br w:type="page"/>
      </w:r>
    </w:p>
    <w:p>
      <w:pPr>
        <w:pStyle w:val="Normal"/>
        <w:rPr>
          <w:rFonts w:ascii="Times New Roman" w:hAnsi="Times New Roman" w:cs="Times New Roman"/>
          <w:sz w:val="20"/>
          <w:szCs w:val="20"/>
          <w:lang w:bidi="uk-UA"/>
        </w:rPr>
      </w:pPr>
      <w:r>
        <w:rPr>
          <w:rFonts w:cs="Times New Roman" w:ascii="Times New Roman" w:hAnsi="Times New Roman"/>
          <w:sz w:val="20"/>
          <w:szCs w:val="20"/>
          <w:lang w:bidi="uk-UA"/>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5. Розкриття інформації, що підтверджує статті, подані у фінансових звітах</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bookmarkStart w:id="133" w:name="_Ref2332588"/>
      <w:bookmarkEnd w:id="133"/>
      <w:r>
        <w:rPr>
          <w:rFonts w:cs="Times New Roman" w:ascii="Times New Roman" w:hAnsi="Times New Roman"/>
          <w:b/>
          <w:sz w:val="24"/>
          <w:szCs w:val="24"/>
          <w:lang w:eastAsia="ru-RU"/>
        </w:rPr>
        <w:t>5.1. Нематеріальні актив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t xml:space="preserve">Зміни у балансовій вартості </w:t>
      </w:r>
      <w:bookmarkStart w:id="134" w:name="_Hlk5113057"/>
      <w:r>
        <w:rPr/>
        <w:t xml:space="preserve">нематеріальних активів </w:t>
      </w:r>
      <w:bookmarkEnd w:id="134"/>
      <w:r>
        <w:rPr/>
        <w:t>протягом 2021 року:</w:t>
      </w:r>
    </w:p>
    <w:tbl>
      <w:tblPr>
        <w:tblW w:w="9468" w:type="dxa"/>
        <w:jc w:val="left"/>
        <w:tblInd w:w="-108" w:type="dxa"/>
        <w:tblLayout w:type="fixed"/>
        <w:tblCellMar>
          <w:top w:w="0" w:type="dxa"/>
          <w:left w:w="108" w:type="dxa"/>
          <w:bottom w:w="0" w:type="dxa"/>
          <w:right w:w="108" w:type="dxa"/>
        </w:tblCellMar>
      </w:tblPr>
      <w:tblGrid>
        <w:gridCol w:w="3969"/>
        <w:gridCol w:w="1843"/>
        <w:gridCol w:w="284"/>
        <w:gridCol w:w="1572"/>
        <w:gridCol w:w="266"/>
        <w:gridCol w:w="1534"/>
      </w:tblGrid>
      <w:tr>
        <w:trPr>
          <w:trHeight w:val="1125" w:hRule="atLeast"/>
          <w:cantSplit w:val="true"/>
        </w:trPr>
        <w:tc>
          <w:tcPr>
            <w:tcW w:w="396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ава користування природними ресурсами</w:t>
            </w:r>
          </w:p>
        </w:tc>
        <w:tc>
          <w:tcPr>
            <w:tcW w:w="284"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72"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Інші нематеріальні активи</w:t>
            </w:r>
          </w:p>
        </w:tc>
        <w:tc>
          <w:tcPr>
            <w:tcW w:w="266"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34"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ом</w:t>
            </w:r>
          </w:p>
        </w:tc>
      </w:tr>
      <w:tr>
        <w:trPr>
          <w:trHeight w:val="255"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вісна вартість:</w:t>
            </w:r>
          </w:p>
        </w:tc>
        <w:tc>
          <w:tcPr>
            <w:tcW w:w="1843"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84"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72"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66"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34"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55"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01 січня 2021 року</w:t>
            </w:r>
          </w:p>
        </w:tc>
        <w:tc>
          <w:tcPr>
            <w:tcW w:w="1843"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6</w:t>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5</w:t>
            </w:r>
          </w:p>
        </w:tc>
      </w:tr>
      <w:tr>
        <w:trPr>
          <w:trHeight w:val="183" w:hRule="atLeast"/>
          <w:cantSplit w:val="true"/>
        </w:trPr>
        <w:tc>
          <w:tcPr>
            <w:tcW w:w="3969"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дходження</w:t>
            </w:r>
          </w:p>
        </w:tc>
        <w:tc>
          <w:tcPr>
            <w:tcW w:w="1843"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270" w:hRule="atLeast"/>
          <w:cantSplit w:val="true"/>
        </w:trPr>
        <w:tc>
          <w:tcPr>
            <w:tcW w:w="3969"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буття</w:t>
            </w:r>
          </w:p>
        </w:tc>
        <w:tc>
          <w:tcPr>
            <w:tcW w:w="1843"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0"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31 грудня 2021 року</w:t>
            </w:r>
          </w:p>
        </w:tc>
        <w:tc>
          <w:tcPr>
            <w:tcW w:w="1843" w:type="dxa"/>
            <w:tcBorders>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86</w:t>
            </w:r>
          </w:p>
        </w:tc>
        <w:tc>
          <w:tcPr>
            <w:tcW w:w="284" w:type="dxa"/>
            <w:tcBorders/>
            <w:vAlign w:val="center"/>
          </w:tcPr>
          <w:p>
            <w:pPr>
              <w:pStyle w:val="Normal"/>
              <w:snapToGrid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72" w:type="dxa"/>
            <w:tcBorders>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9</w:t>
            </w:r>
          </w:p>
        </w:tc>
        <w:tc>
          <w:tcPr>
            <w:tcW w:w="266" w:type="dxa"/>
            <w:tcBorders/>
            <w:vAlign w:val="center"/>
          </w:tcPr>
          <w:p>
            <w:pPr>
              <w:pStyle w:val="Normal"/>
              <w:snapToGrid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34" w:type="dxa"/>
            <w:tcBorders>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35</w:t>
            </w:r>
          </w:p>
        </w:tc>
      </w:tr>
      <w:tr>
        <w:trPr>
          <w:trHeight w:val="240"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ос та знецінення:</w:t>
            </w:r>
          </w:p>
        </w:tc>
        <w:tc>
          <w:tcPr>
            <w:tcW w:w="1843"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01 січня 2021 року</w:t>
            </w:r>
          </w:p>
        </w:tc>
        <w:tc>
          <w:tcPr>
            <w:tcW w:w="1843"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3)</w:t>
            </w:r>
          </w:p>
        </w:tc>
      </w:tr>
      <w:tr>
        <w:trPr>
          <w:trHeight w:val="285" w:hRule="atLeast"/>
          <w:cantSplit w:val="true"/>
        </w:trPr>
        <w:tc>
          <w:tcPr>
            <w:tcW w:w="3969"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ія за рік</w:t>
            </w:r>
          </w:p>
        </w:tc>
        <w:tc>
          <w:tcPr>
            <w:tcW w:w="1843"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70" w:hRule="atLeast"/>
          <w:cantSplit w:val="true"/>
        </w:trPr>
        <w:tc>
          <w:tcPr>
            <w:tcW w:w="3969"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ибуття </w:t>
            </w:r>
          </w:p>
        </w:tc>
        <w:tc>
          <w:tcPr>
            <w:tcW w:w="1843"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60"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31 грудня 2021 року</w:t>
            </w:r>
          </w:p>
        </w:tc>
        <w:tc>
          <w:tcPr>
            <w:tcW w:w="1843" w:type="dxa"/>
            <w:tcBorders>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90)</w:t>
            </w:r>
          </w:p>
        </w:tc>
        <w:tc>
          <w:tcPr>
            <w:tcW w:w="284" w:type="dxa"/>
            <w:tcBorders/>
            <w:vAlign w:val="center"/>
          </w:tcPr>
          <w:p>
            <w:pPr>
              <w:pStyle w:val="Normal"/>
              <w:snapToGrid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72" w:type="dxa"/>
            <w:tcBorders>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0)</w:t>
            </w:r>
          </w:p>
        </w:tc>
        <w:tc>
          <w:tcPr>
            <w:tcW w:w="266" w:type="dxa"/>
            <w:tcBorders/>
            <w:vAlign w:val="center"/>
          </w:tcPr>
          <w:p>
            <w:pPr>
              <w:pStyle w:val="Normal"/>
              <w:snapToGrid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34" w:type="dxa"/>
            <w:tcBorders>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30)</w:t>
            </w:r>
          </w:p>
        </w:tc>
      </w:tr>
      <w:tr>
        <w:trPr>
          <w:trHeight w:val="465"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иста балансова вартість:</w:t>
            </w:r>
          </w:p>
        </w:tc>
        <w:tc>
          <w:tcPr>
            <w:tcW w:w="1843"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01 січня 2021 року</w:t>
            </w:r>
          </w:p>
        </w:tc>
        <w:tc>
          <w:tcPr>
            <w:tcW w:w="1843"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r>
      <w:tr>
        <w:trPr>
          <w:trHeight w:val="345"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31 грудня 2021 року</w:t>
            </w:r>
          </w:p>
        </w:tc>
        <w:tc>
          <w:tcPr>
            <w:tcW w:w="1843" w:type="dxa"/>
            <w:tcBorders>
              <w:bottom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6</w:t>
            </w:r>
          </w:p>
        </w:tc>
        <w:tc>
          <w:tcPr>
            <w:tcW w:w="284" w:type="dxa"/>
            <w:tcBorders/>
            <w:shd w:fill="FFFFFF" w:val="clear"/>
            <w:vAlign w:val="center"/>
          </w:tcPr>
          <w:p>
            <w:pPr>
              <w:pStyle w:val="Normal"/>
              <w:snapToGrid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72" w:type="dxa"/>
            <w:tcBorders>
              <w:bottom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266" w:type="dxa"/>
            <w:tcBorders/>
            <w:shd w:fill="FFFFFF" w:val="clear"/>
            <w:vAlign w:val="center"/>
          </w:tcPr>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 </w:t>
            </w:r>
          </w:p>
        </w:tc>
        <w:tc>
          <w:tcPr>
            <w:tcW w:w="1534" w:type="dxa"/>
            <w:tcBorders>
              <w:bottom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5</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5.2. Основні засоб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t>Зміни у балансовій вартості основних засобів та незавершених капітальних інвестицій протягом 2021 року:</w:t>
      </w:r>
    </w:p>
    <w:tbl>
      <w:tblPr>
        <w:tblW w:w="8528" w:type="dxa"/>
        <w:jc w:val="left"/>
        <w:tblInd w:w="-15" w:type="dxa"/>
        <w:tblLayout w:type="fixed"/>
        <w:tblCellMar>
          <w:top w:w="0" w:type="dxa"/>
          <w:left w:w="108" w:type="dxa"/>
          <w:bottom w:w="0" w:type="dxa"/>
          <w:right w:w="108" w:type="dxa"/>
        </w:tblCellMar>
      </w:tblPr>
      <w:tblGrid>
        <w:gridCol w:w="1635"/>
        <w:gridCol w:w="900"/>
        <w:gridCol w:w="1107"/>
        <w:gridCol w:w="900"/>
        <w:gridCol w:w="1053"/>
        <w:gridCol w:w="1080"/>
        <w:gridCol w:w="900"/>
        <w:gridCol w:w="953"/>
      </w:tblGrid>
      <w:tr>
        <w:trPr>
          <w:trHeight w:val="1095" w:hRule="atLeast"/>
        </w:trPr>
        <w:tc>
          <w:tcPr>
            <w:tcW w:w="1635"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Земля</w:t>
            </w:r>
          </w:p>
        </w:tc>
        <w:tc>
          <w:tcPr>
            <w:tcW w:w="1107"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Будинки, споруди та передавальні пристрої</w:t>
            </w:r>
          </w:p>
        </w:tc>
        <w:tc>
          <w:tcPr>
            <w:tcW w:w="90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Машини та обладнання</w:t>
            </w:r>
          </w:p>
        </w:tc>
        <w:tc>
          <w:tcPr>
            <w:tcW w:w="1053"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Транспортні засоби</w:t>
            </w:r>
          </w:p>
        </w:tc>
        <w:tc>
          <w:tcPr>
            <w:tcW w:w="108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Інструменти, прилади, інвентар (меблі)</w:t>
            </w:r>
          </w:p>
        </w:tc>
        <w:tc>
          <w:tcPr>
            <w:tcW w:w="90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Інші основні засоби</w:t>
            </w:r>
          </w:p>
        </w:tc>
        <w:tc>
          <w:tcPr>
            <w:tcW w:w="953"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Разом</w:t>
            </w:r>
          </w:p>
        </w:tc>
      </w:tr>
      <w:tr>
        <w:trPr>
          <w:trHeight w:val="270" w:hRule="atLeast"/>
        </w:trPr>
        <w:tc>
          <w:tcPr>
            <w:tcW w:w="1635" w:type="dxa"/>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00" w:type="dxa"/>
            <w:tcBorders/>
            <w:vAlign w:val="center"/>
          </w:tcPr>
          <w:p>
            <w:pPr>
              <w:pStyle w:val="Normal"/>
              <w:spacing w:lineRule="auto" w:line="240" w:before="0" w:after="0"/>
              <w:ind w:left="-108" w:right="-108" w:hanging="0"/>
              <w:jc w:val="center"/>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тис. грн.</w:t>
            </w:r>
          </w:p>
        </w:tc>
        <w:tc>
          <w:tcPr>
            <w:tcW w:w="1107" w:type="dxa"/>
            <w:tcBorders/>
            <w:vAlign w:val="center"/>
          </w:tcPr>
          <w:p>
            <w:pPr>
              <w:pStyle w:val="Normal"/>
              <w:spacing w:lineRule="auto" w:line="240" w:before="0" w:after="0"/>
              <w:jc w:val="center"/>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тис. грн.</w:t>
            </w:r>
          </w:p>
        </w:tc>
        <w:tc>
          <w:tcPr>
            <w:tcW w:w="900" w:type="dxa"/>
            <w:tcBorders/>
            <w:vAlign w:val="center"/>
          </w:tcPr>
          <w:p>
            <w:pPr>
              <w:pStyle w:val="Normal"/>
              <w:spacing w:lineRule="auto" w:line="240" w:before="0" w:after="0"/>
              <w:ind w:left="-135" w:right="-81" w:hanging="0"/>
              <w:jc w:val="center"/>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тис. грн.</w:t>
            </w:r>
          </w:p>
        </w:tc>
        <w:tc>
          <w:tcPr>
            <w:tcW w:w="1053" w:type="dxa"/>
            <w:tcBorders/>
            <w:vAlign w:val="center"/>
          </w:tcPr>
          <w:p>
            <w:pPr>
              <w:pStyle w:val="Normal"/>
              <w:spacing w:lineRule="auto" w:line="240" w:before="0" w:after="0"/>
              <w:jc w:val="center"/>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тис. грн.</w:t>
            </w:r>
          </w:p>
        </w:tc>
        <w:tc>
          <w:tcPr>
            <w:tcW w:w="1080" w:type="dxa"/>
            <w:tcBorders/>
            <w:vAlign w:val="center"/>
          </w:tcPr>
          <w:p>
            <w:pPr>
              <w:pStyle w:val="Normal"/>
              <w:spacing w:lineRule="auto" w:line="240" w:before="0" w:after="0"/>
              <w:jc w:val="center"/>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тис. грн.</w:t>
            </w:r>
          </w:p>
        </w:tc>
        <w:tc>
          <w:tcPr>
            <w:tcW w:w="900" w:type="dxa"/>
            <w:tcBorders/>
            <w:vAlign w:val="center"/>
          </w:tcPr>
          <w:p>
            <w:pPr>
              <w:pStyle w:val="Normal"/>
              <w:spacing w:lineRule="auto" w:line="240" w:before="0" w:after="0"/>
              <w:jc w:val="center"/>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тис. грн.</w:t>
            </w:r>
          </w:p>
        </w:tc>
        <w:tc>
          <w:tcPr>
            <w:tcW w:w="953" w:type="dxa"/>
            <w:tcBorders/>
            <w:vAlign w:val="center"/>
          </w:tcPr>
          <w:p>
            <w:pPr>
              <w:pStyle w:val="Normal"/>
              <w:spacing w:lineRule="auto" w:line="240" w:before="0" w:after="0"/>
              <w:jc w:val="center"/>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тис. грн.</w:t>
            </w:r>
          </w:p>
        </w:tc>
      </w:tr>
      <w:tr>
        <w:trPr>
          <w:trHeight w:val="255" w:hRule="atLeast"/>
        </w:trPr>
        <w:tc>
          <w:tcPr>
            <w:tcW w:w="1635"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Первісна вартість:</w:t>
            </w:r>
          </w:p>
        </w:tc>
        <w:tc>
          <w:tcPr>
            <w:tcW w:w="900" w:type="dxa"/>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107" w:type="dxa"/>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53"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0" w:type="dxa"/>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00" w:type="dxa"/>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53" w:type="dxa"/>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55" w:hRule="atLeast"/>
        </w:trPr>
        <w:tc>
          <w:tcPr>
            <w:tcW w:w="1635"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 01 січня 2021 року</w:t>
            </w:r>
          </w:p>
        </w:tc>
        <w:tc>
          <w:tcPr>
            <w:tcW w:w="900"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6</w:t>
            </w:r>
          </w:p>
        </w:tc>
        <w:tc>
          <w:tcPr>
            <w:tcW w:w="1107"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0 957</w:t>
            </w:r>
          </w:p>
        </w:tc>
        <w:tc>
          <w:tcPr>
            <w:tcW w:w="900"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6 968</w:t>
            </w:r>
          </w:p>
        </w:tc>
        <w:tc>
          <w:tcPr>
            <w:tcW w:w="1053"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7812</w:t>
            </w:r>
          </w:p>
        </w:tc>
        <w:tc>
          <w:tcPr>
            <w:tcW w:w="1080"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633</w:t>
            </w:r>
          </w:p>
        </w:tc>
        <w:tc>
          <w:tcPr>
            <w:tcW w:w="900"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49</w:t>
            </w:r>
          </w:p>
        </w:tc>
        <w:tc>
          <w:tcPr>
            <w:tcW w:w="953"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6 555</w:t>
            </w:r>
          </w:p>
        </w:tc>
      </w:tr>
      <w:tr>
        <w:trPr>
          <w:trHeight w:val="255" w:hRule="atLeast"/>
        </w:trPr>
        <w:tc>
          <w:tcPr>
            <w:tcW w:w="1635" w:type="dxa"/>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адходження</w:t>
            </w:r>
          </w:p>
        </w:tc>
        <w:tc>
          <w:tcPr>
            <w:tcW w:w="90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107"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59</w:t>
            </w:r>
          </w:p>
        </w:tc>
        <w:tc>
          <w:tcPr>
            <w:tcW w:w="90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7</w:t>
            </w:r>
          </w:p>
        </w:tc>
        <w:tc>
          <w:tcPr>
            <w:tcW w:w="1053"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60</w:t>
            </w:r>
          </w:p>
        </w:tc>
        <w:tc>
          <w:tcPr>
            <w:tcW w:w="108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90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953"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 836</w:t>
            </w:r>
          </w:p>
        </w:tc>
      </w:tr>
      <w:tr>
        <w:trPr>
          <w:trHeight w:val="255" w:hRule="atLeast"/>
        </w:trPr>
        <w:tc>
          <w:tcPr>
            <w:tcW w:w="1635" w:type="dxa"/>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ибуття</w:t>
            </w:r>
          </w:p>
        </w:tc>
        <w:tc>
          <w:tcPr>
            <w:tcW w:w="90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107"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90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53"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08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90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953"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0</w:t>
            </w:r>
          </w:p>
        </w:tc>
      </w:tr>
      <w:tr>
        <w:trPr>
          <w:trHeight w:val="270" w:hRule="atLeast"/>
        </w:trPr>
        <w:tc>
          <w:tcPr>
            <w:tcW w:w="1635" w:type="dxa"/>
            <w:tcBorders/>
            <w:vAlign w:val="cente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0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7"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53"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3"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70" w:hRule="atLeast"/>
        </w:trPr>
        <w:tc>
          <w:tcPr>
            <w:tcW w:w="1635"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 31 грудня 2021 року</w:t>
            </w:r>
          </w:p>
        </w:tc>
        <w:tc>
          <w:tcPr>
            <w:tcW w:w="90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6</w:t>
            </w:r>
          </w:p>
        </w:tc>
        <w:tc>
          <w:tcPr>
            <w:tcW w:w="1107"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1 716</w:t>
            </w:r>
          </w:p>
        </w:tc>
        <w:tc>
          <w:tcPr>
            <w:tcW w:w="90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7145</w:t>
            </w:r>
          </w:p>
        </w:tc>
        <w:tc>
          <w:tcPr>
            <w:tcW w:w="1053"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8672</w:t>
            </w:r>
          </w:p>
        </w:tc>
        <w:tc>
          <w:tcPr>
            <w:tcW w:w="108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633</w:t>
            </w:r>
          </w:p>
        </w:tc>
        <w:tc>
          <w:tcPr>
            <w:tcW w:w="90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49</w:t>
            </w:r>
          </w:p>
        </w:tc>
        <w:tc>
          <w:tcPr>
            <w:tcW w:w="953"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8 351</w:t>
            </w:r>
          </w:p>
        </w:tc>
      </w:tr>
      <w:tr>
        <w:trPr>
          <w:trHeight w:val="270" w:hRule="atLeast"/>
        </w:trPr>
        <w:tc>
          <w:tcPr>
            <w:tcW w:w="1635"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Знос:</w:t>
            </w:r>
          </w:p>
        </w:tc>
        <w:tc>
          <w:tcPr>
            <w:tcW w:w="900" w:type="dxa"/>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107"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53"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3" w:type="dxa"/>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55" w:hRule="atLeast"/>
        </w:trPr>
        <w:tc>
          <w:tcPr>
            <w:tcW w:w="1635"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 01 січня 2021 року</w:t>
            </w:r>
          </w:p>
        </w:tc>
        <w:tc>
          <w:tcPr>
            <w:tcW w:w="900"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w:t>
            </w:r>
          </w:p>
        </w:tc>
        <w:tc>
          <w:tcPr>
            <w:tcW w:w="1107"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6 055)</w:t>
            </w:r>
          </w:p>
        </w:tc>
        <w:tc>
          <w:tcPr>
            <w:tcW w:w="900"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5 224)</w:t>
            </w:r>
          </w:p>
        </w:tc>
        <w:tc>
          <w:tcPr>
            <w:tcW w:w="1053"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 051)</w:t>
            </w:r>
          </w:p>
        </w:tc>
        <w:tc>
          <w:tcPr>
            <w:tcW w:w="1080"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61)</w:t>
            </w:r>
          </w:p>
        </w:tc>
        <w:tc>
          <w:tcPr>
            <w:tcW w:w="900"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81)</w:t>
            </w:r>
          </w:p>
        </w:tc>
        <w:tc>
          <w:tcPr>
            <w:tcW w:w="953"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6 872)</w:t>
            </w:r>
          </w:p>
        </w:tc>
      </w:tr>
      <w:tr>
        <w:trPr>
          <w:trHeight w:val="255" w:hRule="atLeast"/>
        </w:trPr>
        <w:tc>
          <w:tcPr>
            <w:tcW w:w="1635" w:type="dxa"/>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мортизація за рік</w:t>
            </w:r>
          </w:p>
        </w:tc>
        <w:tc>
          <w:tcPr>
            <w:tcW w:w="90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107"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72)</w:t>
            </w:r>
          </w:p>
        </w:tc>
        <w:tc>
          <w:tcPr>
            <w:tcW w:w="90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11)</w:t>
            </w:r>
          </w:p>
        </w:tc>
        <w:tc>
          <w:tcPr>
            <w:tcW w:w="1053"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 495)</w:t>
            </w:r>
          </w:p>
        </w:tc>
        <w:tc>
          <w:tcPr>
            <w:tcW w:w="108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9)</w:t>
            </w:r>
          </w:p>
        </w:tc>
        <w:tc>
          <w:tcPr>
            <w:tcW w:w="90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953"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 887)</w:t>
            </w:r>
          </w:p>
        </w:tc>
      </w:tr>
      <w:tr>
        <w:trPr>
          <w:trHeight w:val="255" w:hRule="atLeast"/>
        </w:trPr>
        <w:tc>
          <w:tcPr>
            <w:tcW w:w="1635" w:type="dxa"/>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ибуття</w:t>
            </w:r>
          </w:p>
        </w:tc>
        <w:tc>
          <w:tcPr>
            <w:tcW w:w="90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107"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90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1053"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1080" w:type="dxa"/>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90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3" w:type="dxa"/>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8</w:t>
            </w:r>
          </w:p>
        </w:tc>
      </w:tr>
      <w:tr>
        <w:trPr>
          <w:trHeight w:val="270" w:hRule="atLeast"/>
        </w:trPr>
        <w:tc>
          <w:tcPr>
            <w:tcW w:w="1635" w:type="dxa"/>
            <w:tcBorders/>
            <w:vAlign w:val="cente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0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7"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53"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3" w:type="dxa"/>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70" w:hRule="atLeast"/>
        </w:trPr>
        <w:tc>
          <w:tcPr>
            <w:tcW w:w="1635"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 31 грудня 2021 року</w:t>
            </w:r>
          </w:p>
        </w:tc>
        <w:tc>
          <w:tcPr>
            <w:tcW w:w="90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w:t>
            </w:r>
          </w:p>
        </w:tc>
        <w:tc>
          <w:tcPr>
            <w:tcW w:w="1107"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6 527)</w:t>
            </w:r>
          </w:p>
        </w:tc>
        <w:tc>
          <w:tcPr>
            <w:tcW w:w="90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6 017)</w:t>
            </w:r>
          </w:p>
        </w:tc>
        <w:tc>
          <w:tcPr>
            <w:tcW w:w="1053"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6 546)</w:t>
            </w:r>
          </w:p>
        </w:tc>
        <w:tc>
          <w:tcPr>
            <w:tcW w:w="108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50)</w:t>
            </w:r>
          </w:p>
        </w:tc>
        <w:tc>
          <w:tcPr>
            <w:tcW w:w="90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01)</w:t>
            </w:r>
          </w:p>
        </w:tc>
        <w:tc>
          <w:tcPr>
            <w:tcW w:w="953"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9 741)</w:t>
            </w:r>
          </w:p>
        </w:tc>
      </w:tr>
      <w:tr>
        <w:trPr>
          <w:trHeight w:val="300" w:hRule="atLeast"/>
        </w:trPr>
        <w:tc>
          <w:tcPr>
            <w:tcW w:w="1635"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Чиста балансова вартість:</w:t>
            </w:r>
          </w:p>
        </w:tc>
        <w:tc>
          <w:tcPr>
            <w:tcW w:w="900" w:type="dxa"/>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107"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53"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00"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3" w:type="dxa"/>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70" w:hRule="atLeast"/>
        </w:trPr>
        <w:tc>
          <w:tcPr>
            <w:tcW w:w="1635"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 01 січня 2021 року</w:t>
            </w:r>
          </w:p>
        </w:tc>
        <w:tc>
          <w:tcPr>
            <w:tcW w:w="900" w:type="dxa"/>
            <w:tcBorders>
              <w:bottom w:val="single" w:sz="8"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1107" w:type="dxa"/>
            <w:tcBorders>
              <w:bottom w:val="single" w:sz="8"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 902</w:t>
            </w:r>
          </w:p>
        </w:tc>
        <w:tc>
          <w:tcPr>
            <w:tcW w:w="900" w:type="dxa"/>
            <w:tcBorders>
              <w:bottom w:val="single" w:sz="8"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 744</w:t>
            </w:r>
          </w:p>
        </w:tc>
        <w:tc>
          <w:tcPr>
            <w:tcW w:w="1053" w:type="dxa"/>
            <w:tcBorders>
              <w:bottom w:val="single" w:sz="8"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 761</w:t>
            </w:r>
          </w:p>
        </w:tc>
        <w:tc>
          <w:tcPr>
            <w:tcW w:w="1080" w:type="dxa"/>
            <w:tcBorders>
              <w:bottom w:val="single" w:sz="8"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72</w:t>
            </w:r>
          </w:p>
        </w:tc>
        <w:tc>
          <w:tcPr>
            <w:tcW w:w="900" w:type="dxa"/>
            <w:tcBorders>
              <w:bottom w:val="single" w:sz="8"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68</w:t>
            </w:r>
          </w:p>
        </w:tc>
        <w:tc>
          <w:tcPr>
            <w:tcW w:w="953" w:type="dxa"/>
            <w:tcBorders>
              <w:bottom w:val="single" w:sz="8"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9 683</w:t>
            </w:r>
          </w:p>
        </w:tc>
      </w:tr>
      <w:tr>
        <w:trPr>
          <w:trHeight w:val="270" w:hRule="atLeast"/>
        </w:trPr>
        <w:tc>
          <w:tcPr>
            <w:tcW w:w="1635"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 31 грудня 2021 року</w:t>
            </w:r>
          </w:p>
        </w:tc>
        <w:tc>
          <w:tcPr>
            <w:tcW w:w="900"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36</w:t>
            </w:r>
          </w:p>
        </w:tc>
        <w:tc>
          <w:tcPr>
            <w:tcW w:w="1107"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 189</w:t>
            </w:r>
          </w:p>
        </w:tc>
        <w:tc>
          <w:tcPr>
            <w:tcW w:w="900"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1 128</w:t>
            </w:r>
          </w:p>
        </w:tc>
        <w:tc>
          <w:tcPr>
            <w:tcW w:w="1053"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 126</w:t>
            </w:r>
          </w:p>
        </w:tc>
        <w:tc>
          <w:tcPr>
            <w:tcW w:w="1080"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83</w:t>
            </w:r>
          </w:p>
        </w:tc>
        <w:tc>
          <w:tcPr>
            <w:tcW w:w="900"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48</w:t>
            </w:r>
          </w:p>
        </w:tc>
        <w:tc>
          <w:tcPr>
            <w:tcW w:w="953"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8 610</w:t>
            </w:r>
          </w:p>
        </w:tc>
      </w:tr>
    </w:tbl>
    <w:p>
      <w:pPr>
        <w:pStyle w:val="Normal"/>
        <w:keepLines/>
        <w:spacing w:lineRule="auto" w:line="240" w:before="60" w:after="60"/>
        <w:jc w:val="both"/>
        <w:rPr>
          <w:rFonts w:ascii="Times New Roman" w:hAnsi="Times New Roman" w:cs="Times New Roman"/>
          <w:lang w:eastAsia="ru-RU"/>
        </w:rPr>
      </w:pPr>
      <w:r>
        <w:rPr>
          <w:rFonts w:cs="Times New Roman" w:ascii="Times New Roman" w:hAnsi="Times New Roman"/>
          <w:lang w:eastAsia="ru-RU"/>
        </w:rPr>
        <w:t>Станом на 31.12.2021 р. обмежень на використання майна Товариства немає, під арештом, в податковій та банківській заставі основні засоби не перебувають.</w:t>
      </w:r>
    </w:p>
    <w:p>
      <w:pPr>
        <w:pStyle w:val="Normal"/>
        <w:keepNext w:val="true"/>
        <w:keepLines/>
        <w:spacing w:lineRule="auto" w:line="240" w:before="0" w:after="0"/>
        <w:ind w:left="227" w:hanging="227"/>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5.3. Довгострокова дебіторська заборгованість</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75" w:type="dxa"/>
        <w:jc w:val="left"/>
        <w:tblInd w:w="-15" w:type="dxa"/>
        <w:tblLayout w:type="fixed"/>
        <w:tblCellMar>
          <w:top w:w="0" w:type="dxa"/>
          <w:left w:w="108" w:type="dxa"/>
          <w:bottom w:w="0" w:type="dxa"/>
          <w:right w:w="108" w:type="dxa"/>
        </w:tblCellMar>
      </w:tblPr>
      <w:tblGrid>
        <w:gridCol w:w="6495"/>
        <w:gridCol w:w="1260"/>
        <w:gridCol w:w="416"/>
        <w:gridCol w:w="1204"/>
      </w:tblGrid>
      <w:tr>
        <w:trPr>
          <w:trHeight w:val="270" w:hRule="atLeast"/>
        </w:trPr>
        <w:tc>
          <w:tcPr>
            <w:tcW w:w="6495" w:type="dxa"/>
            <w:tcBorders/>
            <w:vAlign w:val="bottom"/>
          </w:tcPr>
          <w:p>
            <w:pPr>
              <w:pStyle w:val="Normal"/>
              <w:snapToGrid w:val="false"/>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6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c>
          <w:tcPr>
            <w:tcW w:w="416"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04"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0</w:t>
            </w:r>
          </w:p>
        </w:tc>
      </w:tr>
      <w:tr>
        <w:trPr>
          <w:trHeight w:val="255" w:hRule="atLeast"/>
        </w:trPr>
        <w:tc>
          <w:tcPr>
            <w:tcW w:w="6495" w:type="dxa"/>
            <w:tcBorders/>
            <w:vAlign w:val="bottom"/>
          </w:tcPr>
          <w:p>
            <w:pPr>
              <w:pStyle w:val="Normal"/>
              <w:snapToGrid w:val="false"/>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6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416"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204"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55" w:hRule="atLeast"/>
        </w:trPr>
        <w:tc>
          <w:tcPr>
            <w:tcW w:w="649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Довгострокова дебіторська заборгованість, первісна вартість</w:t>
            </w:r>
          </w:p>
        </w:tc>
        <w:tc>
          <w:tcPr>
            <w:tcW w:w="126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87</w:t>
            </w:r>
          </w:p>
        </w:tc>
        <w:tc>
          <w:tcPr>
            <w:tcW w:w="416"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0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157</w:t>
            </w:r>
          </w:p>
        </w:tc>
      </w:tr>
      <w:tr>
        <w:trPr>
          <w:trHeight w:val="270" w:hRule="atLeast"/>
        </w:trPr>
        <w:tc>
          <w:tcPr>
            <w:tcW w:w="649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Неамортизований дисконт</w:t>
            </w:r>
          </w:p>
        </w:tc>
        <w:tc>
          <w:tcPr>
            <w:tcW w:w="126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416"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0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49</w:t>
            </w:r>
          </w:p>
        </w:tc>
      </w:tr>
      <w:tr>
        <w:trPr>
          <w:trHeight w:val="270" w:hRule="atLeast"/>
        </w:trPr>
        <w:tc>
          <w:tcPr>
            <w:tcW w:w="6495" w:type="dxa"/>
            <w:tcBorders/>
            <w:vAlign w:val="bottom"/>
          </w:tcPr>
          <w:p>
            <w:pPr>
              <w:pStyle w:val="Normal"/>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 xml:space="preserve">Довгострокова дебіторська заборгованість </w:t>
            </w:r>
            <w:r>
              <w:rPr>
                <w:rFonts w:cs="Times New Roman" w:ascii="Times New Roman" w:hAnsi="Times New Roman"/>
                <w:sz w:val="20"/>
                <w:szCs w:val="20"/>
                <w:lang w:eastAsia="ru-RU"/>
              </w:rPr>
              <w:t>(рядок 1040)</w:t>
            </w:r>
          </w:p>
        </w:tc>
        <w:tc>
          <w:tcPr>
            <w:tcW w:w="126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694</w:t>
            </w:r>
          </w:p>
        </w:tc>
        <w:tc>
          <w:tcPr>
            <w:tcW w:w="416"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04"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108</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5.4. Відстрочені податкові активи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Розрахунок відстрочених податків Товариства був проведений у такій послідовності:</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 Ідентифікація та розрахунок усіх тимчасових різниць.</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2). Розрахунок відстрочених податкових зобов'язань за тимчасовими різницями, що підлягають оподаткуванню.</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3). Розрахунок відстрочених податкових активів за різницями, що підлягають вирахуванню, і податковим збитк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4). Згортання відстрочених податкових зобов'язань та активі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5). Оцінка можливості визнання відстрочених податкових активі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6). Розрахунок витрат унаслідок зміни величини відстрочених податкових активів за період.</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Відстрочені податки були розраховані на всі тимчасові різниці з використанням ставки оподаткування у розмірі: для 2021 року - 18%:</w:t>
      </w:r>
    </w:p>
    <w:p>
      <w:pPr>
        <w:pStyle w:val="Normal"/>
        <w:spacing w:lineRule="auto" w:line="240" w:before="0" w:after="0"/>
        <w:ind w:firstLine="851"/>
        <w:rPr>
          <w:rFonts w:ascii="Times New Roman" w:hAnsi="Times New Roman" w:cs="Times New Roman"/>
          <w:lang w:eastAsia="ru-RU"/>
        </w:rPr>
      </w:pPr>
      <w:r>
        <w:rPr>
          <w:rFonts w:cs="Times New Roman" w:ascii="Times New Roman" w:hAnsi="Times New Roman"/>
          <w:lang w:eastAsia="ru-RU"/>
        </w:rPr>
      </w:r>
    </w:p>
    <w:tbl>
      <w:tblPr>
        <w:tblW w:w="9360" w:type="dxa"/>
        <w:jc w:val="left"/>
        <w:tblInd w:w="-5" w:type="dxa"/>
        <w:tblLayout w:type="fixed"/>
        <w:tblCellMar>
          <w:top w:w="0" w:type="dxa"/>
          <w:left w:w="108" w:type="dxa"/>
          <w:bottom w:w="0" w:type="dxa"/>
          <w:right w:w="108" w:type="dxa"/>
        </w:tblCellMar>
      </w:tblPr>
      <w:tblGrid>
        <w:gridCol w:w="4500"/>
        <w:gridCol w:w="1620"/>
        <w:gridCol w:w="1620"/>
        <w:gridCol w:w="1620"/>
      </w:tblGrid>
      <w:tr>
        <w:trPr>
          <w:trHeight w:val="945" w:hRule="atLeast"/>
        </w:trPr>
        <w:tc>
          <w:tcPr>
            <w:tcW w:w="45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2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ідстрочені податки на 31.12.2020 р. ( «-» ВПА, «+» ВПЗ)</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плив на прибуток чи збиток</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 2021 рік</w:t>
            </w:r>
          </w:p>
        </w:tc>
        <w:tc>
          <w:tcPr>
            <w:tcW w:w="162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ідстрочені податки на 31.12.2021 р.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 ВПА, «+» ВПЗ)</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таточна вартість основних засобів</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49</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28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таточна вартість нематеріальних активів</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00"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безпечення майбутніх витрат і платежів</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2</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3</w:t>
            </w:r>
          </w:p>
        </w:tc>
      </w:tr>
      <w:tr>
        <w:trPr>
          <w:trHeight w:val="300"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 кредитних збитків</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r>
      <w:tr>
        <w:trPr>
          <w:trHeight w:val="300"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 знецінення матеріальних активів</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ом:</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2</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3</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lang w:eastAsia="ru-RU"/>
              </w:rPr>
              <w:t>Відстрочені податкові активи</w:t>
            </w:r>
            <w:r>
              <w:rPr>
                <w:rFonts w:cs="Times New Roman" w:ascii="Times New Roman" w:hAnsi="Times New Roman"/>
                <w:sz w:val="20"/>
                <w:szCs w:val="20"/>
                <w:lang w:eastAsia="ru-RU"/>
              </w:rPr>
              <w:t xml:space="preserve"> (рядок 1045)</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2</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59</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3</w:t>
            </w:r>
          </w:p>
        </w:tc>
      </w:tr>
    </w:tbl>
    <w:p>
      <w:pPr>
        <w:pStyle w:val="Normal"/>
        <w:keepLine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ідстрочений податковий актив  у сумі податку на прибуток, яка дорівнює 613 тис. грн., буде  відшкодований у формі економічних вигід, які надійдуть Товариству в майбутніх періодах. </w:t>
      </w:r>
    </w:p>
    <w:p>
      <w:pPr>
        <w:pStyle w:val="Normal"/>
        <w:keepLines/>
        <w:spacing w:lineRule="auto" w:line="240" w:before="60" w:after="60"/>
        <w:jc w:val="both"/>
        <w:rPr>
          <w:rFonts w:ascii="Times New Roman" w:hAnsi="Times New Roman" w:cs="Times New Roman"/>
          <w:b/>
          <w:b/>
          <w:lang w:val="ru-RU" w:eastAsia="ru-RU"/>
        </w:rPr>
      </w:pPr>
      <w:r>
        <w:rPr>
          <w:rFonts w:cs="Times New Roman" w:ascii="Times New Roman" w:hAnsi="Times New Roman"/>
          <w:b/>
          <w:lang w:val="ru-RU" w:eastAsia="ru-RU"/>
        </w:rPr>
      </w:r>
    </w:p>
    <w:p>
      <w:pPr>
        <w:pStyle w:val="Normal"/>
        <w:keepLines/>
        <w:spacing w:lineRule="auto" w:line="240" w:before="60" w:after="60"/>
        <w:ind w:firstLine="709"/>
        <w:jc w:val="both"/>
        <w:rPr/>
      </w:pPr>
      <w:r>
        <w:rPr/>
        <w:t>5.5. Запаси</w:t>
      </w:r>
    </w:p>
    <w:tbl>
      <w:tblPr>
        <w:tblW w:w="9360" w:type="dxa"/>
        <w:jc w:val="left"/>
        <w:tblInd w:w="0" w:type="dxa"/>
        <w:tblLayout w:type="fixed"/>
        <w:tblCellMar>
          <w:top w:w="0" w:type="dxa"/>
          <w:left w:w="108" w:type="dxa"/>
          <w:bottom w:w="0" w:type="dxa"/>
          <w:right w:w="108" w:type="dxa"/>
        </w:tblCellMar>
      </w:tblPr>
      <w:tblGrid>
        <w:gridCol w:w="6300"/>
        <w:gridCol w:w="1397"/>
        <w:gridCol w:w="280"/>
        <w:gridCol w:w="1383"/>
      </w:tblGrid>
      <w:tr>
        <w:trPr>
          <w:trHeight w:val="270" w:hRule="atLeast"/>
        </w:trPr>
        <w:tc>
          <w:tcPr>
            <w:tcW w:w="6300"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35" w:name="_Hlk502311367"/>
            <w:bookmarkStart w:id="136" w:name="RANGE!A1"/>
            <w:bookmarkStart w:id="137" w:name="_Hlk502311367"/>
            <w:bookmarkStart w:id="138" w:name="RANGE!A1"/>
            <w:bookmarkEnd w:id="137"/>
            <w:bookmarkEnd w:id="138"/>
          </w:p>
        </w:tc>
        <w:tc>
          <w:tcPr>
            <w:tcW w:w="1397"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1</w:t>
            </w:r>
          </w:p>
        </w:tc>
        <w:tc>
          <w:tcPr>
            <w:tcW w:w="280"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3"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0</w:t>
            </w:r>
          </w:p>
        </w:tc>
      </w:tr>
      <w:tr>
        <w:trPr>
          <w:trHeight w:val="255" w:hRule="atLeast"/>
        </w:trPr>
        <w:tc>
          <w:tcPr>
            <w:tcW w:w="6300"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97"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80"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383"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55" w:hRule="atLeast"/>
        </w:trPr>
        <w:tc>
          <w:tcPr>
            <w:tcW w:w="630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ировина і матеріали</w:t>
            </w:r>
          </w:p>
        </w:tc>
        <w:tc>
          <w:tcPr>
            <w:tcW w:w="139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 803</w:t>
            </w:r>
          </w:p>
        </w:tc>
        <w:tc>
          <w:tcPr>
            <w:tcW w:w="2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 782</w:t>
            </w:r>
          </w:p>
        </w:tc>
      </w:tr>
      <w:tr>
        <w:trPr>
          <w:trHeight w:val="255" w:hRule="atLeast"/>
        </w:trPr>
        <w:tc>
          <w:tcPr>
            <w:tcW w:w="630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ливо</w:t>
            </w:r>
          </w:p>
        </w:tc>
        <w:tc>
          <w:tcPr>
            <w:tcW w:w="139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2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2</w:t>
            </w:r>
          </w:p>
        </w:tc>
      </w:tr>
      <w:tr>
        <w:trPr>
          <w:trHeight w:val="255" w:hRule="atLeast"/>
        </w:trPr>
        <w:tc>
          <w:tcPr>
            <w:tcW w:w="630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удівельні матеріали</w:t>
            </w:r>
          </w:p>
        </w:tc>
        <w:tc>
          <w:tcPr>
            <w:tcW w:w="139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5</w:t>
            </w:r>
          </w:p>
        </w:tc>
        <w:tc>
          <w:tcPr>
            <w:tcW w:w="2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5" w:hRule="atLeast"/>
        </w:trPr>
        <w:tc>
          <w:tcPr>
            <w:tcW w:w="630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ні частин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ара</w:t>
            </w:r>
          </w:p>
        </w:tc>
        <w:tc>
          <w:tcPr>
            <w:tcW w:w="139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793</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55" w:hRule="atLeast"/>
        </w:trPr>
        <w:tc>
          <w:tcPr>
            <w:tcW w:w="630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Інші матеріали</w:t>
            </w:r>
          </w:p>
        </w:tc>
        <w:tc>
          <w:tcPr>
            <w:tcW w:w="139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666</w:t>
            </w:r>
          </w:p>
        </w:tc>
      </w:tr>
      <w:tr>
        <w:trPr>
          <w:trHeight w:val="255" w:hRule="atLeast"/>
        </w:trPr>
        <w:tc>
          <w:tcPr>
            <w:tcW w:w="630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ШП</w:t>
            </w:r>
          </w:p>
        </w:tc>
        <w:tc>
          <w:tcPr>
            <w:tcW w:w="139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2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w:t>
            </w:r>
          </w:p>
        </w:tc>
      </w:tr>
      <w:tr>
        <w:trPr>
          <w:trHeight w:val="255" w:hRule="atLeast"/>
        </w:trPr>
        <w:tc>
          <w:tcPr>
            <w:tcW w:w="630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това продукція</w:t>
            </w:r>
          </w:p>
        </w:tc>
        <w:tc>
          <w:tcPr>
            <w:tcW w:w="139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0" w:hRule="atLeast"/>
        </w:trPr>
        <w:tc>
          <w:tcPr>
            <w:tcW w:w="6300"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Запаси разом </w:t>
            </w:r>
            <w:r>
              <w:rPr>
                <w:rFonts w:cs="Times New Roman" w:ascii="Times New Roman" w:hAnsi="Times New Roman"/>
                <w:sz w:val="20"/>
                <w:szCs w:val="20"/>
                <w:lang w:eastAsia="ru-RU"/>
              </w:rPr>
              <w:t>(рядок 1100)</w:t>
            </w:r>
          </w:p>
        </w:tc>
        <w:tc>
          <w:tcPr>
            <w:tcW w:w="1397" w:type="dxa"/>
            <w:tcBorders>
              <w:top w:val="single" w:sz="8"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 500</w:t>
            </w:r>
          </w:p>
        </w:tc>
        <w:tc>
          <w:tcPr>
            <w:tcW w:w="28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3" w:type="dxa"/>
            <w:tcBorders>
              <w:top w:val="single" w:sz="8"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 193</w:t>
            </w:r>
          </w:p>
        </w:tc>
      </w:tr>
    </w:tbl>
    <w:p>
      <w:pPr>
        <w:pStyle w:val="Normal"/>
        <w:keepNext w:val="true"/>
        <w:keepLines/>
        <w:numPr>
          <w:ilvl w:val="0"/>
          <w:numId w:val="0"/>
        </w:numPr>
        <w:tabs>
          <w:tab w:val="clear" w:pos="720"/>
          <w:tab w:val="left" w:pos="454" w:leader="none"/>
        </w:tabs>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r>
    </w:p>
    <w:p>
      <w:pPr>
        <w:pStyle w:val="Normal"/>
        <w:keepLines/>
        <w:spacing w:lineRule="auto" w:line="240" w:before="60" w:after="60"/>
        <w:ind w:firstLine="709"/>
        <w:jc w:val="both"/>
        <w:rPr/>
      </w:pPr>
      <w:bookmarkStart w:id="139" w:name="_Ref506466316"/>
      <w:r>
        <w:rPr/>
        <w:t>5.6. Дебіторська заборгованість за продукцію, товари, роботи, послуги</w:t>
      </w:r>
      <w:bookmarkEnd w:id="139"/>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40" w:name="_Hlk502313264"/>
            <w:bookmarkStart w:id="141" w:name="_Hlk502313264"/>
            <w:bookmarkEnd w:id="141"/>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1</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0</w:t>
            </w:r>
          </w:p>
        </w:tc>
      </w:tr>
      <w:tr>
        <w:trPr>
          <w:trHeight w:val="255"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рговельна дебіторська заборгованість</w:t>
            </w:r>
          </w:p>
        </w:tc>
        <w:tc>
          <w:tcPr>
            <w:tcW w:w="1440" w:type="dxa"/>
            <w:tcBorders/>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 272</w:t>
            </w:r>
          </w:p>
        </w:tc>
        <w:tc>
          <w:tcPr>
            <w:tcW w:w="239" w:type="dxa"/>
            <w:tcBorders/>
            <w:vAlign w:val="bottom"/>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81"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26 760</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 очікуваних кредитних збитків</w:t>
            </w:r>
          </w:p>
        </w:tc>
        <w:tc>
          <w:tcPr>
            <w:tcW w:w="1440"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239"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8</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біторська заборгованість за продукцію, товари, роботи, послуги разом</w:t>
            </w:r>
            <w:r>
              <w:rPr>
                <w:rFonts w:cs="Times New Roman" w:ascii="Times New Roman" w:hAnsi="Times New Roman"/>
                <w:sz w:val="20"/>
                <w:szCs w:val="20"/>
                <w:lang w:eastAsia="ru-RU"/>
              </w:rPr>
              <w:t xml:space="preserve"> (рядок 1125)</w:t>
            </w:r>
          </w:p>
        </w:tc>
        <w:tc>
          <w:tcPr>
            <w:tcW w:w="1440" w:type="dxa"/>
            <w:tcBorders>
              <w:top w:val="single" w:sz="8" w:space="0" w:color="000000"/>
              <w:bottom w:val="single" w:sz="12"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 144</w:t>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1" w:type="dxa"/>
            <w:tcBorders>
              <w:top w:val="single" w:sz="8" w:space="0" w:color="000000"/>
              <w:bottom w:val="single" w:sz="12"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 613</w:t>
            </w:r>
          </w:p>
        </w:tc>
      </w:tr>
    </w:tbl>
    <w:p>
      <w:pPr>
        <w:pStyle w:val="Normal"/>
        <w:keepLines/>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Lines/>
        <w:spacing w:lineRule="auto" w:line="240" w:before="60" w:after="60"/>
        <w:ind w:firstLine="851"/>
        <w:jc w:val="both"/>
        <w:rPr>
          <w:rFonts w:ascii="Times New Roman" w:hAnsi="Times New Roman" w:cs="Times New Roman"/>
          <w:lang w:eastAsia="ru-RU"/>
        </w:rPr>
      </w:pPr>
      <w:r>
        <w:rPr>
          <w:rFonts w:cs="Times New Roman" w:ascii="Times New Roman" w:hAnsi="Times New Roman"/>
          <w:lang w:eastAsia="ru-RU"/>
        </w:rPr>
        <w:t>Аналіз знецінення дебіторської заборгованості за продукцію, товари, роботи, послуги здійснюється на кожну звітну дату, використовуючи матрицю резервування для оцінки очікуваних кредитних збитків. Ставки резервування базуються на днях прострочки для групування різних клієнтів із подібними моделями збитків. Розрахунок відображає результат зваженої ймовірності, та обґрунтованої інформації, яка є в наявності, на звітну дату про минулі події, поточні умови та прогнози щодо майбутніх економічних умов. Максимальна сума кредитного ризику на звітну дату - це балансова вартість кожного класу фінансових активів.</w:t>
      </w:r>
    </w:p>
    <w:p>
      <w:pPr>
        <w:pStyle w:val="Normal"/>
        <w:keepLines/>
        <w:spacing w:lineRule="auto" w:line="240" w:before="60" w:after="60"/>
        <w:jc w:val="both"/>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pPr>
      <w:r>
        <w:rPr/>
        <w:t>5.7. Дебіторська заборгованість за виданими авансами</w:t>
      </w:r>
    </w:p>
    <w:tbl>
      <w:tblPr>
        <w:tblW w:w="9204" w:type="dxa"/>
        <w:jc w:val="left"/>
        <w:tblInd w:w="-15" w:type="dxa"/>
        <w:tblLayout w:type="fixed"/>
        <w:tblCellMar>
          <w:top w:w="0" w:type="dxa"/>
          <w:left w:w="108" w:type="dxa"/>
          <w:bottom w:w="0" w:type="dxa"/>
          <w:right w:w="108" w:type="dxa"/>
        </w:tblCellMar>
      </w:tblPr>
      <w:tblGrid>
        <w:gridCol w:w="6144"/>
        <w:gridCol w:w="1440"/>
        <w:gridCol w:w="280"/>
        <w:gridCol w:w="1340"/>
      </w:tblGrid>
      <w:tr>
        <w:trPr>
          <w:trHeight w:val="270" w:hRule="atLeast"/>
        </w:trPr>
        <w:tc>
          <w:tcPr>
            <w:tcW w:w="6144"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1.12.2021</w:t>
            </w:r>
          </w:p>
        </w:tc>
        <w:tc>
          <w:tcPr>
            <w:tcW w:w="280" w:type="dxa"/>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3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1.12.2020</w:t>
            </w:r>
          </w:p>
        </w:tc>
      </w:tr>
      <w:tr>
        <w:trPr>
          <w:trHeight w:val="255" w:hRule="atLeast"/>
        </w:trPr>
        <w:tc>
          <w:tcPr>
            <w:tcW w:w="6144"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тис. грн.</w:t>
            </w:r>
          </w:p>
        </w:tc>
        <w:tc>
          <w:tcPr>
            <w:tcW w:w="280" w:type="dxa"/>
            <w:tcBorders/>
            <w:vAlign w:val="center"/>
          </w:tcPr>
          <w:p>
            <w:pPr>
              <w:pStyle w:val="Normal"/>
              <w:snapToGrid w:val="false"/>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tc>
        <w:tc>
          <w:tcPr>
            <w:tcW w:w="1340" w:type="dxa"/>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тис. грн.</w:t>
            </w:r>
          </w:p>
        </w:tc>
      </w:tr>
      <w:tr>
        <w:trPr>
          <w:trHeight w:val="255" w:hRule="atLeast"/>
        </w:trPr>
        <w:tc>
          <w:tcPr>
            <w:tcW w:w="614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іторська заборгованість за виданими авансами</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043</w:t>
            </w:r>
          </w:p>
        </w:tc>
        <w:tc>
          <w:tcPr>
            <w:tcW w:w="28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540</w:t>
            </w:r>
          </w:p>
        </w:tc>
      </w:tr>
      <w:tr>
        <w:trPr>
          <w:trHeight w:val="270" w:hRule="atLeast"/>
        </w:trPr>
        <w:tc>
          <w:tcPr>
            <w:tcW w:w="614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трати майбутніх періодів (рекласифікація)</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80" w:type="dxa"/>
            <w:tcBorders/>
            <w:vAlign w:val="center"/>
          </w:tcPr>
          <w:p>
            <w:pPr>
              <w:pStyle w:val="Normal"/>
              <w:snapToGrid w:val="false"/>
              <w:spacing w:lineRule="auto" w:line="240" w:before="0" w:after="0"/>
              <w:ind w:lef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r>
      <w:tr>
        <w:trPr>
          <w:trHeight w:val="270" w:hRule="atLeast"/>
        </w:trPr>
        <w:tc>
          <w:tcPr>
            <w:tcW w:w="6144"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біторська заборгованість за виданими авансами</w:t>
            </w:r>
            <w:r>
              <w:rPr>
                <w:rFonts w:cs="Times New Roman" w:ascii="Times New Roman" w:hAnsi="Times New Roman"/>
                <w:sz w:val="20"/>
                <w:szCs w:val="20"/>
                <w:lang w:eastAsia="ru-RU"/>
              </w:rPr>
              <w:t xml:space="preserve"> (рядок 1130)</w:t>
            </w:r>
          </w:p>
        </w:tc>
        <w:tc>
          <w:tcPr>
            <w:tcW w:w="14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050</w:t>
            </w:r>
          </w:p>
        </w:tc>
        <w:tc>
          <w:tcPr>
            <w:tcW w:w="280"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569</w:t>
            </w:r>
          </w:p>
        </w:tc>
      </w:tr>
    </w:tbl>
    <w:p>
      <w:pPr>
        <w:pStyle w:val="Normal"/>
        <w:keepLines/>
        <w:spacing w:lineRule="auto" w:line="240" w:before="60" w:after="6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keepLines/>
        <w:spacing w:lineRule="auto" w:line="240" w:before="60" w:after="6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lang w:eastAsia="ru-RU"/>
        </w:rPr>
      </w:pPr>
      <w:bookmarkStart w:id="142" w:name="_Ref5045477"/>
      <w:r>
        <w:rPr>
          <w:rFonts w:cs="Times New Roman" w:ascii="Times New Roman" w:hAnsi="Times New Roman"/>
          <w:b/>
          <w:sz w:val="24"/>
          <w:szCs w:val="24"/>
          <w:lang w:eastAsia="ru-RU"/>
        </w:rPr>
        <w:t>5.8. Дебіторська заборгованість за розрахунками з бюджетом</w:t>
      </w:r>
      <w:bookmarkEnd w:id="142"/>
    </w:p>
    <w:p>
      <w:pPr>
        <w:pStyle w:val="Normal"/>
        <w:keepLines/>
        <w:spacing w:lineRule="auto" w:line="240" w:before="60" w:after="6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tbl>
      <w:tblPr>
        <w:tblW w:w="9204" w:type="dxa"/>
        <w:jc w:val="left"/>
        <w:tblInd w:w="-15" w:type="dxa"/>
        <w:tblLayout w:type="fixed"/>
        <w:tblCellMar>
          <w:top w:w="0" w:type="dxa"/>
          <w:left w:w="108" w:type="dxa"/>
          <w:bottom w:w="0" w:type="dxa"/>
          <w:right w:w="108" w:type="dxa"/>
        </w:tblCellMar>
      </w:tblPr>
      <w:tblGrid>
        <w:gridCol w:w="6144"/>
        <w:gridCol w:w="1384"/>
        <w:gridCol w:w="239"/>
        <w:gridCol w:w="1437"/>
      </w:tblGrid>
      <w:tr>
        <w:trPr>
          <w:trHeight w:val="270" w:hRule="atLeast"/>
        </w:trPr>
        <w:tc>
          <w:tcPr>
            <w:tcW w:w="6144"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4"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1.12.2021</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437"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1.12.2020</w:t>
            </w:r>
          </w:p>
        </w:tc>
      </w:tr>
      <w:tr>
        <w:trPr>
          <w:trHeight w:val="255" w:hRule="atLeast"/>
        </w:trPr>
        <w:tc>
          <w:tcPr>
            <w:tcW w:w="6144"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4" w:type="dxa"/>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tc>
        <w:tc>
          <w:tcPr>
            <w:tcW w:w="1437" w:type="dxa"/>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тис. грн.</w:t>
            </w:r>
          </w:p>
        </w:tc>
      </w:tr>
      <w:tr>
        <w:trPr>
          <w:trHeight w:val="255" w:hRule="atLeast"/>
        </w:trPr>
        <w:tc>
          <w:tcPr>
            <w:tcW w:w="614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зрахунки за ПДФО</w:t>
            </w:r>
          </w:p>
        </w:tc>
        <w:tc>
          <w:tcPr>
            <w:tcW w:w="138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7"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5" w:hRule="atLeast"/>
        </w:trPr>
        <w:tc>
          <w:tcPr>
            <w:tcW w:w="614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ДВ до відшкодування</w:t>
            </w:r>
          </w:p>
        </w:tc>
        <w:tc>
          <w:tcPr>
            <w:tcW w:w="138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455</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7"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986</w:t>
            </w:r>
          </w:p>
        </w:tc>
      </w:tr>
      <w:tr>
        <w:trPr>
          <w:trHeight w:val="255" w:hRule="atLeast"/>
        </w:trPr>
        <w:tc>
          <w:tcPr>
            <w:tcW w:w="614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зрахунки за податком на прибуток</w:t>
            </w:r>
          </w:p>
        </w:tc>
        <w:tc>
          <w:tcPr>
            <w:tcW w:w="1384"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39"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5" w:hRule="atLeast"/>
        </w:trPr>
        <w:tc>
          <w:tcPr>
            <w:tcW w:w="614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аток на землю</w:t>
            </w:r>
          </w:p>
        </w:tc>
        <w:tc>
          <w:tcPr>
            <w:tcW w:w="1384"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39"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6</w:t>
            </w:r>
          </w:p>
        </w:tc>
      </w:tr>
      <w:tr>
        <w:trPr>
          <w:trHeight w:val="255" w:hRule="atLeast"/>
        </w:trPr>
        <w:tc>
          <w:tcPr>
            <w:tcW w:w="614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Інші</w:t>
            </w:r>
          </w:p>
        </w:tc>
        <w:tc>
          <w:tcPr>
            <w:tcW w:w="1384"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6</w:t>
            </w:r>
          </w:p>
        </w:tc>
        <w:tc>
          <w:tcPr>
            <w:tcW w:w="239"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270" w:hRule="atLeast"/>
        </w:trPr>
        <w:tc>
          <w:tcPr>
            <w:tcW w:w="6144"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біторська заборгованість за розрахунками з бюджетом разом</w:t>
            </w:r>
            <w:r>
              <w:rPr>
                <w:rFonts w:cs="Times New Roman" w:ascii="Times New Roman" w:hAnsi="Times New Roman"/>
                <w:sz w:val="20"/>
                <w:szCs w:val="20"/>
                <w:lang w:eastAsia="ru-RU"/>
              </w:rPr>
              <w:t xml:space="preserve"> (рядок 1135)</w:t>
            </w:r>
          </w:p>
        </w:tc>
        <w:tc>
          <w:tcPr>
            <w:tcW w:w="1384" w:type="dxa"/>
            <w:tcBorders>
              <w:bottom w:val="single" w:sz="12"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001</w:t>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7" w:type="dxa"/>
            <w:tcBorders>
              <w:bottom w:val="single" w:sz="12"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sz w:val="20"/>
                <w:szCs w:val="20"/>
                <w:lang w:eastAsia="ru-RU"/>
              </w:rPr>
              <w:t>11 803</w:t>
            </w:r>
          </w:p>
        </w:tc>
      </w:tr>
    </w:tbl>
    <w:p>
      <w:pPr>
        <w:pStyle w:val="Normal"/>
        <w:keepNext w:val="true"/>
        <w:keepLines/>
        <w:numPr>
          <w:ilvl w:val="0"/>
          <w:numId w:val="0"/>
        </w:numPr>
        <w:tabs>
          <w:tab w:val="clear" w:pos="720"/>
          <w:tab w:val="left" w:pos="454" w:leader="none"/>
        </w:tabs>
        <w:spacing w:lineRule="auto" w:line="24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pPr>
      <w:r>
        <w:rPr/>
        <w:t>5.9. Дебіторська заборгованість за розрахунками з нарахованих доходів</w:t>
      </w:r>
    </w:p>
    <w:tbl>
      <w:tblPr>
        <w:tblW w:w="9375" w:type="dxa"/>
        <w:jc w:val="left"/>
        <w:tblInd w:w="-15" w:type="dxa"/>
        <w:tblLayout w:type="fixed"/>
        <w:tblCellMar>
          <w:top w:w="0" w:type="dxa"/>
          <w:left w:w="108" w:type="dxa"/>
          <w:bottom w:w="0" w:type="dxa"/>
          <w:right w:w="108" w:type="dxa"/>
        </w:tblCellMar>
      </w:tblPr>
      <w:tblGrid>
        <w:gridCol w:w="6315"/>
        <w:gridCol w:w="1373"/>
        <w:gridCol w:w="247"/>
        <w:gridCol w:w="1440"/>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373"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c>
          <w:tcPr>
            <w:tcW w:w="247"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0</w:t>
            </w:r>
          </w:p>
        </w:tc>
      </w:tr>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1373"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47"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18"/>
                <w:szCs w:val="18"/>
                <w:lang w:val="ru-RU" w:eastAsia="ru-RU"/>
              </w:rPr>
            </w:pPr>
            <w:r>
              <w:rPr>
                <w:rFonts w:cs="Times New Roman" w:ascii="Times New Roman" w:hAnsi="Times New Roman"/>
                <w:b/>
                <w:bCs/>
                <w:sz w:val="18"/>
                <w:szCs w:val="18"/>
                <w:lang w:eastAsia="ru-RU"/>
              </w:rPr>
              <w:t xml:space="preserve">Дебіторська заборгованість за розрахунками з нарахованих доходів </w:t>
            </w:r>
            <w:r>
              <w:rPr>
                <w:rFonts w:cs="Times New Roman" w:ascii="Times New Roman" w:hAnsi="Times New Roman"/>
                <w:bCs/>
                <w:sz w:val="18"/>
                <w:szCs w:val="18"/>
                <w:lang w:eastAsia="ru-RU"/>
              </w:rPr>
              <w:t>(рядок 1140)</w:t>
            </w:r>
          </w:p>
        </w:tc>
        <w:tc>
          <w:tcPr>
            <w:tcW w:w="1373"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val="ru-RU" w:eastAsia="ru-RU"/>
              </w:rPr>
              <w:t>-</w:t>
            </w:r>
          </w:p>
        </w:tc>
        <w:tc>
          <w:tcPr>
            <w:tcW w:w="247" w:type="dxa"/>
            <w:tcBorders/>
            <w:vAlign w:val="center"/>
          </w:tcPr>
          <w:p>
            <w:pPr>
              <w:pStyle w:val="Normal"/>
              <w:snapToGrid w:val="false"/>
              <w:spacing w:lineRule="auto" w:line="240" w:before="0" w:after="0"/>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14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w:t>
            </w:r>
          </w:p>
        </w:tc>
      </w:tr>
    </w:tbl>
    <w:p>
      <w:pPr>
        <w:pStyle w:val="Normal"/>
        <w:keepLines/>
        <w:spacing w:lineRule="auto" w:line="240" w:before="60" w:after="6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keepNext w:val="true"/>
        <w:keepLines/>
        <w:numPr>
          <w:ilvl w:val="0"/>
          <w:numId w:val="0"/>
        </w:numPr>
        <w:tabs>
          <w:tab w:val="clear" w:pos="720"/>
          <w:tab w:val="left" w:pos="454" w:leader="none"/>
        </w:tabs>
        <w:spacing w:lineRule="auto" w:line="240" w:before="240" w:after="120"/>
        <w:ind w:firstLine="709"/>
        <w:outlineLvl w:val="1"/>
        <w:rPr/>
      </w:pPr>
      <w:r>
        <w:rPr/>
        <w:t xml:space="preserve">5.10. </w:t>
      </w:r>
      <w:bookmarkStart w:id="143" w:name="_Ref5045490"/>
      <w:r>
        <w:rPr/>
        <w:t>Інша поточна дебіторська заборгованість</w:t>
      </w:r>
      <w:bookmarkEnd w:id="143"/>
    </w:p>
    <w:tbl>
      <w:tblPr>
        <w:tblW w:w="9375" w:type="dxa"/>
        <w:jc w:val="left"/>
        <w:tblInd w:w="-15" w:type="dxa"/>
        <w:tblLayout w:type="fixed"/>
        <w:tblCellMar>
          <w:top w:w="0" w:type="dxa"/>
          <w:left w:w="108" w:type="dxa"/>
          <w:bottom w:w="0" w:type="dxa"/>
          <w:right w:w="108" w:type="dxa"/>
        </w:tblCellMar>
      </w:tblPr>
      <w:tblGrid>
        <w:gridCol w:w="6315"/>
        <w:gridCol w:w="1427"/>
        <w:gridCol w:w="239"/>
        <w:gridCol w:w="1394"/>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7"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1</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94"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0</w:t>
            </w:r>
          </w:p>
        </w:tc>
      </w:tr>
      <w:tr>
        <w:trPr>
          <w:trHeight w:val="255"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27"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394"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озрахунки з іншими дебіторами </w:t>
            </w:r>
          </w:p>
        </w:tc>
        <w:tc>
          <w:tcPr>
            <w:tcW w:w="1427"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973</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845</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зрахунки за страхуванням</w:t>
            </w:r>
          </w:p>
        </w:tc>
        <w:tc>
          <w:tcPr>
            <w:tcW w:w="1427"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Інша</w:t>
            </w:r>
          </w:p>
        </w:tc>
        <w:tc>
          <w:tcPr>
            <w:tcW w:w="1427"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Дебіторська заборгованість за розрахунками з нарахованих доходів </w:t>
            </w:r>
            <w:r>
              <w:rPr>
                <w:rFonts w:cs="Times New Roman" w:ascii="Times New Roman" w:hAnsi="Times New Roman"/>
                <w:sz w:val="20"/>
                <w:szCs w:val="20"/>
                <w:lang w:eastAsia="ru-RU"/>
              </w:rPr>
              <w:t>(рядок 1155)</w:t>
            </w:r>
          </w:p>
        </w:tc>
        <w:tc>
          <w:tcPr>
            <w:tcW w:w="1427"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052</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94"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847</w:t>
            </w:r>
          </w:p>
        </w:tc>
      </w:tr>
    </w:tbl>
    <w:p>
      <w:pPr>
        <w:pStyle w:val="Normal"/>
        <w:keepNext w:val="true"/>
        <w:keepLines/>
        <w:numPr>
          <w:ilvl w:val="0"/>
          <w:numId w:val="0"/>
        </w:numPr>
        <w:tabs>
          <w:tab w:val="clear" w:pos="720"/>
          <w:tab w:val="left" w:pos="454" w:leader="none"/>
        </w:tabs>
        <w:spacing w:lineRule="auto" w:line="240" w:before="240" w:after="120"/>
        <w:ind w:firstLine="709"/>
        <w:outlineLvl w:val="1"/>
        <w:rPr>
          <w:rFonts w:ascii="Times New Roman" w:hAnsi="Times New Roman" w:cs="Times New Roman"/>
          <w:b/>
          <w:b/>
          <w:sz w:val="24"/>
          <w:szCs w:val="24"/>
          <w:lang w:eastAsia="ru-RU"/>
        </w:rPr>
      </w:pPr>
      <w:bookmarkStart w:id="144" w:name="_Ref502330608"/>
      <w:r>
        <w:rPr>
          <w:rFonts w:cs="Times New Roman" w:ascii="Times New Roman" w:hAnsi="Times New Roman"/>
          <w:b/>
          <w:sz w:val="24"/>
          <w:szCs w:val="24"/>
          <w:lang w:eastAsia="ru-RU"/>
        </w:rPr>
        <w:t>5.11. Гроші та їх еквіваленти</w:t>
      </w:r>
      <w:bookmarkEnd w:id="144"/>
    </w:p>
    <w:p>
      <w:pPr>
        <w:pStyle w:val="Normal"/>
        <w:keepNext w:val="true"/>
        <w:keepLines/>
        <w:spacing w:lineRule="auto" w:line="240" w:before="60" w:after="60"/>
        <w:ind w:firstLine="851"/>
        <w:jc w:val="both"/>
        <w:rPr/>
      </w:pPr>
      <w:r>
        <w:rPr/>
        <w:t>До грошових коштів та їх еквівалентів Компанія відносить кошти на поточних рахунках в банках та Грошові кошти в дорозі в національній валюті. Щодо грошових коштів на звітні дати відсутні будь-які обмеження або обтяження.</w:t>
      </w:r>
    </w:p>
    <w:tbl>
      <w:tblPr>
        <w:tblW w:w="9375" w:type="dxa"/>
        <w:jc w:val="left"/>
        <w:tblInd w:w="-15" w:type="dxa"/>
        <w:tblLayout w:type="fixed"/>
        <w:tblCellMar>
          <w:top w:w="0" w:type="dxa"/>
          <w:left w:w="108" w:type="dxa"/>
          <w:bottom w:w="0" w:type="dxa"/>
          <w:right w:w="108" w:type="dxa"/>
        </w:tblCellMar>
      </w:tblPr>
      <w:tblGrid>
        <w:gridCol w:w="6315"/>
        <w:gridCol w:w="1440"/>
        <w:gridCol w:w="241"/>
        <w:gridCol w:w="1379"/>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45" w:name="_Hlk503538379"/>
            <w:bookmarkStart w:id="146" w:name="RANGE!A13"/>
            <w:bookmarkStart w:id="147" w:name="_Hlk503538379"/>
            <w:bookmarkStart w:id="148" w:name="RANGE!A13"/>
            <w:bookmarkEnd w:id="147"/>
            <w:bookmarkEnd w:id="148"/>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c>
          <w:tcPr>
            <w:tcW w:w="241"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79"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0</w:t>
            </w:r>
          </w:p>
        </w:tc>
      </w:tr>
      <w:tr>
        <w:trPr>
          <w:trHeight w:val="255"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41"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79"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Рахунки в банках</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1 960</w:t>
            </w:r>
          </w:p>
        </w:tc>
        <w:tc>
          <w:tcPr>
            <w:tcW w:w="241"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694</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Грошові кошти в дорозі в національній валюті</w:t>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41"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9"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Гроші та їх еквіваленти разом</w:t>
            </w:r>
            <w:r>
              <w:rPr>
                <w:rFonts w:cs="Times New Roman" w:ascii="Times New Roman" w:hAnsi="Times New Roman"/>
                <w:sz w:val="20"/>
                <w:szCs w:val="20"/>
                <w:lang w:eastAsia="ru-RU"/>
              </w:rPr>
              <w:t xml:space="preserve"> (рядок 1165)</w:t>
            </w:r>
          </w:p>
        </w:tc>
        <w:tc>
          <w:tcPr>
            <w:tcW w:w="1440"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960</w:t>
            </w:r>
          </w:p>
        </w:tc>
        <w:tc>
          <w:tcPr>
            <w:tcW w:w="241"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79"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94</w:t>
            </w:r>
          </w:p>
        </w:tc>
      </w:tr>
    </w:tbl>
    <w:p>
      <w:pPr>
        <w:pStyle w:val="Normal"/>
        <w:keepNext w:val="true"/>
        <w:keepLines/>
        <w:numPr>
          <w:ilvl w:val="0"/>
          <w:numId w:val="0"/>
        </w:numPr>
        <w:tabs>
          <w:tab w:val="clear" w:pos="720"/>
          <w:tab w:val="left" w:pos="454" w:leader="none"/>
        </w:tabs>
        <w:spacing w:lineRule="auto" w:line="240" w:before="120" w:after="60"/>
        <w:outlineLvl w:val="2"/>
        <w:rPr>
          <w:rFonts w:ascii="Times New Roman" w:hAnsi="Times New Roman" w:cs="Times New Roman"/>
          <w:b/>
          <w:b/>
          <w:lang w:eastAsia="ru-RU"/>
        </w:rPr>
      </w:pPr>
      <w:r>
        <w:rPr>
          <w:rFonts w:cs="Times New Roman" w:ascii="Times New Roman" w:hAnsi="Times New Roman"/>
          <w:b/>
          <w:lang w:eastAsia="ru-RU"/>
        </w:rPr>
      </w:r>
      <w:bookmarkStart w:id="149" w:name="_Ref509075199"/>
      <w:bookmarkStart w:id="150" w:name="_Ref509075199"/>
    </w:p>
    <w:p>
      <w:pPr>
        <w:pStyle w:val="Normal"/>
        <w:keepNext w:val="true"/>
        <w:keepLines/>
        <w:numPr>
          <w:ilvl w:val="0"/>
          <w:numId w:val="0"/>
        </w:numPr>
        <w:tabs>
          <w:tab w:val="clear" w:pos="720"/>
          <w:tab w:val="left" w:pos="454" w:leader="none"/>
        </w:tabs>
        <w:spacing w:lineRule="auto" w:line="240" w:before="120" w:after="60"/>
        <w:ind w:firstLine="709"/>
        <w:outlineLvl w:val="2"/>
        <w:rPr/>
      </w:pPr>
      <w:bookmarkStart w:id="151" w:name="_Ref509075199"/>
      <w:r>
        <w:rPr/>
        <w:t>5.12. Інші оборотні активи</w:t>
      </w:r>
      <w:bookmarkEnd w:id="151"/>
    </w:p>
    <w:tbl>
      <w:tblPr>
        <w:tblW w:w="9375" w:type="dxa"/>
        <w:jc w:val="left"/>
        <w:tblInd w:w="-15" w:type="dxa"/>
        <w:tblLayout w:type="fixed"/>
        <w:tblCellMar>
          <w:top w:w="0" w:type="dxa"/>
          <w:left w:w="108" w:type="dxa"/>
          <w:bottom w:w="0" w:type="dxa"/>
          <w:right w:w="108" w:type="dxa"/>
        </w:tblCellMar>
      </w:tblPr>
      <w:tblGrid>
        <w:gridCol w:w="6315"/>
        <w:gridCol w:w="1427"/>
        <w:gridCol w:w="239"/>
        <w:gridCol w:w="1394"/>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7"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1</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94"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0</w:t>
            </w:r>
          </w:p>
        </w:tc>
      </w:tr>
      <w:tr>
        <w:trPr>
          <w:trHeight w:val="255"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27"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394"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реалізований податковий кредит з ПДВ </w:t>
            </w:r>
          </w:p>
        </w:tc>
        <w:tc>
          <w:tcPr>
            <w:tcW w:w="1427"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0</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трати майбутніх періодів (рекласифікація)</w:t>
            </w:r>
          </w:p>
        </w:tc>
        <w:tc>
          <w:tcPr>
            <w:tcW w:w="1427"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8</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Дебіторська заборгованість за розрахунками з нарахованих доходів </w:t>
            </w:r>
            <w:r>
              <w:rPr>
                <w:rFonts w:cs="Times New Roman" w:ascii="Times New Roman" w:hAnsi="Times New Roman"/>
                <w:sz w:val="20"/>
                <w:szCs w:val="20"/>
                <w:lang w:eastAsia="ru-RU"/>
              </w:rPr>
              <w:t>(рядок 1190)</w:t>
            </w:r>
          </w:p>
        </w:tc>
        <w:tc>
          <w:tcPr>
            <w:tcW w:w="1427"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5</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94"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8</w:t>
            </w:r>
          </w:p>
        </w:tc>
      </w:tr>
    </w:tbl>
    <w:p>
      <w:pPr>
        <w:pStyle w:val="Normal"/>
        <w:keepNext w:val="true"/>
        <w:keepLines/>
        <w:numPr>
          <w:ilvl w:val="0"/>
          <w:numId w:val="0"/>
        </w:numPr>
        <w:tabs>
          <w:tab w:val="clear" w:pos="720"/>
          <w:tab w:val="left" w:pos="454" w:leader="none"/>
        </w:tabs>
        <w:spacing w:lineRule="auto" w:line="240" w:before="0" w:after="0"/>
        <w:outlineLvl w:val="1"/>
        <w:rPr>
          <w:rFonts w:ascii="Times New Roman" w:hAnsi="Times New Roman" w:cs="Times New Roman"/>
          <w:b/>
          <w:b/>
          <w:lang w:eastAsia="ru-RU"/>
        </w:rPr>
      </w:pPr>
      <w:r>
        <w:rPr>
          <w:rFonts w:cs="Times New Roman" w:ascii="Times New Roman" w:hAnsi="Times New Roman"/>
          <w:b/>
          <w:lang w:eastAsia="ru-RU"/>
        </w:rPr>
      </w:r>
      <w:bookmarkStart w:id="152" w:name="_Ref506810543"/>
      <w:bookmarkStart w:id="153" w:name="_Ref506810543"/>
    </w:p>
    <w:p>
      <w:pPr>
        <w:pStyle w:val="Normal"/>
        <w:keepNext w:val="true"/>
        <w:keepLines/>
        <w:numPr>
          <w:ilvl w:val="0"/>
          <w:numId w:val="0"/>
        </w:numPr>
        <w:tabs>
          <w:tab w:val="clear" w:pos="720"/>
          <w:tab w:val="left" w:pos="567" w:leader="none"/>
        </w:tabs>
        <w:spacing w:lineRule="auto" w:line="240" w:before="0" w:after="0"/>
        <w:ind w:firstLine="709"/>
        <w:outlineLvl w:val="1"/>
        <w:rPr>
          <w:rFonts w:ascii="Times New Roman" w:hAnsi="Times New Roman" w:cs="Times New Roman"/>
          <w:b/>
          <w:b/>
          <w:sz w:val="24"/>
          <w:szCs w:val="24"/>
          <w:lang w:eastAsia="ru-RU"/>
        </w:rPr>
      </w:pPr>
      <w:bookmarkStart w:id="154" w:name="_Ref506810543"/>
      <w:r>
        <w:rPr>
          <w:rFonts w:cs="Times New Roman" w:ascii="Times New Roman" w:hAnsi="Times New Roman"/>
          <w:b/>
          <w:sz w:val="24"/>
          <w:szCs w:val="24"/>
          <w:lang w:eastAsia="ru-RU"/>
        </w:rPr>
        <w:t>5.13. Зареєстрований (пайовий) капітал</w:t>
      </w:r>
      <w:bookmarkEnd w:id="154"/>
    </w:p>
    <w:p>
      <w:pPr>
        <w:pStyle w:val="Normal"/>
        <w:keepNext w:val="true"/>
        <w:keepLines/>
        <w:spacing w:lineRule="auto" w:line="240" w:before="0" w:after="0"/>
        <w:ind w:firstLine="709"/>
        <w:jc w:val="both"/>
        <w:rPr/>
      </w:pPr>
      <w:r>
        <w:rPr/>
        <w:t>Акціонерний капітал затверджений, випущений і повністю сплачений - прості акції (номінальна вартість):</w:t>
      </w:r>
    </w:p>
    <w:tbl>
      <w:tblPr>
        <w:tblW w:w="9375" w:type="dxa"/>
        <w:jc w:val="left"/>
        <w:tblInd w:w="-15" w:type="dxa"/>
        <w:tblLayout w:type="fixed"/>
        <w:tblCellMar>
          <w:top w:w="0" w:type="dxa"/>
          <w:left w:w="108" w:type="dxa"/>
          <w:bottom w:w="0" w:type="dxa"/>
          <w:right w:w="108" w:type="dxa"/>
        </w:tblCellMar>
      </w:tblPr>
      <w:tblGrid>
        <w:gridCol w:w="4875"/>
        <w:gridCol w:w="1260"/>
        <w:gridCol w:w="360"/>
        <w:gridCol w:w="1260"/>
        <w:gridCol w:w="360"/>
        <w:gridCol w:w="1260"/>
      </w:tblGrid>
      <w:tr>
        <w:trPr>
          <w:trHeight w:val="915" w:hRule="atLeast"/>
          <w:cantSplit w:val="true"/>
        </w:trPr>
        <w:tc>
          <w:tcPr>
            <w:tcW w:w="4875"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6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Кількість акцій</w:t>
            </w:r>
          </w:p>
        </w:tc>
        <w:tc>
          <w:tcPr>
            <w:tcW w:w="360"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6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Номінальна вартість однієї акції</w:t>
            </w:r>
          </w:p>
        </w:tc>
        <w:tc>
          <w:tcPr>
            <w:tcW w:w="360"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6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Зареєстрований (пайовий) капітал</w:t>
            </w:r>
          </w:p>
        </w:tc>
      </w:tr>
      <w:tr>
        <w:trPr>
          <w:trHeight w:val="255" w:hRule="atLeast"/>
          <w:cantSplit w:val="true"/>
        </w:trPr>
        <w:tc>
          <w:tcPr>
            <w:tcW w:w="4875"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6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штук</w:t>
            </w:r>
          </w:p>
        </w:tc>
        <w:tc>
          <w:tcPr>
            <w:tcW w:w="360"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26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грн.</w:t>
            </w:r>
          </w:p>
        </w:tc>
        <w:tc>
          <w:tcPr>
            <w:tcW w:w="360"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26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55" w:hRule="atLeast"/>
          <w:cantSplit w:val="true"/>
        </w:trPr>
        <w:tc>
          <w:tcPr>
            <w:tcW w:w="4875" w:type="dxa"/>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На 31 грудня 2020 року</w:t>
            </w:r>
          </w:p>
        </w:tc>
        <w:tc>
          <w:tcPr>
            <w:tcW w:w="1260" w:type="dxa"/>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4 027</w:t>
            </w:r>
          </w:p>
        </w:tc>
        <w:tc>
          <w:tcPr>
            <w:tcW w:w="360"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60" w:type="dxa"/>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82</w:t>
            </w:r>
          </w:p>
        </w:tc>
        <w:tc>
          <w:tcPr>
            <w:tcW w:w="360"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60" w:type="dxa"/>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25 750</w:t>
            </w:r>
          </w:p>
        </w:tc>
      </w:tr>
      <w:tr>
        <w:trPr>
          <w:trHeight w:val="270" w:hRule="atLeast"/>
          <w:cantSplit w:val="true"/>
        </w:trPr>
        <w:tc>
          <w:tcPr>
            <w:tcW w:w="4875" w:type="dxa"/>
            <w:tcBorders/>
            <w:vAlign w:val="center"/>
          </w:tcPr>
          <w:p>
            <w:pPr>
              <w:pStyle w:val="Normal"/>
              <w:spacing w:lineRule="auto" w:line="240" w:before="0" w:after="0"/>
              <w:ind w:left="-93" w:right="-108" w:hanging="0"/>
              <w:rPr>
                <w:rFonts w:ascii="Times New Roman" w:hAnsi="Times New Roman" w:cs="Times New Roman"/>
                <w:sz w:val="20"/>
                <w:szCs w:val="20"/>
                <w:lang w:val="ru-RU" w:eastAsia="ru-RU"/>
              </w:rPr>
            </w:pPr>
            <w:r>
              <w:rPr>
                <w:rFonts w:cs="Times New Roman" w:ascii="Times New Roman" w:hAnsi="Times New Roman"/>
                <w:sz w:val="20"/>
                <w:szCs w:val="20"/>
                <w:lang w:eastAsia="ru-RU"/>
              </w:rPr>
              <w:t>Внески учасників /(вилучення капіталу), протягом року</w:t>
            </w:r>
          </w:p>
        </w:tc>
        <w:tc>
          <w:tcPr>
            <w:tcW w:w="1260"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w:t>
            </w:r>
          </w:p>
        </w:tc>
        <w:tc>
          <w:tcPr>
            <w:tcW w:w="360"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60"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w:t>
            </w:r>
          </w:p>
        </w:tc>
        <w:tc>
          <w:tcPr>
            <w:tcW w:w="360"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60"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w:t>
            </w:r>
          </w:p>
        </w:tc>
      </w:tr>
      <w:tr>
        <w:trPr>
          <w:trHeight w:val="270" w:hRule="atLeast"/>
          <w:cantSplit w:val="true"/>
        </w:trPr>
        <w:tc>
          <w:tcPr>
            <w:tcW w:w="4875" w:type="dxa"/>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На 31 грудня 2021 року</w:t>
            </w:r>
          </w:p>
        </w:tc>
        <w:tc>
          <w:tcPr>
            <w:tcW w:w="1260"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4 027</w:t>
            </w:r>
          </w:p>
        </w:tc>
        <w:tc>
          <w:tcPr>
            <w:tcW w:w="360"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6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82</w:t>
            </w:r>
          </w:p>
        </w:tc>
        <w:tc>
          <w:tcPr>
            <w:tcW w:w="360"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6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25 750</w:t>
            </w:r>
          </w:p>
        </w:tc>
      </w:tr>
    </w:tbl>
    <w:p>
      <w:pPr>
        <w:pStyle w:val="Normal"/>
        <w:keepLines/>
        <w:spacing w:lineRule="auto" w:line="240" w:before="60" w:after="6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keepLine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сі акції мають номінальну вартість 82 гривні. Тримачі простих акцій мають право на отримання дивідендів по мірі їх оголошення, а також мають право одного голосу на акцію. Дивіденди акціонерам оголошуються і затверджуються на щорічних зборах акціонерів.</w:t>
      </w:r>
    </w:p>
    <w:p>
      <w:pPr>
        <w:pStyle w:val="Normal"/>
        <w:keepLines/>
        <w:spacing w:lineRule="auto" w:line="240" w:before="0" w:after="0"/>
        <w:ind w:firstLine="709"/>
        <w:jc w:val="both"/>
        <w:rPr>
          <w:rFonts w:ascii="Times New Roman" w:hAnsi="Times New Roman" w:cs="Times New Roman"/>
          <w:lang w:val="ru-RU" w:eastAsia="ru-RU"/>
        </w:rPr>
      </w:pPr>
      <w:r>
        <w:rPr>
          <w:rFonts w:cs="Times New Roman" w:ascii="Times New Roman" w:hAnsi="Times New Roman"/>
          <w:lang w:val="ru-RU"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lang w:eastAsia="ru-RU"/>
        </w:rPr>
      </w:pPr>
      <w:bookmarkStart w:id="155" w:name="_Ref506810572"/>
      <w:r>
        <w:rPr>
          <w:rFonts w:cs="Times New Roman" w:ascii="Times New Roman" w:hAnsi="Times New Roman"/>
          <w:b/>
          <w:sz w:val="24"/>
          <w:szCs w:val="24"/>
          <w:lang w:eastAsia="ru-RU"/>
        </w:rPr>
        <w:t>5.14. Резервний капітал</w:t>
      </w:r>
      <w:bookmarkEnd w:id="155"/>
    </w:p>
    <w:p>
      <w:pPr>
        <w:pStyle w:val="Normal"/>
        <w:keepLine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Товариство створює резервний капітал згідно зі статутом. Формування резервного капіталу відбувалося шляхом відрахувань від чистого прибутку Товариства або за рахунок нерозподіленого прибутку. Резервний капітал створено для погашення заборгованості у разі ліквідації Товариства тощо. Нерозподілений прибуток, за рахунок якого сформовано такий резервний фонд, не підлягає розподілу між акціонерами Компанії.</w:t>
      </w:r>
    </w:p>
    <w:p>
      <w:pPr>
        <w:pStyle w:val="Normal"/>
        <w:keepLine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езервний капітал складає 3863 тис. грн. (</w:t>
      </w:r>
      <w:bookmarkStart w:id="156" w:name="_Hlk507588899"/>
      <w:r>
        <w:rPr>
          <w:rFonts w:cs="Times New Roman" w:ascii="Times New Roman" w:hAnsi="Times New Roman"/>
          <w:lang w:eastAsia="ru-RU"/>
        </w:rPr>
        <w:t>2020 р.:</w:t>
      </w:r>
      <w:bookmarkEnd w:id="156"/>
      <w:r>
        <w:rPr>
          <w:rFonts w:cs="Times New Roman" w:ascii="Times New Roman" w:hAnsi="Times New Roman"/>
          <w:lang w:eastAsia="ru-RU"/>
        </w:rPr>
        <w:t xml:space="preserve"> 3863 тис. грн.).</w:t>
      </w:r>
    </w:p>
    <w:p>
      <w:pPr>
        <w:pStyle w:val="Normal"/>
        <w:keepLine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pPr>
      <w:bookmarkStart w:id="157" w:name="_Ref506810581"/>
      <w:r>
        <w:rPr>
          <w:rFonts w:cs="Times New Roman" w:ascii="Times New Roman" w:hAnsi="Times New Roman"/>
          <w:b/>
          <w:sz w:val="24"/>
          <w:szCs w:val="24"/>
          <w:lang w:eastAsia="ru-RU"/>
        </w:rPr>
        <w:t>5.1</w:t>
      </w:r>
      <w:r>
        <w:rPr>
          <w:rFonts w:cs="Times New Roman" w:ascii="Times New Roman" w:hAnsi="Times New Roman"/>
          <w:b/>
          <w:sz w:val="24"/>
          <w:szCs w:val="24"/>
          <w:lang w:val="ru-RU" w:eastAsia="ru-RU"/>
        </w:rPr>
        <w:t>5</w:t>
      </w:r>
      <w:r>
        <w:rPr/>
        <w:t>. Нерозподілений прибуток (непокритий збиток)</w:t>
      </w:r>
      <w:bookmarkEnd w:id="157"/>
      <w:r>
        <w:rPr/>
        <w:t xml:space="preserve"> і дивіденди</w:t>
      </w: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2021 р.</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2020 р.</w:t>
            </w:r>
          </w:p>
        </w:tc>
      </w:tr>
      <w:tr>
        <w:trPr>
          <w:trHeight w:val="255" w:hRule="atLeast"/>
        </w:trPr>
        <w:tc>
          <w:tcPr>
            <w:tcW w:w="6315"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Залишок нерозподіленого прибутку на 1 січня</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 457</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 005</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Виправлення помилок</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2</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Чистий прибуток (збиток) за звітний період</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 494</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110</w:t>
            </w:r>
          </w:p>
        </w:tc>
      </w:tr>
      <w:tr>
        <w:trPr>
          <w:trHeight w:val="270" w:hRule="atLeast"/>
        </w:trPr>
        <w:tc>
          <w:tcPr>
            <w:tcW w:w="6315" w:type="dxa"/>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Виплати власникам (дивіденди)</w:t>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5 014</w:t>
            </w:r>
          </w:p>
        </w:tc>
        <w:tc>
          <w:tcPr>
            <w:tcW w:w="239" w:type="dxa"/>
            <w:tcBorders/>
            <w:vAlign w:val="center"/>
          </w:tcPr>
          <w:p>
            <w:pPr>
              <w:pStyle w:val="Normal"/>
              <w:snapToGrid w:val="false"/>
              <w:spacing w:lineRule="auto" w:line="240" w:before="0" w:after="0"/>
              <w:jc w:val="center"/>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c>
          <w:tcPr>
            <w:tcW w:w="1381"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 280</w:t>
            </w:r>
          </w:p>
        </w:tc>
      </w:tr>
      <w:tr>
        <w:trPr>
          <w:trHeight w:val="270" w:hRule="atLeast"/>
        </w:trPr>
        <w:tc>
          <w:tcPr>
            <w:tcW w:w="6315" w:type="dxa"/>
            <w:tcBorders/>
            <w:vAlign w:val="center"/>
          </w:tcPr>
          <w:p>
            <w:pPr>
              <w:pStyle w:val="Normal"/>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 xml:space="preserve">Залишок </w:t>
            </w:r>
            <w:r>
              <w:rPr>
                <w:rFonts w:cs="Times New Roman" w:ascii="Times New Roman" w:hAnsi="Times New Roman"/>
                <w:sz w:val="20"/>
                <w:szCs w:val="20"/>
                <w:lang w:eastAsia="ru-RU"/>
              </w:rPr>
              <w:t xml:space="preserve">нерозподіленого прибутку </w:t>
            </w:r>
            <w:r>
              <w:rPr>
                <w:rFonts w:cs="Times New Roman" w:ascii="Times New Roman" w:hAnsi="Times New Roman"/>
                <w:b/>
                <w:bCs/>
                <w:sz w:val="20"/>
                <w:szCs w:val="20"/>
                <w:lang w:eastAsia="ru-RU"/>
              </w:rPr>
              <w:t>на кінець звітного періоду</w:t>
            </w:r>
          </w:p>
        </w:tc>
        <w:tc>
          <w:tcPr>
            <w:tcW w:w="1440" w:type="dxa"/>
            <w:tcBorders>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8 920</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top w:val="single" w:sz="4" w:space="0" w:color="000000"/>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3457</w:t>
            </w:r>
          </w:p>
        </w:tc>
      </w:tr>
    </w:tbl>
    <w:p>
      <w:pPr>
        <w:pStyle w:val="Normal"/>
        <w:keepLine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keepLine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tabs>
          <w:tab w:val="clear" w:pos="720"/>
          <w:tab w:val="left" w:pos="454" w:leader="none"/>
        </w:tabs>
        <w:spacing w:lineRule="auto" w:line="240" w:before="0" w:after="0"/>
        <w:jc w:val="center"/>
        <w:outlineLvl w:val="1"/>
        <w:rPr>
          <w:rFonts w:ascii="Times New Roman" w:hAnsi="Times New Roman" w:cs="Times New Roman"/>
          <w:b/>
          <w:b/>
          <w:lang w:eastAsia="ru-RU"/>
        </w:rPr>
      </w:pPr>
      <w:r>
        <w:rPr>
          <w:rFonts w:cs="Times New Roman" w:ascii="Times New Roman" w:hAnsi="Times New Roman"/>
          <w:b/>
          <w:lang w:eastAsia="ru-RU"/>
        </w:rPr>
        <w:t>Виправлення помилок попередніх звітів</w:t>
      </w:r>
    </w:p>
    <w:p>
      <w:pPr>
        <w:pStyle w:val="Normal"/>
        <w:keepLines/>
        <w:spacing w:lineRule="auto" w:line="240" w:before="0" w:after="0"/>
        <w:ind w:firstLine="851"/>
        <w:jc w:val="both"/>
        <w:rPr/>
      </w:pPr>
      <w:r>
        <w:rPr/>
        <w:t xml:space="preserve">Деякі суми наведенні у фінансовій звітності за 2021 рік були скориговані з метою виправлення помилок попередніх періодів. Зазначені різниці виникли внаслідок виправлення помилок, які виявлені внаслідок результатів проведених інвентаризацій і звірок та списання активів, які втратили актуальність і властивості активів. </w:t>
      </w:r>
    </w:p>
    <w:tbl>
      <w:tblPr>
        <w:tblW w:w="9362" w:type="dxa"/>
        <w:jc w:val="left"/>
        <w:tblInd w:w="-15" w:type="dxa"/>
        <w:tblLayout w:type="fixed"/>
        <w:tblCellMar>
          <w:top w:w="0" w:type="dxa"/>
          <w:left w:w="108" w:type="dxa"/>
          <w:bottom w:w="0" w:type="dxa"/>
          <w:right w:w="108" w:type="dxa"/>
        </w:tblCellMar>
      </w:tblPr>
      <w:tblGrid>
        <w:gridCol w:w="2895"/>
        <w:gridCol w:w="868"/>
        <w:gridCol w:w="239"/>
        <w:gridCol w:w="1561"/>
        <w:gridCol w:w="239"/>
        <w:gridCol w:w="1593"/>
        <w:gridCol w:w="239"/>
        <w:gridCol w:w="1728"/>
      </w:tblGrid>
      <w:tr>
        <w:trPr>
          <w:trHeight w:val="900" w:hRule="atLeast"/>
        </w:trPr>
        <w:tc>
          <w:tcPr>
            <w:tcW w:w="2895"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д рядка</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61"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о коригування  на 31.12.2020</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93"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ригування</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2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ісля коригування   на 31.12.2020</w:t>
            </w:r>
          </w:p>
        </w:tc>
      </w:tr>
      <w:tr>
        <w:trPr>
          <w:trHeight w:val="255" w:hRule="atLeast"/>
        </w:trPr>
        <w:tc>
          <w:tcPr>
            <w:tcW w:w="2895" w:type="dxa"/>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иви</w:t>
            </w:r>
          </w:p>
        </w:tc>
        <w:tc>
          <w:tcPr>
            <w:tcW w:w="868"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61"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93"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728"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55" w:hRule="atLeast"/>
        </w:trPr>
        <w:tc>
          <w:tcPr>
            <w:tcW w:w="289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матеріальні активи</w:t>
            </w:r>
          </w:p>
        </w:tc>
        <w:tc>
          <w:tcPr>
            <w:tcW w:w="868"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3"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8"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r>
      <w:tr>
        <w:trPr>
          <w:trHeight w:val="255" w:hRule="atLeast"/>
        </w:trPr>
        <w:tc>
          <w:tcPr>
            <w:tcW w:w="2895"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8"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1"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3"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8"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895" w:type="dxa"/>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асиви</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ерозподілений прибуток (непокритий збиток)</w:t>
            </w:r>
          </w:p>
        </w:tc>
        <w:tc>
          <w:tcPr>
            <w:tcW w:w="868" w:type="dxa"/>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420</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6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 457</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3"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8"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 440</w:t>
            </w:r>
          </w:p>
        </w:tc>
      </w:tr>
      <w:tr>
        <w:trPr>
          <w:trHeight w:val="255" w:hRule="atLeast"/>
        </w:trPr>
        <w:tc>
          <w:tcPr>
            <w:tcW w:w="289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очна кредиторська заборгованість за товари, роботи, послуги</w:t>
            </w:r>
          </w:p>
        </w:tc>
        <w:tc>
          <w:tcPr>
            <w:tcW w:w="868"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5</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1</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3"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8"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w:t>
            </w:r>
          </w:p>
        </w:tc>
      </w:tr>
    </w:tbl>
    <w:p>
      <w:pPr>
        <w:pStyle w:val="Normal"/>
        <w:keepNext w:val="true"/>
        <w:keepLines/>
        <w:spacing w:lineRule="auto" w:line="240" w:before="120" w:after="60"/>
        <w:ind w:left="227" w:hanging="227"/>
        <w:rPr>
          <w:rFonts w:ascii="Times New Roman" w:hAnsi="Times New Roman" w:cs="Times New Roman"/>
          <w:b/>
          <w:b/>
          <w:lang w:val="ru-RU" w:eastAsia="ru-RU"/>
        </w:rPr>
      </w:pPr>
      <w:r>
        <w:rPr>
          <w:rFonts w:cs="Times New Roman" w:ascii="Times New Roman" w:hAnsi="Times New Roman"/>
          <w:b/>
          <w:lang w:val="ru-RU" w:eastAsia="ru-RU"/>
        </w:rPr>
      </w:r>
    </w:p>
    <w:p>
      <w:pPr>
        <w:pStyle w:val="Normal"/>
        <w:keepNext w:val="true"/>
        <w:keepLines/>
        <w:spacing w:lineRule="auto" w:line="240" w:before="120" w:after="60"/>
        <w:ind w:left="227" w:hanging="227"/>
        <w:jc w:val="center"/>
        <w:rPr/>
      </w:pPr>
      <w:r>
        <w:rPr/>
        <w:t>Виплачені і оголошені дивіденди</w:t>
      </w: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2021 р.</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2020 р.</w:t>
            </w:r>
          </w:p>
        </w:tc>
      </w:tr>
      <w:tr>
        <w:trPr>
          <w:trHeight w:val="255"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 xml:space="preserve">Дивіденди до виплати на 1 січня </w:t>
            </w:r>
          </w:p>
        </w:tc>
        <w:tc>
          <w:tcPr>
            <w:tcW w:w="1440"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1</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 xml:space="preserve">Дивіденди, виплачені протягом року </w:t>
            </w:r>
          </w:p>
        </w:tc>
        <w:tc>
          <w:tcPr>
            <w:tcW w:w="1440"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5 014</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6 280</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Дивіденди, оголошені протягом року</w:t>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5 014</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6 280</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Дивіденди до виплати на кінець періоду</w:t>
            </w:r>
          </w:p>
        </w:tc>
        <w:tc>
          <w:tcPr>
            <w:tcW w:w="1440"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1</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1</w:t>
            </w:r>
          </w:p>
        </w:tc>
      </w:tr>
    </w:tbl>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ind w:firstLine="709"/>
        <w:rPr/>
      </w:pPr>
      <w:r>
        <w:rPr/>
        <w:t>5.16.Довгострокові забезпечення</w:t>
      </w:r>
    </w:p>
    <w:tbl>
      <w:tblPr>
        <w:tblW w:w="9375" w:type="dxa"/>
        <w:jc w:val="left"/>
        <w:tblInd w:w="-15" w:type="dxa"/>
        <w:tblLayout w:type="fixed"/>
        <w:tblCellMar>
          <w:top w:w="0" w:type="dxa"/>
          <w:left w:w="108" w:type="dxa"/>
          <w:bottom w:w="0" w:type="dxa"/>
          <w:right w:w="108" w:type="dxa"/>
        </w:tblCellMar>
      </w:tblPr>
      <w:tblGrid>
        <w:gridCol w:w="6315"/>
        <w:gridCol w:w="1456"/>
        <w:gridCol w:w="239"/>
        <w:gridCol w:w="1365"/>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6"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1</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65"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0</w:t>
            </w:r>
          </w:p>
        </w:tc>
      </w:tr>
      <w:tr>
        <w:trPr>
          <w:trHeight w:val="255"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56"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365"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вгострокові забезпечення, первісна вартість</w:t>
            </w:r>
          </w:p>
        </w:tc>
        <w:tc>
          <w:tcPr>
            <w:tcW w:w="1456"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5"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541</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амортизований дисконт</w:t>
            </w:r>
          </w:p>
        </w:tc>
        <w:tc>
          <w:tcPr>
            <w:tcW w:w="1456"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5"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403</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Довгострокові забезпечення (рядок </w:t>
            </w:r>
            <w:r>
              <w:rPr>
                <w:rFonts w:cs="Times New Roman" w:ascii="Times New Roman" w:hAnsi="Times New Roman"/>
                <w:sz w:val="20"/>
                <w:szCs w:val="20"/>
                <w:lang w:eastAsia="ru-RU"/>
              </w:rPr>
              <w:t>1520)</w:t>
            </w:r>
          </w:p>
        </w:tc>
        <w:tc>
          <w:tcPr>
            <w:tcW w:w="1456"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278</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65"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138</w:t>
            </w:r>
          </w:p>
        </w:tc>
      </w:tr>
    </w:tbl>
    <w:p>
      <w:pPr>
        <w:pStyle w:val="Normal"/>
        <w:keepNext w:val="true"/>
        <w:keepLines/>
        <w:numPr>
          <w:ilvl w:val="0"/>
          <w:numId w:val="0"/>
        </w:numPr>
        <w:tabs>
          <w:tab w:val="clear" w:pos="720"/>
          <w:tab w:val="left" w:pos="454" w:leader="none"/>
        </w:tabs>
        <w:spacing w:lineRule="auto" w:line="240" w:before="0" w:after="0"/>
        <w:outlineLvl w:val="1"/>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rPr>
      </w:pPr>
      <w:r>
        <w:rPr>
          <w:rFonts w:cs="Times New Roman" w:ascii="Times New Roman" w:hAnsi="Times New Roman"/>
          <w:b/>
          <w:sz w:val="24"/>
          <w:szCs w:val="24"/>
        </w:rPr>
        <w:t xml:space="preserve">5.17. </w:t>
      </w:r>
      <w:bookmarkStart w:id="158" w:name="_Ref507604775"/>
      <w:bookmarkStart w:id="159" w:name="_Ref507604082"/>
      <w:r>
        <w:rPr>
          <w:rFonts w:cs="Times New Roman" w:ascii="Times New Roman" w:hAnsi="Times New Roman"/>
          <w:b/>
          <w:sz w:val="24"/>
          <w:szCs w:val="24"/>
        </w:rPr>
        <w:t>Короткострокові кредити банків</w:t>
      </w:r>
      <w:bookmarkEnd w:id="158"/>
      <w:bookmarkEnd w:id="159"/>
    </w:p>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rPr>
      </w:pPr>
      <w:r>
        <w:rPr>
          <w:rFonts w:cs="Times New Roman" w:ascii="Times New Roman" w:hAnsi="Times New Roman"/>
          <w:b/>
          <w:sz w:val="24"/>
          <w:szCs w:val="24"/>
        </w:rPr>
        <w:t xml:space="preserve">Короткострокові кредити банків за 2021р відсутні </w:t>
      </w:r>
    </w:p>
    <w:tbl>
      <w:tblPr>
        <w:tblW w:w="9392" w:type="dxa"/>
        <w:jc w:val="left"/>
        <w:tblInd w:w="-15" w:type="dxa"/>
        <w:tblLayout w:type="fixed"/>
        <w:tblCellMar>
          <w:top w:w="0" w:type="dxa"/>
          <w:left w:w="108" w:type="dxa"/>
          <w:bottom w:w="0" w:type="dxa"/>
          <w:right w:w="108" w:type="dxa"/>
        </w:tblCellMar>
      </w:tblPr>
      <w:tblGrid>
        <w:gridCol w:w="6288"/>
        <w:gridCol w:w="1490"/>
        <w:gridCol w:w="239"/>
        <w:gridCol w:w="1375"/>
      </w:tblGrid>
      <w:tr>
        <w:trPr>
          <w:trHeight w:val="289" w:hRule="atLeast"/>
          <w:cantSplit w:val="true"/>
        </w:trPr>
        <w:tc>
          <w:tcPr>
            <w:tcW w:w="6288" w:type="dxa"/>
            <w:tcBorders/>
            <w:vAlign w:val="bottom"/>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9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75"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0</w:t>
            </w:r>
          </w:p>
        </w:tc>
      </w:tr>
      <w:tr>
        <w:trPr>
          <w:trHeight w:val="273" w:hRule="atLeast"/>
          <w:cantSplit w:val="true"/>
        </w:trPr>
        <w:tc>
          <w:tcPr>
            <w:tcW w:w="6288" w:type="dxa"/>
            <w:tcBorders/>
            <w:vAlign w:val="bottom"/>
          </w:tcPr>
          <w:p>
            <w:pPr>
              <w:pStyle w:val="Normal"/>
              <w:snapToGrid w:val="false"/>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9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7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3" w:hRule="exact"/>
          <w:cantSplit w:val="true"/>
        </w:trPr>
        <w:tc>
          <w:tcPr>
            <w:tcW w:w="6288" w:type="dxa"/>
            <w:vMerge w:val="restart"/>
            <w:tcBorders/>
            <w:vAlign w:val="bottom"/>
          </w:tcPr>
          <w:p>
            <w:pPr>
              <w:pStyle w:val="Normal"/>
              <w:snapToGrid w:val="false"/>
              <w:spacing w:lineRule="auto" w:line="240" w:before="0" w:after="0"/>
              <w:jc w:val="both"/>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490" w:type="dxa"/>
            <w:vMerge w:val="restart"/>
            <w:tcBorders>
              <w:bottom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39" w:type="dxa"/>
            <w:vMerge w:val="restart"/>
            <w:tcBorders/>
            <w:vAlign w:val="bottom"/>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5" w:type="dxa"/>
            <w:vMerge w:val="restart"/>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w:t>
            </w:r>
          </w:p>
        </w:tc>
      </w:tr>
      <w:tr>
        <w:trPr>
          <w:trHeight w:val="230" w:hRule="atLeast"/>
        </w:trPr>
        <w:tc>
          <w:tcPr>
            <w:tcW w:w="6288" w:type="dxa"/>
            <w:vMerge w:val="continue"/>
            <w:tcBorders/>
            <w:vAlign w:val="bottom"/>
          </w:tcPr>
          <w:p>
            <w:pPr>
              <w:pStyle w:val="Normal"/>
              <w:snapToGrid w:val="false"/>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90" w:type="dxa"/>
            <w:vMerge w:val="continue"/>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9" w:type="dxa"/>
            <w:vMerge w:val="continue"/>
            <w:tcBorders/>
            <w:vAlign w:val="bottom"/>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5"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89" w:hRule="atLeast"/>
          <w:cantSplit w:val="true"/>
        </w:trPr>
        <w:tc>
          <w:tcPr>
            <w:tcW w:w="6288" w:type="dxa"/>
            <w:tcBorders/>
            <w:vAlign w:val="bottom"/>
          </w:tcPr>
          <w:p>
            <w:pPr>
              <w:pStyle w:val="Normal"/>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 xml:space="preserve">Короткострокові кредити банків </w:t>
            </w:r>
            <w:r>
              <w:rPr>
                <w:rFonts w:cs="Times New Roman" w:ascii="Times New Roman" w:hAnsi="Times New Roman"/>
                <w:sz w:val="20"/>
                <w:szCs w:val="20"/>
                <w:lang w:eastAsia="ru-RU"/>
              </w:rPr>
              <w:t>(рядок 1600)</w:t>
            </w:r>
          </w:p>
        </w:tc>
        <w:tc>
          <w:tcPr>
            <w:tcW w:w="1490" w:type="dxa"/>
            <w:tcBorders>
              <w:bottom w:val="single" w:sz="12" w:space="0" w:color="000000"/>
            </w:tcBorders>
            <w:vAlign w:val="bottom"/>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w:t>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75" w:type="dxa"/>
            <w:tcBorders>
              <w:top w:val="single" w:sz="4" w:space="0" w:color="000000"/>
              <w:bottom w:val="single" w:sz="12" w:space="0" w:color="000000"/>
            </w:tcBorders>
            <w:vAlign w:val="bottom"/>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sz w:val="20"/>
                <w:szCs w:val="20"/>
                <w:lang w:eastAsia="ru-RU"/>
              </w:rPr>
              <w:t>-</w:t>
            </w:r>
          </w:p>
        </w:tc>
      </w:tr>
    </w:tbl>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bookmarkStart w:id="160" w:name="_Ref2332588"/>
      <w:bookmarkStart w:id="161" w:name="_Ref2332588"/>
      <w:bookmarkEnd w:id="161"/>
    </w:p>
    <w:p>
      <w:pPr>
        <w:pStyle w:val="Normal"/>
        <w:spacing w:lineRule="auto" w:line="360" w:before="0" w:after="0"/>
        <w:ind w:firstLine="709"/>
        <w:rPr/>
      </w:pPr>
      <w:bookmarkStart w:id="162" w:name="_Ref5045827"/>
      <w:r>
        <w:rPr/>
        <w:t>5.18. Поточна кредиторська заборгованість за товари, роботи, послуги</w:t>
      </w:r>
      <w:bookmarkEnd w:id="162"/>
    </w:p>
    <w:tbl>
      <w:tblPr>
        <w:tblW w:w="9399" w:type="dxa"/>
        <w:jc w:val="left"/>
        <w:tblInd w:w="-15" w:type="dxa"/>
        <w:tblLayout w:type="fixed"/>
        <w:tblCellMar>
          <w:top w:w="0" w:type="dxa"/>
          <w:left w:w="108" w:type="dxa"/>
          <w:bottom w:w="0" w:type="dxa"/>
          <w:right w:w="108" w:type="dxa"/>
        </w:tblCellMar>
      </w:tblPr>
      <w:tblGrid>
        <w:gridCol w:w="6330"/>
        <w:gridCol w:w="1482"/>
        <w:gridCol w:w="239"/>
        <w:gridCol w:w="1348"/>
      </w:tblGrid>
      <w:tr>
        <w:trPr>
          <w:trHeight w:val="300" w:hRule="atLeast"/>
          <w:cantSplit w:val="true"/>
        </w:trPr>
        <w:tc>
          <w:tcPr>
            <w:tcW w:w="6330" w:type="dxa"/>
            <w:tcBorders/>
            <w:vAlign w:val="bottom"/>
          </w:tcPr>
          <w:p>
            <w:pPr>
              <w:pStyle w:val="Normal"/>
              <w:snapToGrid w:val="false"/>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82"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48"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0</w:t>
            </w:r>
          </w:p>
        </w:tc>
      </w:tr>
      <w:tr>
        <w:trPr>
          <w:trHeight w:val="284" w:hRule="atLeast"/>
          <w:cantSplit w:val="true"/>
        </w:trPr>
        <w:tc>
          <w:tcPr>
            <w:tcW w:w="6330" w:type="dxa"/>
            <w:tcBorders/>
            <w:vAlign w:val="bottom"/>
          </w:tcPr>
          <w:p>
            <w:pPr>
              <w:pStyle w:val="Normal"/>
              <w:snapToGrid w:val="false"/>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82"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48"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84" w:hRule="atLeast"/>
          <w:cantSplit w:val="true"/>
        </w:trPr>
        <w:tc>
          <w:tcPr>
            <w:tcW w:w="6330" w:type="dxa"/>
            <w:tcBorders/>
            <w:vAlign w:val="bottom"/>
          </w:tcPr>
          <w:p>
            <w:pPr>
              <w:pStyle w:val="Normal"/>
              <w:snapToGrid w:val="false"/>
              <w:spacing w:lineRule="auto" w:line="240" w:before="0" w:after="0"/>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482"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48"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00" w:hRule="atLeast"/>
          <w:cantSplit w:val="true"/>
        </w:trPr>
        <w:tc>
          <w:tcPr>
            <w:tcW w:w="6330" w:type="dxa"/>
            <w:tcBorders/>
            <w:vAlign w:val="bottom"/>
          </w:tcPr>
          <w:p>
            <w:pPr>
              <w:pStyle w:val="Normal"/>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Поточна кредиторська заборгованість за товари, роботи, послуги разом</w:t>
            </w:r>
            <w:r>
              <w:rPr>
                <w:rFonts w:cs="Times New Roman" w:ascii="Times New Roman" w:hAnsi="Times New Roman"/>
                <w:sz w:val="20"/>
                <w:szCs w:val="20"/>
                <w:lang w:eastAsia="ru-RU"/>
              </w:rPr>
              <w:t xml:space="preserve"> (рядок 1615)</w:t>
            </w:r>
          </w:p>
        </w:tc>
        <w:tc>
          <w:tcPr>
            <w:tcW w:w="1482"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8</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48"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170</w:t>
            </w:r>
          </w:p>
        </w:tc>
      </w:tr>
    </w:tbl>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rPr>
      </w:pPr>
      <w:r>
        <w:rPr>
          <w:rFonts w:cs="Times New Roman" w:ascii="Times New Roman" w:hAnsi="Times New Roman"/>
          <w:b/>
          <w:sz w:val="24"/>
          <w:szCs w:val="24"/>
        </w:rPr>
      </w:r>
      <w:bookmarkStart w:id="163" w:name="_Ref31978288"/>
      <w:bookmarkStart w:id="164" w:name="_Ref31978266"/>
      <w:bookmarkStart w:id="165" w:name="_Ref506810822"/>
      <w:bookmarkStart w:id="166" w:name="_Ref506810779"/>
      <w:bookmarkStart w:id="167" w:name="_Ref31978288"/>
      <w:bookmarkStart w:id="168" w:name="_Ref31978266"/>
      <w:bookmarkStart w:id="169" w:name="_Ref506810822"/>
      <w:bookmarkStart w:id="170" w:name="_Ref506810779"/>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tabs>
          <w:tab w:val="clear" w:pos="720"/>
          <w:tab w:val="left" w:pos="454" w:leader="none"/>
        </w:tabs>
        <w:spacing w:lineRule="auto" w:line="240" w:before="0" w:after="0"/>
        <w:ind w:firstLine="709"/>
        <w:outlineLvl w:val="1"/>
        <w:rPr/>
      </w:pPr>
      <w:bookmarkStart w:id="171" w:name="_Ref31978288"/>
      <w:bookmarkStart w:id="172" w:name="_Ref31978266"/>
      <w:bookmarkStart w:id="173" w:name="_Ref506810822"/>
      <w:bookmarkStart w:id="174" w:name="_Ref506810779"/>
      <w:r>
        <w:rPr/>
        <w:t>5.19. Зобов'язання перед бюджетом</w:t>
      </w:r>
      <w:bookmarkEnd w:id="171"/>
      <w:bookmarkEnd w:id="172"/>
      <w:bookmarkEnd w:id="173"/>
      <w:bookmarkEnd w:id="174"/>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64"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bookmarkStart w:id="175" w:name="_Hlk506805621"/>
            <w:bookmarkStart w:id="176" w:name="RANGE!A100"/>
            <w:bookmarkStart w:id="177" w:name="_Hlk506805621"/>
            <w:bookmarkStart w:id="178" w:name="RANGE!A100"/>
            <w:bookmarkEnd w:id="177"/>
            <w:bookmarkEnd w:id="178"/>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0</w:t>
            </w:r>
          </w:p>
        </w:tc>
      </w:tr>
      <w:tr>
        <w:trPr>
          <w:trHeight w:val="249"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49" w:hRule="atLeast"/>
        </w:trPr>
        <w:tc>
          <w:tcPr>
            <w:tcW w:w="6315" w:type="dxa"/>
            <w:tcBorders/>
            <w:vAlign w:val="bottom"/>
          </w:tcPr>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eastAsia="ru-RU"/>
              </w:rPr>
              <w:t>Розрахунки за ПДФО</w:t>
            </w:r>
          </w:p>
        </w:tc>
        <w:tc>
          <w:tcPr>
            <w:tcW w:w="1440"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5</w:t>
            </w:r>
          </w:p>
        </w:tc>
      </w:tr>
      <w:tr>
        <w:trPr>
          <w:trHeight w:val="249" w:hRule="atLeast"/>
        </w:trPr>
        <w:tc>
          <w:tcPr>
            <w:tcW w:w="6315" w:type="dxa"/>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ru-RU" w:eastAsia="ru-RU"/>
              </w:rPr>
              <w:t>Розрахунки за податком на прибуток</w:t>
            </w:r>
          </w:p>
        </w:tc>
        <w:tc>
          <w:tcPr>
            <w:tcW w:w="1440"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095</w:t>
            </w:r>
          </w:p>
        </w:tc>
      </w:tr>
      <w:tr>
        <w:trPr>
          <w:trHeight w:val="249" w:hRule="atLeast"/>
        </w:trPr>
        <w:tc>
          <w:tcPr>
            <w:tcW w:w="631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Податок на надра до сплати</w:t>
            </w:r>
          </w:p>
        </w:tc>
        <w:tc>
          <w:tcPr>
            <w:tcW w:w="1440"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759</w:t>
            </w:r>
          </w:p>
        </w:tc>
      </w:tr>
      <w:tr>
        <w:trPr>
          <w:trHeight w:val="264" w:hRule="atLeast"/>
        </w:trPr>
        <w:tc>
          <w:tcPr>
            <w:tcW w:w="631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Військовий збір до сплати</w:t>
            </w:r>
          </w:p>
        </w:tc>
        <w:tc>
          <w:tcPr>
            <w:tcW w:w="1440"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264"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 xml:space="preserve">Зобов'язання перед бюджетом </w:t>
            </w:r>
            <w:r>
              <w:rPr>
                <w:rFonts w:cs="Times New Roman" w:ascii="Times New Roman" w:hAnsi="Times New Roman"/>
                <w:sz w:val="20"/>
                <w:szCs w:val="20"/>
                <w:lang w:eastAsia="ru-RU"/>
              </w:rPr>
              <w:t>(рядок 1620)</w:t>
            </w:r>
          </w:p>
        </w:tc>
        <w:tc>
          <w:tcPr>
            <w:tcW w:w="14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17</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935</w:t>
            </w:r>
          </w:p>
        </w:tc>
      </w:tr>
    </w:tbl>
    <w:p>
      <w:pPr>
        <w:pStyle w:val="Normal"/>
        <w:spacing w:lineRule="auto" w:line="360"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360" w:before="0" w:after="0"/>
        <w:ind w:firstLine="709"/>
        <w:rPr/>
      </w:pPr>
      <w:r>
        <w:rPr/>
        <w:t>5.20. Зобов'язання  з оплати праці</w:t>
      </w: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1</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0</w:t>
            </w:r>
          </w:p>
        </w:tc>
      </w:tr>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Поточна кредиторська заборгованість за розрахунками з оплати праці</w:t>
            </w:r>
            <w:r>
              <w:rPr>
                <w:rFonts w:cs="Times New Roman" w:ascii="Times New Roman" w:hAnsi="Times New Roman"/>
                <w:sz w:val="20"/>
                <w:szCs w:val="20"/>
                <w:lang w:eastAsia="ru-RU"/>
              </w:rPr>
              <w:t xml:space="preserve"> (рядок 1630)</w:t>
            </w:r>
          </w:p>
        </w:tc>
        <w:tc>
          <w:tcPr>
            <w:tcW w:w="14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7</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102</w:t>
            </w:r>
          </w:p>
        </w:tc>
      </w:tr>
    </w:tbl>
    <w:p>
      <w:pPr>
        <w:pStyle w:val="Normal"/>
        <w:spacing w:lineRule="auto" w:line="360" w:before="0" w:after="0"/>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numPr>
          <w:ilvl w:val="0"/>
          <w:numId w:val="0"/>
        </w:numPr>
        <w:tabs>
          <w:tab w:val="clear" w:pos="720"/>
          <w:tab w:val="left" w:pos="454" w:leader="none"/>
        </w:tabs>
        <w:spacing w:lineRule="auto" w:line="240" w:before="0" w:after="0"/>
        <w:ind w:firstLine="709"/>
        <w:outlineLvl w:val="1"/>
        <w:rPr/>
      </w:pPr>
      <w:bookmarkStart w:id="179" w:name="_Ref5045923"/>
      <w:r>
        <w:rPr>
          <w:rFonts w:cs="Times New Roman" w:ascii="Times New Roman" w:hAnsi="Times New Roman"/>
          <w:b/>
          <w:sz w:val="24"/>
          <w:szCs w:val="24"/>
          <w:lang w:eastAsia="ru-RU"/>
        </w:rPr>
        <w:t>5.2</w:t>
      </w:r>
      <w:r>
        <w:rPr>
          <w:rFonts w:cs="Times New Roman" w:ascii="Times New Roman" w:hAnsi="Times New Roman"/>
          <w:b/>
          <w:sz w:val="24"/>
          <w:szCs w:val="24"/>
          <w:lang w:val="ru-RU" w:eastAsia="ru-RU"/>
        </w:rPr>
        <w:t>1</w:t>
      </w:r>
      <w:r>
        <w:rPr>
          <w:rFonts w:cs="Times New Roman" w:ascii="Times New Roman" w:hAnsi="Times New Roman"/>
          <w:b/>
          <w:sz w:val="24"/>
          <w:szCs w:val="24"/>
          <w:lang w:eastAsia="ru-RU"/>
        </w:rPr>
        <w:t>. Поточна кредиторська заборгованість за одержаними авансами</w:t>
      </w:r>
      <w:bookmarkEnd w:id="179"/>
    </w:p>
    <w:p>
      <w:pPr>
        <w:pStyle w:val="Normal"/>
        <w:keepNext w:val="true"/>
        <w:keepLines/>
        <w:numPr>
          <w:ilvl w:val="0"/>
          <w:numId w:val="0"/>
        </w:numPr>
        <w:tabs>
          <w:tab w:val="clear" w:pos="720"/>
          <w:tab w:val="left" w:pos="454" w:leader="none"/>
        </w:tabs>
        <w:spacing w:lineRule="auto" w:line="240" w:before="0" w:after="0"/>
        <w:ind w:firstLine="709"/>
        <w:outlineLvl w:val="1"/>
        <w:rPr/>
      </w:pPr>
      <w:r>
        <w:rPr/>
        <w:t>Поточна кредиторська заборгованість за одержаними авансами у 2021р. відсутня.</w:t>
      </w: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0</w:t>
            </w:r>
          </w:p>
        </w:tc>
      </w:tr>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70" w:hRule="atLeast"/>
        </w:trPr>
        <w:tc>
          <w:tcPr>
            <w:tcW w:w="6315" w:type="dxa"/>
            <w:tcBorders/>
            <w:vAlign w:val="bottom"/>
          </w:tcPr>
          <w:p>
            <w:pPr>
              <w:pStyle w:val="Normal"/>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Поточна кредиторська заборгованість за одержаними авансами</w:t>
            </w:r>
            <w:r>
              <w:rPr>
                <w:rFonts w:cs="Times New Roman" w:ascii="Times New Roman" w:hAnsi="Times New Roman"/>
                <w:sz w:val="20"/>
                <w:szCs w:val="20"/>
                <w:lang w:eastAsia="ru-RU"/>
              </w:rPr>
              <w:t xml:space="preserve"> (рядок 1635)</w:t>
            </w:r>
          </w:p>
        </w:tc>
        <w:tc>
          <w:tcPr>
            <w:tcW w:w="14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r>
    </w:tbl>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rPr>
      </w:pPr>
      <w:r>
        <w:rPr>
          <w:rFonts w:cs="Times New Roman" w:ascii="Times New Roman" w:hAnsi="Times New Roman"/>
          <w:b/>
          <w:sz w:val="24"/>
          <w:szCs w:val="24"/>
        </w:rPr>
      </w:r>
      <w:bookmarkStart w:id="180" w:name="_Ref507604119"/>
      <w:bookmarkStart w:id="181" w:name="_Ref507604119"/>
    </w:p>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rPr>
      </w:pPr>
      <w:bookmarkStart w:id="182" w:name="_Ref507604119"/>
      <w:r>
        <w:rPr>
          <w:rFonts w:cs="Times New Roman" w:ascii="Times New Roman" w:hAnsi="Times New Roman"/>
          <w:b/>
          <w:sz w:val="24"/>
          <w:szCs w:val="24"/>
        </w:rPr>
        <w:t>5.22. Поточна кредиторська заборгованість за розрахунками з учасниками</w:t>
      </w:r>
      <w:bookmarkEnd w:id="182"/>
    </w:p>
    <w:p>
      <w:pPr>
        <w:pStyle w:val="Normal"/>
        <w:keepNext w:val="true"/>
        <w:keepLines/>
        <w:numPr>
          <w:ilvl w:val="0"/>
          <w:numId w:val="0"/>
        </w:numPr>
        <w:tabs>
          <w:tab w:val="clear" w:pos="720"/>
          <w:tab w:val="left" w:pos="454" w:leader="none"/>
        </w:tabs>
        <w:spacing w:lineRule="auto" w:line="240" w:before="120" w:after="0"/>
        <w:ind w:firstLine="709"/>
        <w:outlineLvl w:val="1"/>
        <w:rPr>
          <w:rFonts w:ascii="Times New Roman" w:hAnsi="Times New Roman" w:cs="Times New Roman"/>
          <w:lang w:val="ru-RU"/>
        </w:rPr>
      </w:pPr>
      <w:r>
        <w:rPr>
          <w:rFonts w:cs="Times New Roman" w:ascii="Times New Roman" w:hAnsi="Times New Roman"/>
        </w:rPr>
        <w:t>Поточна кредиторська заборгованість за розрахунками з учасниками станом на 31.12.2021 р. та на 31.12.2020 р. становить 1 тис.грн. (рядок 1640).</w:t>
      </w:r>
    </w:p>
    <w:p>
      <w:pPr>
        <w:pStyle w:val="Normal"/>
        <w:keepLines/>
        <w:spacing w:lineRule="auto" w:line="240" w:before="60" w:after="60"/>
        <w:ind w:firstLine="709"/>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lang w:eastAsia="ru-RU"/>
        </w:rPr>
      </w:pPr>
      <w:bookmarkStart w:id="183" w:name="_Ref5045940"/>
      <w:r>
        <w:rPr>
          <w:rFonts w:cs="Times New Roman" w:ascii="Times New Roman" w:hAnsi="Times New Roman"/>
          <w:b/>
          <w:sz w:val="24"/>
          <w:szCs w:val="24"/>
          <w:lang w:eastAsia="ru-RU"/>
        </w:rPr>
        <w:t>5.23. Поточні забезпечення</w:t>
      </w:r>
      <w:bookmarkEnd w:id="183"/>
    </w:p>
    <w:p>
      <w:pPr>
        <w:pStyle w:val="Normal"/>
        <w:keepNext w:val="true"/>
        <w:keepLines/>
        <w:spacing w:lineRule="auto" w:line="240" w:before="0" w:after="0"/>
        <w:ind w:firstLine="709"/>
        <w:jc w:val="both"/>
        <w:rPr/>
      </w:pPr>
      <w:r>
        <w:rPr/>
        <w:t>Рух забезпечення витрат персоналу за 2021 та 2020 роки (рядок 1660):</w:t>
      </w:r>
    </w:p>
    <w:tbl>
      <w:tblPr>
        <w:tblW w:w="9388" w:type="dxa"/>
        <w:jc w:val="left"/>
        <w:tblInd w:w="-28" w:type="dxa"/>
        <w:tblLayout w:type="fixed"/>
        <w:tblCellMar>
          <w:top w:w="0" w:type="dxa"/>
          <w:left w:w="28" w:type="dxa"/>
          <w:bottom w:w="0" w:type="dxa"/>
          <w:right w:w="28" w:type="dxa"/>
        </w:tblCellMar>
      </w:tblPr>
      <w:tblGrid>
        <w:gridCol w:w="6328"/>
        <w:gridCol w:w="1440"/>
        <w:gridCol w:w="239"/>
        <w:gridCol w:w="1381"/>
      </w:tblGrid>
      <w:tr>
        <w:trPr>
          <w:trHeight w:val="227" w:hRule="atLeast"/>
        </w:trPr>
        <w:tc>
          <w:tcPr>
            <w:tcW w:w="6328" w:type="dxa"/>
            <w:tcBorders/>
            <w:vAlign w:val="bottom"/>
          </w:tcPr>
          <w:p>
            <w:pPr>
              <w:pStyle w:val="Normal"/>
              <w:keepNext w:val="true"/>
              <w:keepLines/>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8" w:space="0" w:color="000000"/>
            </w:tcBorders>
            <w:vAlign w:val="center"/>
          </w:tcPr>
          <w:p>
            <w:pPr>
              <w:pStyle w:val="Normal"/>
              <w:spacing w:lineRule="auto" w:line="240" w:before="0" w:after="0"/>
              <w:ind w:right="57"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1 р.</w:t>
            </w:r>
          </w:p>
        </w:tc>
        <w:tc>
          <w:tcPr>
            <w:tcW w:w="239" w:type="dxa"/>
            <w:tcBorders/>
            <w:vAlign w:val="center"/>
          </w:tcPr>
          <w:p>
            <w:pPr>
              <w:pStyle w:val="Normal"/>
              <w:snapToGrid w:val="false"/>
              <w:spacing w:lineRule="auto" w:line="240" w:before="0" w:after="0"/>
              <w:ind w:right="5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1" w:type="dxa"/>
            <w:tcBorders>
              <w:bottom w:val="single" w:sz="8" w:space="0" w:color="000000"/>
            </w:tcBorders>
            <w:vAlign w:val="center"/>
          </w:tcPr>
          <w:p>
            <w:pPr>
              <w:pStyle w:val="Normal"/>
              <w:spacing w:lineRule="auto" w:line="240" w:before="0" w:after="0"/>
              <w:ind w:right="57"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0 р.</w:t>
            </w:r>
          </w:p>
        </w:tc>
      </w:tr>
      <w:tr>
        <w:trPr>
          <w:trHeight w:val="227" w:hRule="atLeast"/>
        </w:trPr>
        <w:tc>
          <w:tcPr>
            <w:tcW w:w="6328" w:type="dxa"/>
            <w:tcBorders/>
            <w:vAlign w:val="bottom"/>
          </w:tcPr>
          <w:p>
            <w:pPr>
              <w:pStyle w:val="Normal"/>
              <w:keepNext w:val="true"/>
              <w:keepLines/>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40" w:type="dxa"/>
            <w:tcBorders>
              <w:top w:val="single" w:sz="8" w:space="0" w:color="000000"/>
            </w:tcBorders>
            <w:vAlign w:val="center"/>
          </w:tcPr>
          <w:p>
            <w:pPr>
              <w:pStyle w:val="Normal"/>
              <w:spacing w:lineRule="auto" w:line="240" w:before="0" w:after="0"/>
              <w:ind w:right="57"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тис. грн.</w:t>
            </w:r>
          </w:p>
        </w:tc>
        <w:tc>
          <w:tcPr>
            <w:tcW w:w="239" w:type="dxa"/>
            <w:tcBorders/>
            <w:vAlign w:val="center"/>
          </w:tcPr>
          <w:p>
            <w:pPr>
              <w:pStyle w:val="Normal"/>
              <w:keepNext w:val="true"/>
              <w:keepLines/>
              <w:snapToGrid w:val="false"/>
              <w:spacing w:lineRule="auto" w:line="240" w:before="0" w:after="0"/>
              <w:ind w:right="57"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1381" w:type="dxa"/>
            <w:tcBorders>
              <w:top w:val="single" w:sz="8" w:space="0" w:color="000000"/>
            </w:tcBorders>
            <w:vAlign w:val="center"/>
          </w:tcPr>
          <w:p>
            <w:pPr>
              <w:pStyle w:val="Normal"/>
              <w:spacing w:lineRule="auto" w:line="240" w:before="0" w:after="0"/>
              <w:ind w:right="57"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тис. грн.</w:t>
            </w:r>
          </w:p>
        </w:tc>
      </w:tr>
      <w:tr>
        <w:trPr>
          <w:trHeight w:val="227" w:hRule="atLeast"/>
        </w:trPr>
        <w:tc>
          <w:tcPr>
            <w:tcW w:w="6328" w:type="dxa"/>
            <w:tcBorders/>
            <w:vAlign w:val="bottom"/>
          </w:tcPr>
          <w:p>
            <w:pPr>
              <w:pStyle w:val="Normal"/>
              <w:keepNext w:val="true"/>
              <w:keepLine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лишок на 1 січня</w:t>
            </w:r>
          </w:p>
        </w:tc>
        <w:tc>
          <w:tcPr>
            <w:tcW w:w="1440" w:type="dxa"/>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806</w:t>
            </w:r>
          </w:p>
        </w:tc>
        <w:tc>
          <w:tcPr>
            <w:tcW w:w="239" w:type="dxa"/>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1 684</w:t>
            </w:r>
          </w:p>
        </w:tc>
      </w:tr>
      <w:tr>
        <w:trPr>
          <w:trHeight w:val="227" w:hRule="atLeast"/>
        </w:trPr>
        <w:tc>
          <w:tcPr>
            <w:tcW w:w="6328" w:type="dxa"/>
            <w:tcBorders/>
            <w:vAlign w:val="bottom"/>
          </w:tcPr>
          <w:p>
            <w:pPr>
              <w:pStyle w:val="Normal"/>
              <w:keepNext w:val="true"/>
              <w:keepLine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раховано за рік </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593</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568</w:t>
            </w:r>
          </w:p>
        </w:tc>
      </w:tr>
      <w:tr>
        <w:trPr>
          <w:trHeight w:val="227" w:hRule="atLeast"/>
        </w:trPr>
        <w:tc>
          <w:tcPr>
            <w:tcW w:w="6328" w:type="dxa"/>
            <w:tcBorders/>
            <w:vAlign w:val="bottom"/>
          </w:tcPr>
          <w:p>
            <w:pPr>
              <w:pStyle w:val="Normal"/>
              <w:keepNext w:val="true"/>
              <w:keepLine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користано у звітному році</w:t>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983</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46)</w:t>
            </w:r>
          </w:p>
        </w:tc>
      </w:tr>
      <w:tr>
        <w:trPr>
          <w:trHeight w:val="227" w:hRule="atLeast"/>
        </w:trPr>
        <w:tc>
          <w:tcPr>
            <w:tcW w:w="6328" w:type="dxa"/>
            <w:tcBorders/>
            <w:vAlign w:val="bottom"/>
          </w:tcPr>
          <w:p>
            <w:pPr>
              <w:pStyle w:val="Normal"/>
              <w:keepNext w:val="true"/>
              <w:spacing w:lineRule="auto" w:line="240" w:before="0" w:after="0"/>
              <w:rPr/>
            </w:pPr>
            <w:r>
              <w:rPr>
                <w:rFonts w:cs="Times New Roman" w:ascii="Times New Roman" w:hAnsi="Times New Roman"/>
                <w:b/>
                <w:bCs/>
                <w:sz w:val="20"/>
                <w:szCs w:val="20"/>
                <w:lang w:eastAsia="ru-RU"/>
              </w:rPr>
              <w:t xml:space="preserve">Залишок на 31 грудня </w:t>
            </w:r>
            <w:r>
              <w:rPr>
                <w:rFonts w:cs="Times New Roman" w:ascii="Times New Roman" w:hAnsi="Times New Roman"/>
                <w:bCs/>
                <w:sz w:val="20"/>
                <w:szCs w:val="20"/>
                <w:lang w:eastAsia="ru-RU"/>
              </w:rPr>
              <w:t>(рядок1660)</w:t>
            </w:r>
          </w:p>
        </w:tc>
        <w:tc>
          <w:tcPr>
            <w:tcW w:w="14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416</w:t>
            </w:r>
          </w:p>
        </w:tc>
        <w:tc>
          <w:tcPr>
            <w:tcW w:w="239" w:type="dxa"/>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81"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806</w:t>
            </w:r>
          </w:p>
        </w:tc>
      </w:tr>
    </w:tbl>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lang w:eastAsia="ru-RU"/>
        </w:rPr>
      </w:pPr>
      <w:bookmarkStart w:id="184" w:name="_Ref506810856"/>
      <w:r>
        <w:rPr>
          <w:rFonts w:cs="Times New Roman" w:ascii="Times New Roman" w:hAnsi="Times New Roman"/>
          <w:lang w:eastAsia="ru-RU"/>
        </w:rPr>
        <w:t>Забезпечення сформовані за виплатами невикористаних працівниками відпусток, на які такі працівники мають право згідно законодавства.</w:t>
      </w:r>
    </w:p>
    <w:p>
      <w:pPr>
        <w:pStyle w:val="Normal"/>
        <w:keepLines/>
        <w:spacing w:lineRule="auto" w:line="240" w:before="60" w:after="6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pPr>
      <w:bookmarkStart w:id="185" w:name="_Ref506810856"/>
      <w:r>
        <w:rPr/>
        <w:t>5.24. Інші поточні зобов’язання</w:t>
      </w:r>
      <w:bookmarkEnd w:id="185"/>
    </w:p>
    <w:tbl>
      <w:tblPr>
        <w:tblW w:w="9375" w:type="dxa"/>
        <w:jc w:val="left"/>
        <w:tblInd w:w="-15" w:type="dxa"/>
        <w:tblLayout w:type="fixed"/>
        <w:tblCellMar>
          <w:top w:w="0" w:type="dxa"/>
          <w:left w:w="108" w:type="dxa"/>
          <w:bottom w:w="0" w:type="dxa"/>
          <w:right w:w="108" w:type="dxa"/>
        </w:tblCellMar>
      </w:tblPr>
      <w:tblGrid>
        <w:gridCol w:w="6315"/>
        <w:gridCol w:w="1384"/>
        <w:gridCol w:w="239"/>
        <w:gridCol w:w="1437"/>
      </w:tblGrid>
      <w:tr>
        <w:trPr>
          <w:trHeight w:val="272"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4"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1</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7"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0</w:t>
            </w:r>
          </w:p>
        </w:tc>
      </w:tr>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4"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437" w:type="dxa"/>
            <w:tcBorders/>
            <w:vAlign w:val="center"/>
          </w:tcPr>
          <w:p>
            <w:pPr>
              <w:pStyle w:val="Normal"/>
              <w:spacing w:lineRule="auto" w:line="240" w:before="0" w:after="0"/>
              <w:ind w:left="-108" w:firstLine="108"/>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Інші поточні </w:t>
            </w:r>
            <w:r>
              <w:rPr>
                <w:rFonts w:cs="Times New Roman" w:ascii="Times New Roman" w:hAnsi="Times New Roman"/>
                <w:b/>
                <w:lang w:eastAsia="ru-RU"/>
              </w:rPr>
              <w:t xml:space="preserve">зобов’язання </w:t>
            </w:r>
            <w:r>
              <w:rPr>
                <w:rFonts w:cs="Times New Roman" w:ascii="Times New Roman" w:hAnsi="Times New Roman"/>
                <w:lang w:eastAsia="ru-RU"/>
              </w:rPr>
              <w:t>(рядок 1690)</w:t>
            </w:r>
          </w:p>
        </w:tc>
        <w:tc>
          <w:tcPr>
            <w:tcW w:w="1384"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239" w:type="dxa"/>
            <w:tcBorders/>
            <w:vAlign w:val="center"/>
          </w:tcPr>
          <w:p>
            <w:pPr>
              <w:pStyle w:val="Normal"/>
              <w:snapToGrid w:val="false"/>
              <w:spacing w:lineRule="auto" w:line="240" w:before="0" w:after="0"/>
              <w:ind w:left="-52"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7"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r>
    </w:tbl>
    <w:p>
      <w:pPr>
        <w:pStyle w:val="Normal"/>
        <w:keepLines/>
        <w:spacing w:lineRule="auto" w:line="240" w:before="60" w:after="60"/>
        <w:jc w:val="both"/>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5.25. Доходи та витрати</w:t>
      </w:r>
    </w:p>
    <w:p>
      <w:pPr>
        <w:pStyle w:val="Normal"/>
        <w:keepLines/>
        <w:spacing w:lineRule="auto" w:line="240" w:before="0" w:after="0"/>
        <w:ind w:firstLine="709"/>
        <w:jc w:val="both"/>
        <w:rPr/>
      </w:pPr>
      <w:r>
        <w:rPr/>
        <w:t>Структура доходів :</w:t>
      </w:r>
    </w:p>
    <w:tbl>
      <w:tblPr>
        <w:tblW w:w="9403" w:type="dxa"/>
        <w:jc w:val="left"/>
        <w:tblInd w:w="-15" w:type="dxa"/>
        <w:tblLayout w:type="fixed"/>
        <w:tblCellMar>
          <w:top w:w="0" w:type="dxa"/>
          <w:left w:w="108" w:type="dxa"/>
          <w:bottom w:w="0" w:type="dxa"/>
          <w:right w:w="108" w:type="dxa"/>
        </w:tblCellMar>
      </w:tblPr>
      <w:tblGrid>
        <w:gridCol w:w="6309"/>
        <w:gridCol w:w="1439"/>
        <w:gridCol w:w="239"/>
        <w:gridCol w:w="1416"/>
      </w:tblGrid>
      <w:tr>
        <w:trPr>
          <w:trHeight w:val="309" w:hRule="atLeast"/>
        </w:trPr>
        <w:tc>
          <w:tcPr>
            <w:tcW w:w="630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9" w:type="dxa"/>
            <w:tcBorders>
              <w:bottom w:val="single" w:sz="4" w:space="0" w:color="000000"/>
            </w:tcBorders>
            <w:vAlign w:val="center"/>
          </w:tcPr>
          <w:p>
            <w:pPr>
              <w:pStyle w:val="Normal"/>
              <w:tabs>
                <w:tab w:val="clear" w:pos="720"/>
                <w:tab w:val="left" w:pos="2967"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1 р.</w:t>
            </w:r>
          </w:p>
        </w:tc>
        <w:tc>
          <w:tcPr>
            <w:tcW w:w="23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16" w:type="dxa"/>
            <w:tcBorders>
              <w:bottom w:val="single" w:sz="4" w:space="0" w:color="000000"/>
            </w:tcBorders>
            <w:vAlign w:val="center"/>
          </w:tcPr>
          <w:p>
            <w:pPr>
              <w:pStyle w:val="Normal"/>
              <w:tabs>
                <w:tab w:val="clear" w:pos="720"/>
                <w:tab w:val="left" w:pos="2967"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0р.</w:t>
            </w:r>
          </w:p>
        </w:tc>
      </w:tr>
      <w:tr>
        <w:trPr>
          <w:trHeight w:val="280" w:hRule="atLeast"/>
        </w:trPr>
        <w:tc>
          <w:tcPr>
            <w:tcW w:w="630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9"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16"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i/>
                <w:iCs/>
                <w:sz w:val="20"/>
                <w:szCs w:val="20"/>
                <w:lang w:eastAsia="ru-RU"/>
              </w:rPr>
              <w:t>тис. грн.</w:t>
            </w:r>
          </w:p>
        </w:tc>
      </w:tr>
      <w:tr>
        <w:trPr>
          <w:trHeight w:val="296" w:hRule="atLeast"/>
        </w:trPr>
        <w:tc>
          <w:tcPr>
            <w:tcW w:w="6309" w:type="dxa"/>
            <w:tcBorders/>
            <w:vAlign w:val="center"/>
          </w:tcPr>
          <w:p>
            <w:pPr>
              <w:pStyle w:val="Normal"/>
              <w:tabs>
                <w:tab w:val="clear" w:pos="720"/>
                <w:tab w:val="left" w:pos="2967" w:leader="none"/>
              </w:tabs>
              <w:spacing w:lineRule="auto" w:line="240" w:before="0" w:after="0"/>
              <w:ind w:left="-93"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Чистий дохід від реалізації продукції (товарів, робіт, послуг), рядок 2000</w:t>
            </w:r>
          </w:p>
        </w:tc>
        <w:tc>
          <w:tcPr>
            <w:tcW w:w="1439"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 626</w:t>
            </w:r>
          </w:p>
        </w:tc>
        <w:tc>
          <w:tcPr>
            <w:tcW w:w="23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 032</w:t>
            </w:r>
          </w:p>
        </w:tc>
      </w:tr>
      <w:tr>
        <w:trPr>
          <w:trHeight w:val="280" w:hRule="atLeast"/>
        </w:trPr>
        <w:tc>
          <w:tcPr>
            <w:tcW w:w="6309" w:type="dxa"/>
            <w:tcBorders/>
            <w:vAlign w:val="center"/>
          </w:tcPr>
          <w:p>
            <w:pPr>
              <w:pStyle w:val="Normal"/>
              <w:tabs>
                <w:tab w:val="clear" w:pos="720"/>
                <w:tab w:val="left" w:pos="2967" w:leader="none"/>
              </w:tabs>
              <w:spacing w:lineRule="auto" w:line="240" w:before="0" w:after="0"/>
              <w:ind w:left="-93" w:hanging="0"/>
              <w:rPr>
                <w:rFonts w:ascii="Times New Roman" w:hAnsi="Times New Roman" w:cs="Times New Roman"/>
                <w:sz w:val="20"/>
                <w:szCs w:val="20"/>
                <w:lang w:eastAsia="ru-RU"/>
              </w:rPr>
            </w:pPr>
            <w:r>
              <w:rPr>
                <w:rFonts w:cs="Times New Roman" w:ascii="Times New Roman" w:hAnsi="Times New Roman"/>
                <w:sz w:val="20"/>
                <w:szCs w:val="20"/>
                <w:lang w:eastAsia="ru-RU"/>
              </w:rPr>
              <w:t>Інші операційні доходи, рядок 2120</w:t>
            </w:r>
          </w:p>
        </w:tc>
        <w:tc>
          <w:tcPr>
            <w:tcW w:w="1439"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0</w:t>
            </w:r>
          </w:p>
        </w:tc>
        <w:tc>
          <w:tcPr>
            <w:tcW w:w="23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696</w:t>
            </w:r>
          </w:p>
        </w:tc>
      </w:tr>
      <w:tr>
        <w:trPr>
          <w:trHeight w:val="280" w:hRule="atLeast"/>
        </w:trPr>
        <w:tc>
          <w:tcPr>
            <w:tcW w:w="6309" w:type="dxa"/>
            <w:tcBorders/>
            <w:vAlign w:val="center"/>
          </w:tcPr>
          <w:p>
            <w:pPr>
              <w:pStyle w:val="Normal"/>
              <w:tabs>
                <w:tab w:val="clear" w:pos="720"/>
                <w:tab w:val="left" w:pos="2967" w:leader="none"/>
              </w:tabs>
              <w:spacing w:lineRule="auto" w:line="240" w:before="0" w:after="0"/>
              <w:ind w:left="-93" w:hanging="0"/>
              <w:rPr>
                <w:rFonts w:ascii="Times New Roman" w:hAnsi="Times New Roman" w:cs="Times New Roman"/>
                <w:sz w:val="20"/>
                <w:szCs w:val="20"/>
                <w:lang w:eastAsia="ru-RU"/>
              </w:rPr>
            </w:pPr>
            <w:r>
              <w:rPr>
                <w:rFonts w:cs="Times New Roman" w:ascii="Times New Roman" w:hAnsi="Times New Roman"/>
                <w:sz w:val="20"/>
                <w:szCs w:val="20"/>
                <w:lang w:eastAsia="ru-RU"/>
              </w:rPr>
              <w:t>Інші фінансові доход  (дисконтування), рядок 2220</w:t>
            </w:r>
          </w:p>
        </w:tc>
        <w:tc>
          <w:tcPr>
            <w:tcW w:w="1439"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304</w:t>
            </w:r>
          </w:p>
        </w:tc>
        <w:tc>
          <w:tcPr>
            <w:tcW w:w="23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0</w:t>
            </w:r>
          </w:p>
        </w:tc>
      </w:tr>
      <w:tr>
        <w:trPr>
          <w:trHeight w:val="296" w:hRule="atLeast"/>
        </w:trPr>
        <w:tc>
          <w:tcPr>
            <w:tcW w:w="6309" w:type="dxa"/>
            <w:tcBorders/>
            <w:vAlign w:val="center"/>
          </w:tcPr>
          <w:p>
            <w:pPr>
              <w:pStyle w:val="Normal"/>
              <w:tabs>
                <w:tab w:val="clear" w:pos="720"/>
                <w:tab w:val="left" w:pos="2967" w:leader="none"/>
              </w:tabs>
              <w:spacing w:lineRule="auto" w:line="240" w:before="0" w:after="0"/>
              <w:ind w:left="-93" w:hanging="0"/>
              <w:rPr>
                <w:rFonts w:ascii="Times New Roman" w:hAnsi="Times New Roman" w:cs="Times New Roman"/>
                <w:sz w:val="20"/>
                <w:szCs w:val="20"/>
                <w:lang w:eastAsia="ru-RU"/>
              </w:rPr>
            </w:pPr>
            <w:r>
              <w:rPr>
                <w:rFonts w:cs="Times New Roman" w:ascii="Times New Roman" w:hAnsi="Times New Roman"/>
                <w:sz w:val="20"/>
                <w:szCs w:val="20"/>
                <w:lang w:eastAsia="ru-RU"/>
              </w:rPr>
              <w:t>Інші доходи, рядок 2240</w:t>
            </w:r>
          </w:p>
        </w:tc>
        <w:tc>
          <w:tcPr>
            <w:tcW w:w="1439"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23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w:t>
            </w:r>
          </w:p>
        </w:tc>
      </w:tr>
      <w:tr>
        <w:trPr>
          <w:trHeight w:val="280" w:hRule="atLeast"/>
        </w:trPr>
        <w:tc>
          <w:tcPr>
            <w:tcW w:w="6309"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ом:</w:t>
            </w:r>
          </w:p>
        </w:tc>
        <w:tc>
          <w:tcPr>
            <w:tcW w:w="1439"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2 747</w:t>
            </w:r>
          </w:p>
        </w:tc>
        <w:tc>
          <w:tcPr>
            <w:tcW w:w="23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16"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4 566</w:t>
            </w:r>
          </w:p>
        </w:tc>
      </w:tr>
    </w:tbl>
    <w:p>
      <w:pPr>
        <w:pStyle w:val="Normal"/>
        <w:keepLines/>
        <w:spacing w:lineRule="auto" w:line="240" w:before="0" w:after="0"/>
        <w:ind w:firstLine="720"/>
        <w:jc w:val="both"/>
        <w:rPr/>
      </w:pPr>
      <w:r>
        <w:rPr/>
        <w:t>Структура витрат:</w:t>
      </w: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85" w:hRule="atLeast"/>
        </w:trPr>
        <w:tc>
          <w:tcPr>
            <w:tcW w:w="6315"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1 р.</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0 р.</w:t>
            </w:r>
          </w:p>
        </w:tc>
      </w:tr>
      <w:tr>
        <w:trPr>
          <w:trHeight w:val="255" w:hRule="atLeast"/>
        </w:trPr>
        <w:tc>
          <w:tcPr>
            <w:tcW w:w="6315"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40"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ис. грн. </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ис. грн. </w:t>
            </w:r>
          </w:p>
        </w:tc>
      </w:tr>
      <w:tr>
        <w:trPr>
          <w:trHeight w:val="270" w:hRule="atLeast"/>
        </w:trPr>
        <w:tc>
          <w:tcPr>
            <w:tcW w:w="6315"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івартість реалізованої продукції (товарів, робіт, послуг), рядок 2050</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 819</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 745</w:t>
            </w:r>
          </w:p>
        </w:tc>
      </w:tr>
      <w:tr>
        <w:trPr>
          <w:trHeight w:val="300" w:hRule="atLeast"/>
        </w:trPr>
        <w:tc>
          <w:tcPr>
            <w:tcW w:w="6315"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іністративні витрати (рядок 2130)</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 976</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590</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трати на збут (рядок 2150)</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 218</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 082</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Інші операційні витрати (рядок 2180)</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544</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058</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інансові витрати (рядок 2250)</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2</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6</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Інші витрати (рядок 2270)</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0</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57</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трати з податку на прибуток (рядок 2300)</w:t>
            </w:r>
          </w:p>
        </w:tc>
        <w:tc>
          <w:tcPr>
            <w:tcW w:w="1440"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434</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 098</w:t>
            </w:r>
          </w:p>
        </w:tc>
      </w:tr>
      <w:tr>
        <w:trPr>
          <w:trHeight w:val="70" w:hRule="atLeast"/>
        </w:trPr>
        <w:tc>
          <w:tcPr>
            <w:tcW w:w="6315"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ом:</w:t>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2 253</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5 456</w:t>
            </w:r>
          </w:p>
        </w:tc>
      </w:tr>
    </w:tbl>
    <w:p>
      <w:pPr>
        <w:pStyle w:val="Normal"/>
        <w:keepNext w:val="true"/>
        <w:keepLines/>
        <w:spacing w:lineRule="auto" w:line="240" w:before="0" w:after="0"/>
        <w:ind w:left="227" w:hanging="227"/>
        <w:rPr>
          <w:rFonts w:ascii="Times New Roman" w:hAnsi="Times New Roman" w:cs="Times New Roman"/>
          <w:b/>
          <w:b/>
          <w:lang w:eastAsia="ru-RU"/>
        </w:rPr>
      </w:pPr>
      <w:r>
        <w:rPr>
          <w:rFonts w:cs="Times New Roman" w:ascii="Times New Roman" w:hAnsi="Times New Roman"/>
          <w:b/>
          <w:lang w:eastAsia="ru-RU"/>
        </w:rPr>
      </w:r>
    </w:p>
    <w:p>
      <w:pPr>
        <w:pStyle w:val="Normal"/>
        <w:keepNext w:val="true"/>
        <w:keepLines/>
        <w:spacing w:lineRule="auto" w:line="240" w:before="0" w:after="0"/>
        <w:ind w:left="227" w:hanging="0"/>
        <w:rPr/>
      </w:pPr>
      <w:r>
        <w:rPr/>
        <w:t>Податок на прибуток у звіті про фінансові результати</w:t>
      </w:r>
    </w:p>
    <w:tbl>
      <w:tblPr>
        <w:tblW w:w="9375" w:type="dxa"/>
        <w:jc w:val="left"/>
        <w:tblInd w:w="-28" w:type="dxa"/>
        <w:tblLayout w:type="fixed"/>
        <w:tblCellMar>
          <w:top w:w="0" w:type="dxa"/>
          <w:left w:w="28" w:type="dxa"/>
          <w:bottom w:w="0" w:type="dxa"/>
          <w:right w:w="28" w:type="dxa"/>
        </w:tblCellMar>
      </w:tblPr>
      <w:tblGrid>
        <w:gridCol w:w="6328"/>
        <w:gridCol w:w="1440"/>
        <w:gridCol w:w="180"/>
        <w:gridCol w:w="1427"/>
      </w:tblGrid>
      <w:tr>
        <w:trPr>
          <w:trHeight w:val="227" w:hRule="atLeast"/>
        </w:trPr>
        <w:tc>
          <w:tcPr>
            <w:tcW w:w="6328" w:type="dxa"/>
            <w:tcBorders/>
            <w:vAlign w:val="bottom"/>
          </w:tcPr>
          <w:p>
            <w:pPr>
              <w:pStyle w:val="Normal"/>
              <w:keepNext w:val="true"/>
              <w:keepLines/>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86" w:name="_Hlk2012080"/>
            <w:bookmarkStart w:id="187" w:name="_Hlk2012080"/>
            <w:bookmarkEnd w:id="187"/>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1 р.</w:t>
            </w:r>
          </w:p>
        </w:tc>
        <w:tc>
          <w:tcPr>
            <w:tcW w:w="180"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27" w:type="dxa"/>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2020 р.</w:t>
            </w:r>
          </w:p>
        </w:tc>
      </w:tr>
      <w:tr>
        <w:trPr>
          <w:trHeight w:val="227" w:hRule="atLeast"/>
        </w:trPr>
        <w:tc>
          <w:tcPr>
            <w:tcW w:w="6328" w:type="dxa"/>
            <w:tcBorders/>
            <w:vAlign w:val="bottom"/>
          </w:tcPr>
          <w:p>
            <w:pPr>
              <w:pStyle w:val="Normal"/>
              <w:keepNext w:val="true"/>
              <w:keepLines/>
              <w:snapToGrid w:val="false"/>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1440" w:type="dxa"/>
            <w:tcBorders>
              <w:top w:val="single" w:sz="8" w:space="0" w:color="000000"/>
            </w:tcBorders>
            <w:vAlign w:val="center"/>
          </w:tcPr>
          <w:p>
            <w:pPr>
              <w:pStyle w:val="Normal"/>
              <w:spacing w:lineRule="auto" w:line="240"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тис. грн.</w:t>
            </w:r>
          </w:p>
        </w:tc>
        <w:tc>
          <w:tcPr>
            <w:tcW w:w="180" w:type="dxa"/>
            <w:tcBorders/>
            <w:vAlign w:val="center"/>
          </w:tcPr>
          <w:p>
            <w:pPr>
              <w:pStyle w:val="Normal"/>
              <w:keepNext w:val="true"/>
              <w:keepLines/>
              <w:snapToGrid w:val="false"/>
              <w:spacing w:lineRule="auto" w:line="240"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1427" w:type="dxa"/>
            <w:tcBorders/>
            <w:vAlign w:val="center"/>
          </w:tcPr>
          <w:p>
            <w:pPr>
              <w:pStyle w:val="Normal"/>
              <w:spacing w:lineRule="auto" w:line="240"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тис. грн.</w:t>
            </w:r>
          </w:p>
        </w:tc>
      </w:tr>
      <w:tr>
        <w:trPr>
          <w:trHeight w:val="227" w:hRule="atLeast"/>
        </w:trPr>
        <w:tc>
          <w:tcPr>
            <w:tcW w:w="6328" w:type="dxa"/>
            <w:tcBorders/>
            <w:vAlign w:val="bottom"/>
          </w:tcPr>
          <w:p>
            <w:pPr>
              <w:pStyle w:val="Normal"/>
              <w:keepNext w:val="true"/>
              <w:keepLine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трати з поточного податку на прибуток</w:t>
            </w:r>
          </w:p>
        </w:tc>
        <w:tc>
          <w:tcPr>
            <w:tcW w:w="144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7"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741</w:t>
            </w:r>
          </w:p>
        </w:tc>
      </w:tr>
      <w:tr>
        <w:trPr>
          <w:trHeight w:val="227" w:hRule="atLeast"/>
        </w:trPr>
        <w:tc>
          <w:tcPr>
            <w:tcW w:w="6328" w:type="dxa"/>
            <w:tcBorders/>
            <w:vAlign w:val="bottom"/>
          </w:tcPr>
          <w:p>
            <w:pPr>
              <w:pStyle w:val="Normal"/>
              <w:keepNext w:val="true"/>
              <w:keepLine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ідстрочений податок на прибуток, визнаний у поточному році</w:t>
            </w:r>
          </w:p>
        </w:tc>
        <w:tc>
          <w:tcPr>
            <w:tcW w:w="144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7"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7</w:t>
            </w:r>
          </w:p>
        </w:tc>
      </w:tr>
      <w:tr>
        <w:trPr>
          <w:trHeight w:val="227" w:hRule="atLeast"/>
        </w:trPr>
        <w:tc>
          <w:tcPr>
            <w:tcW w:w="6328" w:type="dxa"/>
            <w:tcBorders/>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Витрати (дохід) з податку на прибуток</w:t>
            </w:r>
            <w:r>
              <w:rPr>
                <w:rFonts w:cs="Times New Roman" w:ascii="Times New Roman" w:hAnsi="Times New Roman"/>
                <w:sz w:val="20"/>
                <w:szCs w:val="20"/>
                <w:lang w:eastAsia="ru-RU"/>
              </w:rPr>
              <w:t xml:space="preserve"> (рядок 2300)</w:t>
            </w:r>
          </w:p>
        </w:tc>
        <w:tc>
          <w:tcPr>
            <w:tcW w:w="14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 434</w:t>
            </w:r>
          </w:p>
        </w:tc>
        <w:tc>
          <w:tcPr>
            <w:tcW w:w="180" w:type="dxa"/>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27" w:type="dxa"/>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 098</w:t>
            </w:r>
          </w:p>
        </w:tc>
      </w:tr>
    </w:tbl>
    <w:p>
      <w:pPr>
        <w:pStyle w:val="Normal"/>
        <w:spacing w:lineRule="auto" w:line="360" w:before="0" w:after="0"/>
        <w:rPr>
          <w:rFonts w:ascii="Times New Roman" w:hAnsi="Times New Roman" w:cs="Times New Roman"/>
          <w:sz w:val="20"/>
          <w:szCs w:val="20"/>
          <w:lang w:bidi="uk-UA"/>
        </w:rPr>
      </w:pPr>
      <w:r>
        <w:rPr>
          <w:rFonts w:cs="Times New Roman" w:ascii="Times New Roman" w:hAnsi="Times New Roman"/>
          <w:sz w:val="20"/>
          <w:szCs w:val="20"/>
          <w:lang w:bidi="uk-UA"/>
        </w:rPr>
      </w:r>
    </w:p>
    <w:p>
      <w:pPr>
        <w:pStyle w:val="Normal"/>
        <w:spacing w:lineRule="auto" w:line="360" w:before="0" w:after="0"/>
        <w:rPr>
          <w:rFonts w:ascii="Times New Roman" w:hAnsi="Times New Roman" w:cs="Times New Roman"/>
          <w:sz w:val="20"/>
          <w:szCs w:val="20"/>
          <w:lang w:bidi="uk-UA"/>
        </w:rPr>
      </w:pPr>
      <w:r>
        <w:rPr>
          <w:rFonts w:cs="Times New Roman" w:ascii="Times New Roman" w:hAnsi="Times New Roman"/>
          <w:sz w:val="20"/>
          <w:szCs w:val="20"/>
          <w:lang w:bidi="uk-UA"/>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spacing w:lineRule="auto" w:line="360" w:before="0" w:after="0"/>
              <w:rPr>
                <w:rFonts w:ascii="Times New Roman" w:hAnsi="Times New Roman" w:cs="Times New Roman"/>
                <w:sz w:val="20"/>
                <w:szCs w:val="20"/>
                <w:lang w:bidi="uk-UA"/>
              </w:rPr>
            </w:pPr>
            <w:r>
              <w:rPr>
                <w:rFonts w:cs="Times New Roman" w:ascii="Times New Roman" w:hAnsi="Times New Roman"/>
                <w:sz w:val="20"/>
                <w:szCs w:val="20"/>
                <w:lang w:bidi="uk-UA"/>
              </w:rPr>
              <w:t>Керівник</w:t>
            </w:r>
          </w:p>
        </w:tc>
        <w:tc>
          <w:tcPr>
            <w:tcW w:w="4811" w:type="dxa"/>
            <w:tcBorders/>
          </w:tcPr>
          <w:p>
            <w:pPr>
              <w:pStyle w:val="Normal"/>
              <w:spacing w:lineRule="auto" w:line="360" w:before="0" w:after="0"/>
              <w:jc w:val="right"/>
              <w:rPr>
                <w:rFonts w:ascii="Times New Roman" w:hAnsi="Times New Roman" w:cs="Times New Roman"/>
                <w:sz w:val="20"/>
                <w:szCs w:val="20"/>
                <w:lang w:bidi="uk-UA"/>
              </w:rPr>
            </w:pPr>
            <w:r>
              <w:rPr>
                <w:rFonts w:cs="Times New Roman" w:ascii="Times New Roman" w:hAnsi="Times New Roman"/>
                <w:sz w:val="20"/>
                <w:szCs w:val="20"/>
                <w:lang w:bidi="uk-UA"/>
              </w:rPr>
              <w:t>Бевзенко Борис Федорович</w:t>
            </w:r>
          </w:p>
        </w:tc>
      </w:tr>
      <w:tr>
        <w:trPr/>
        <w:tc>
          <w:tcPr>
            <w:tcW w:w="4810" w:type="dxa"/>
            <w:tcBorders/>
          </w:tcPr>
          <w:p>
            <w:pPr>
              <w:pStyle w:val="Normal"/>
              <w:snapToGrid w:val="false"/>
              <w:spacing w:lineRule="auto" w:line="360" w:before="0" w:after="0"/>
              <w:rPr>
                <w:rFonts w:ascii="Times New Roman" w:hAnsi="Times New Roman" w:cs="Times New Roman"/>
                <w:sz w:val="20"/>
                <w:szCs w:val="20"/>
                <w:lang w:bidi="uk-UA"/>
              </w:rPr>
            </w:pPr>
            <w:r>
              <w:rPr>
                <w:rFonts w:cs="Times New Roman" w:ascii="Times New Roman" w:hAnsi="Times New Roman"/>
                <w:sz w:val="20"/>
                <w:szCs w:val="20"/>
                <w:lang w:bidi="uk-UA"/>
              </w:rPr>
            </w:r>
          </w:p>
        </w:tc>
        <w:tc>
          <w:tcPr>
            <w:tcW w:w="4811" w:type="dxa"/>
            <w:tcBorders/>
          </w:tcPr>
          <w:p>
            <w:pPr>
              <w:pStyle w:val="Normal"/>
              <w:snapToGrid w:val="false"/>
              <w:spacing w:lineRule="auto" w:line="360" w:before="0" w:after="0"/>
              <w:jc w:val="right"/>
              <w:rPr>
                <w:rFonts w:ascii="Times New Roman" w:hAnsi="Times New Roman" w:cs="Times New Roman"/>
                <w:sz w:val="20"/>
                <w:szCs w:val="20"/>
                <w:lang w:bidi="uk-UA"/>
              </w:rPr>
            </w:pPr>
            <w:r>
              <w:rPr>
                <w:rFonts w:cs="Times New Roman" w:ascii="Times New Roman" w:hAnsi="Times New Roman"/>
                <w:sz w:val="20"/>
                <w:szCs w:val="20"/>
                <w:lang w:bidi="uk-UA"/>
              </w:rPr>
            </w:r>
          </w:p>
        </w:tc>
      </w:tr>
      <w:tr>
        <w:trPr/>
        <w:tc>
          <w:tcPr>
            <w:tcW w:w="4810" w:type="dxa"/>
            <w:tcBorders/>
          </w:tcPr>
          <w:p>
            <w:pPr>
              <w:pStyle w:val="Normal"/>
              <w:spacing w:lineRule="auto" w:line="360" w:before="0" w:after="0"/>
              <w:rPr>
                <w:rFonts w:ascii="Times New Roman" w:hAnsi="Times New Roman" w:cs="Times New Roman"/>
                <w:sz w:val="20"/>
                <w:szCs w:val="20"/>
                <w:lang w:bidi="uk-UA"/>
              </w:rPr>
            </w:pPr>
            <w:r>
              <w:rPr>
                <w:rFonts w:cs="Times New Roman" w:ascii="Times New Roman" w:hAnsi="Times New Roman"/>
                <w:sz w:val="20"/>
                <w:szCs w:val="20"/>
                <w:lang w:bidi="uk-UA"/>
              </w:rPr>
              <w:t>Головний бухгалтер</w:t>
            </w:r>
          </w:p>
        </w:tc>
        <w:tc>
          <w:tcPr>
            <w:tcW w:w="4811" w:type="dxa"/>
            <w:tcBorders/>
          </w:tcPr>
          <w:p>
            <w:pPr>
              <w:pStyle w:val="Normal"/>
              <w:spacing w:lineRule="auto" w:line="360" w:before="0" w:after="0"/>
              <w:jc w:val="right"/>
              <w:rPr>
                <w:rFonts w:ascii="Times New Roman" w:hAnsi="Times New Roman" w:cs="Times New Roman"/>
                <w:sz w:val="20"/>
                <w:szCs w:val="20"/>
                <w:lang w:bidi="uk-UA"/>
              </w:rPr>
            </w:pPr>
            <w:r>
              <w:rPr>
                <w:rFonts w:cs="Times New Roman" w:ascii="Times New Roman" w:hAnsi="Times New Roman"/>
                <w:sz w:val="20"/>
                <w:szCs w:val="20"/>
                <w:lang w:bidi="uk-UA"/>
              </w:rPr>
              <w:t>Рітсо Олена Анатоліївна</w:t>
            </w:r>
          </w:p>
        </w:tc>
      </w:tr>
    </w:tbl>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pPr>
      <w:r>
        <w:rPr/>
        <w:t>XV.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аудиторської фірми (П.І.Б. аудитора - фізичної особи - підприємц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ПРОФ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діл Реєстру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 - суб'єкти аудиторської діяльності, які мають право проводити обов'язковий аудит фінансової звітності</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 (реєстраційний номер облікової картки платника податків -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692121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 аудиторської фірми,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5038, м. Одеса, вулиця Макаренка, будинок 2-А, примiщення 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реєстрації аудиторської фірми (аудитора)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347</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і номер рішення про проходження перевірки системи контролю якості аудиторських послуг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358/5, дата: 24.04.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 01.01.2021 по 31.12.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умка аудитора (01 - немодифікована; 02 - із застереженням; 03 - негативна; 04 - відмова від висловлення думк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яснювальний параграф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0"/>
                <w:szCs w:val="20"/>
              </w:rPr>
            </w:pPr>
            <w:r>
              <w:rPr>
                <w:sz w:val="20"/>
                <w:szCs w:val="20"/>
              </w:rPr>
              <w:t>Військова агресія РФ проти України надала особливого значення питанням безперервності діяльності. Війна спричиняє негативний вплив на всі сфери життя як держави в цілому, так і підприємств окремо. Слід зазначити, що пов’язані з війною події відбуваються в період значної економічної невизначеності та нестабільності у світі, тому наслідки, скоріше за все, будуть взаємодіяти з наслідками поточних ринкових умов і посилювати їх. Спостерігається значне зростання цін на сировину, енергетичні ресурси, зростання споживчого попиту в міру послаблення пандемії COVID-19, проблеми в ланцюгах поставок, що виникли через наслідки пандемії, які не лише зберігаються, але і посилюються через нестачу робочої сили, зміни ринків збиту. Ці умови можуть значно погіршитися через ширші наслідки війни в Україні, посилення інфляційного тиску та послаблення глобального відновлення після пандемії</w:t>
            </w:r>
          </w:p>
          <w:p>
            <w:pPr>
              <w:pStyle w:val="Normal"/>
              <w:ind w:firstLine="567"/>
              <w:jc w:val="both"/>
              <w:rPr>
                <w:sz w:val="20"/>
                <w:szCs w:val="20"/>
              </w:rPr>
            </w:pPr>
            <w:r>
              <w:rPr>
                <w:sz w:val="20"/>
                <w:szCs w:val="20"/>
              </w:rPr>
              <w:t>Внаслідок цього аудиторами доведено до відома, що керівництво ПрАТ «КЕРАМПРОМ»вважає, що існують значні сумніви щодо безперервності діяльності, але наявні пом’якшувальні дії визнані достатніми для забезпечення безперервності діяльності в осяжному майбутньому на період 12 місяців. Керівництво ПрАТ «КЕРАМПРОМ» та аудитори  визначають, що немає суттєвої невизначеності щодо подальшого продовження безперервної господарської діяльності.</w:t>
            </w:r>
          </w:p>
          <w:p>
            <w:pPr>
              <w:pStyle w:val="Normal"/>
              <w:widowControl w:val="false"/>
              <w:autoSpaceDE w:val="false"/>
              <w:spacing w:lineRule="auto" w:line="240" w:before="0" w:after="0"/>
              <w:jc w:val="center"/>
              <w:rPr>
                <w:rFonts w:ascii="Times New Roman CYR" w:hAnsi="Times New Roman CYR" w:cs="Times New Roman CYR"/>
                <w:sz w:val="24"/>
                <w:szCs w:val="24"/>
              </w:rPr>
            </w:pPr>
            <w:r>
              <w:rPr>
                <w:sz w:val="20"/>
                <w:szCs w:val="20"/>
              </w:rPr>
              <w:t xml:space="preserve">Передбачити масштаби впливу ризиків військової агресії Російської Федерації проти України, пандемії COVID-19 на діяльність ПрАТ «КЕРАМПРОМ» в майбутньому з достатньою достовірністю, на даний момент неможливо. Тому, фінансова звітність не містить коригувань, які могли би бути результатом таких ризиків. </w:t>
            </w:r>
            <w:r>
              <w:rPr>
                <w:rFonts w:cs="Times New Roman CYR" w:ascii="Times New Roman CYR" w:hAnsi="Times New Roman CYR"/>
                <w:sz w:val="20"/>
                <w:szCs w:val="20"/>
              </w:rPr>
              <w:t xml:space="preserve"> </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52-А/2021, дата: 01.10.202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початку: 01.10.2021, дата закінчення: 30.11.202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11.202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мір винагороди за проведення річного аудиту, гр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7 500,0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Текст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11"/>
              <w:tabs>
                <w:tab w:val="clear" w:pos="720"/>
                <w:tab w:val="left" w:pos="1650" w:leader="none"/>
              </w:tabs>
              <w:ind w:right="-283" w:hanging="0"/>
              <w:jc w:val="center"/>
              <w:rPr>
                <w:b/>
                <w:b/>
                <w:sz w:val="28"/>
                <w:szCs w:val="28"/>
                <w:lang w:val="uk-UA"/>
              </w:rPr>
            </w:pPr>
            <w:bookmarkStart w:id="188" w:name="OLE_LINK18"/>
            <w:bookmarkStart w:id="189" w:name="OLE_LINK17"/>
            <w:bookmarkEnd w:id="188"/>
            <w:bookmarkEnd w:id="189"/>
            <w:r>
              <w:rPr>
                <w:b/>
                <w:sz w:val="28"/>
                <w:szCs w:val="28"/>
                <w:lang w:val="uk-UA"/>
              </w:rPr>
              <w:t>ЗВІТ НЕЗАЛЕЖНОГО АУДИТОРА</w:t>
            </w:r>
          </w:p>
          <w:p>
            <w:pPr>
              <w:pStyle w:val="11"/>
              <w:tabs>
                <w:tab w:val="clear" w:pos="720"/>
                <w:tab w:val="left" w:pos="1650" w:leader="none"/>
              </w:tabs>
              <w:ind w:right="-283" w:hanging="0"/>
              <w:jc w:val="center"/>
              <w:rPr>
                <w:b/>
                <w:b/>
                <w:szCs w:val="24"/>
                <w:lang w:val="uk-UA"/>
              </w:rPr>
            </w:pPr>
            <w:r>
              <w:rPr>
                <w:b/>
                <w:szCs w:val="24"/>
                <w:lang w:val="uk-UA"/>
              </w:rPr>
              <w:t>(АУДИТОРСЬКИЙ ВИСНОВОК)</w:t>
            </w:r>
          </w:p>
          <w:p>
            <w:pPr>
              <w:pStyle w:val="61"/>
              <w:rPr>
                <w:sz w:val="24"/>
                <w:szCs w:val="24"/>
                <w:lang w:val="uk-UA"/>
              </w:rPr>
            </w:pPr>
            <w:r>
              <w:rPr>
                <w:sz w:val="24"/>
                <w:szCs w:val="24"/>
                <w:lang w:val="uk-UA"/>
              </w:rPr>
              <w:t>щодо фінансової звітності</w:t>
            </w:r>
          </w:p>
          <w:p>
            <w:pPr>
              <w:pStyle w:val="61"/>
              <w:rPr/>
            </w:pPr>
            <w:bookmarkStart w:id="190" w:name="OLE_LINK18"/>
            <w:bookmarkStart w:id="191" w:name="OLE_LINK17"/>
            <w:bookmarkEnd w:id="190"/>
            <w:bookmarkEnd w:id="191"/>
            <w:r>
              <w:rPr>
                <w:sz w:val="28"/>
                <w:szCs w:val="28"/>
                <w:lang w:val="uk-UA"/>
              </w:rPr>
              <w:t>ПРИВАТНОГО АКЦІОНЕРНОГО ТОВАРИСТВА «КЕРАМПРОМ»</w:t>
            </w:r>
          </w:p>
          <w:p>
            <w:pPr>
              <w:pStyle w:val="Normal"/>
              <w:jc w:val="center"/>
              <w:rPr>
                <w:b/>
                <w:b/>
                <w:sz w:val="28"/>
                <w:szCs w:val="28"/>
              </w:rPr>
            </w:pPr>
            <w:r>
              <w:rPr>
                <w:b/>
                <w:sz w:val="28"/>
                <w:szCs w:val="28"/>
              </w:rPr>
              <w:tab/>
              <w:t>за рік, що закінчився 31 грудня 2021 року</w:t>
            </w:r>
          </w:p>
          <w:p>
            <w:pPr>
              <w:pStyle w:val="61"/>
              <w:jc w:val="both"/>
              <w:rPr>
                <w:b w:val="false"/>
                <w:b w:val="false"/>
                <w:i/>
                <w:i/>
                <w:sz w:val="24"/>
                <w:szCs w:val="24"/>
                <w:lang w:val="uk-UA"/>
              </w:rPr>
            </w:pPr>
            <w:r>
              <w:rPr>
                <w:b w:val="false"/>
                <w:i/>
                <w:sz w:val="24"/>
                <w:szCs w:val="24"/>
                <w:lang w:val="uk-UA"/>
              </w:rPr>
              <w:t>Національній комісії з цінних паперів та фондового ринку України</w:t>
            </w:r>
          </w:p>
          <w:p>
            <w:pPr>
              <w:pStyle w:val="61"/>
              <w:jc w:val="both"/>
              <w:rPr>
                <w:b w:val="false"/>
                <w:b w:val="false"/>
                <w:i/>
                <w:i/>
                <w:sz w:val="24"/>
                <w:szCs w:val="24"/>
                <w:lang w:val="uk-UA"/>
              </w:rPr>
            </w:pPr>
            <w:r>
              <w:rPr>
                <w:b w:val="false"/>
                <w:i/>
                <w:sz w:val="24"/>
                <w:szCs w:val="24"/>
                <w:lang w:val="uk-UA"/>
              </w:rPr>
              <w:t>Керівництву ПрАТ «КЕРАМПРОМ».</w:t>
            </w:r>
          </w:p>
          <w:p>
            <w:pPr>
              <w:pStyle w:val="TextBody"/>
              <w:rPr>
                <w:b/>
                <w:b/>
                <w:bCs/>
                <w:sz w:val="22"/>
                <w:szCs w:val="22"/>
                <w:lang w:val="uk-UA"/>
              </w:rPr>
            </w:pPr>
            <w:r>
              <w:rPr>
                <w:b/>
                <w:bCs/>
                <w:sz w:val="22"/>
                <w:szCs w:val="22"/>
                <w:lang w:val="uk-UA"/>
              </w:rPr>
              <w:t>ЗВІТ ЩОДО АУДИТУ ФІНАНСОВОЇ ЗВІТНОСТІ</w:t>
            </w:r>
          </w:p>
          <w:p>
            <w:pPr>
              <w:pStyle w:val="Normal"/>
              <w:ind w:firstLine="567"/>
              <w:jc w:val="both"/>
              <w:rPr>
                <w:b/>
                <w:b/>
                <w:i/>
                <w:i/>
                <w:sz w:val="24"/>
                <w:szCs w:val="24"/>
              </w:rPr>
            </w:pPr>
            <w:r>
              <w:rPr>
                <w:b/>
                <w:i/>
                <w:sz w:val="24"/>
                <w:szCs w:val="24"/>
              </w:rPr>
              <w:t xml:space="preserve">Думка </w:t>
            </w:r>
          </w:p>
          <w:p>
            <w:pPr>
              <w:pStyle w:val="61"/>
              <w:ind w:firstLine="567"/>
              <w:jc w:val="both"/>
              <w:rPr/>
            </w:pPr>
            <w:r>
              <w:rPr>
                <w:b w:val="false"/>
                <w:sz w:val="24"/>
                <w:szCs w:val="24"/>
                <w:lang w:val="uk-UA"/>
              </w:rPr>
              <w:t>Ми провели аудит фінансової звітності Приватного акціонерного товариства «КЕРАМПРОМ» (код за Є</w:t>
            </w:r>
            <w:r>
              <w:rPr>
                <w:b w:val="false"/>
                <w:bCs/>
                <w:sz w:val="24"/>
                <w:szCs w:val="24"/>
                <w:lang w:val="uk-UA"/>
              </w:rPr>
              <w:t xml:space="preserve">ДРПОУ 24655289) </w:t>
            </w:r>
            <w:r>
              <w:rPr>
                <w:b w:val="false"/>
                <w:sz w:val="24"/>
                <w:szCs w:val="24"/>
                <w:lang w:val="uk-UA"/>
              </w:rPr>
              <w:t>(надалі ПрАТ «КЕРАМПРОМ»), що складається з Балансу (Звіту про фінансовий стан) на 31 грудня 2021 року,Звіту про фінансові результати (Звіт про сукупний дохід)за 2021 рік, Звіту про власний капітал та Звіту про рух грошових коштів за рік, що закінчився зазначеною датою, і Приміток до річної фінансової звітності, включаючи стислий виклад значущих облікових політик та описову частину Приміток до фінансової звітності.</w:t>
            </w:r>
          </w:p>
          <w:p>
            <w:pPr>
              <w:pStyle w:val="11"/>
              <w:ind w:firstLine="567"/>
              <w:rPr>
                <w:b/>
                <w:b/>
                <w:sz w:val="24"/>
                <w:szCs w:val="24"/>
                <w:lang w:val="uk-UA"/>
              </w:rPr>
            </w:pPr>
            <w:r>
              <w:rPr>
                <w:b/>
                <w:sz w:val="24"/>
                <w:szCs w:val="24"/>
                <w:lang w:val="uk-UA"/>
              </w:rPr>
            </w:r>
          </w:p>
          <w:p>
            <w:pPr>
              <w:pStyle w:val="Normal"/>
              <w:tabs>
                <w:tab w:val="clear" w:pos="720"/>
                <w:tab w:val="left" w:pos="709" w:leader="none"/>
              </w:tabs>
              <w:ind w:firstLine="567"/>
              <w:jc w:val="both"/>
              <w:rPr>
                <w:szCs w:val="24"/>
              </w:rPr>
            </w:pPr>
            <w:r>
              <w:rPr>
                <w:sz w:val="24"/>
                <w:szCs w:val="24"/>
              </w:rPr>
              <w:tab/>
              <w:t xml:space="preserve">На нашу думку, фінансова звітність, що додається, відображає достовірно, в усіх суттєвих аспектах фінансовий стан </w:t>
            </w:r>
            <w:r>
              <w:rPr>
                <w:b/>
                <w:sz w:val="24"/>
                <w:szCs w:val="24"/>
              </w:rPr>
              <w:t>Приватного акціонерного товариства «КЕРАМПРОМ»</w:t>
            </w:r>
            <w:r>
              <w:rPr>
                <w:sz w:val="24"/>
                <w:szCs w:val="24"/>
              </w:rPr>
              <w:t>на 31 грудня 2021 року, та його фінансові результати і грошові потоки зарік, що закінчився зазначеною датою,</w:t>
            </w:r>
            <w:bookmarkStart w:id="192" w:name="_Hlk107333808"/>
            <w:r>
              <w:rPr>
                <w:sz w:val="24"/>
                <w:szCs w:val="24"/>
              </w:rPr>
              <w:t>відповідноМіжнародних стандартів бухгалтерського обліку, міжнародних стандартів фінансової звітності та Закону України «Про бухгалтерський облік та фінансову звітність в Україні» від 16.07.1999 р. №996-XIV (зі змінами і доповненнями)</w:t>
            </w:r>
            <w:bookmarkEnd w:id="192"/>
            <w:r>
              <w:rPr>
                <w:sz w:val="24"/>
                <w:szCs w:val="24"/>
              </w:rPr>
              <w:t>.</w:t>
            </w:r>
          </w:p>
          <w:p>
            <w:pPr>
              <w:pStyle w:val="Normal"/>
              <w:ind w:firstLine="567"/>
              <w:jc w:val="both"/>
              <w:rPr>
                <w:b/>
                <w:b/>
                <w:i/>
                <w:i/>
                <w:sz w:val="24"/>
                <w:szCs w:val="24"/>
              </w:rPr>
            </w:pPr>
            <w:r>
              <w:rPr>
                <w:b/>
                <w:i/>
                <w:sz w:val="24"/>
                <w:szCs w:val="24"/>
              </w:rPr>
              <w:t xml:space="preserve">Основа для думки </w:t>
            </w:r>
          </w:p>
          <w:p>
            <w:pPr>
              <w:pStyle w:val="Normal"/>
              <w:ind w:firstLine="567"/>
              <w:jc w:val="both"/>
              <w:rPr>
                <w:sz w:val="24"/>
                <w:szCs w:val="24"/>
              </w:rPr>
            </w:pPr>
            <w:r>
              <w:rPr>
                <w:sz w:val="24"/>
                <w:szCs w:val="24"/>
              </w:rPr>
              <w:t xml:space="preserve">Ми провели аудит відповідно до Міжнародних стандартів аудиту (МСА). 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ПрАТ «КЕРАМПРОМ»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 Ми вважаємо, що отримані нами аудиторські докази є достатніми і прийнятними для використання їх як основи для нашої думки. </w:t>
            </w:r>
          </w:p>
          <w:p>
            <w:pPr>
              <w:pStyle w:val="Normal"/>
              <w:ind w:firstLine="567"/>
              <w:jc w:val="both"/>
              <w:rPr>
                <w:b/>
                <w:b/>
                <w:i/>
                <w:i/>
                <w:sz w:val="24"/>
                <w:szCs w:val="24"/>
              </w:rPr>
            </w:pPr>
            <w:r>
              <w:rPr>
                <w:b/>
                <w:i/>
                <w:sz w:val="24"/>
                <w:szCs w:val="24"/>
              </w:rPr>
              <w:t>Пояснювальний параграф</w:t>
            </w:r>
          </w:p>
          <w:p>
            <w:pPr>
              <w:pStyle w:val="Normal"/>
              <w:ind w:firstLine="567"/>
              <w:jc w:val="both"/>
              <w:rPr>
                <w:sz w:val="24"/>
                <w:szCs w:val="24"/>
              </w:rPr>
            </w:pPr>
            <w:r>
              <w:rPr>
                <w:sz w:val="24"/>
                <w:szCs w:val="24"/>
              </w:rPr>
              <w:t>Військова агресія РФ проти України надала особливого значення питанням безперервності діяльності. Війна спричиняє негативний вплив на всі сфери життя як держави в цілому, так і підприємств окремо. Слід зазначити, що пов’язані з війною події відбуваються в період значної економічної невизначеності та нестабільності у світі, тому наслідки, скоріше за все, будуть взаємодіяти з наслідками поточних ринкових умов і посилювати їх. Спостерігається значне зростання цін на сировину, енергетичні ресурси, зростання споживчого попиту в міру послаблення пандемії COVID-19, проблеми в ланцюгах поставок, що виникли через наслідки пандемії, які не лише зберігаються, але і посилюються через нестачу робочої сили, зміни ринків збиту. Ці умови можуть значно погіршитися через ширші наслідки війни в Україні, посилення інфляційного тиску та послаблення глобального відновлення після пандемії</w:t>
            </w:r>
          </w:p>
          <w:p>
            <w:pPr>
              <w:pStyle w:val="Normal"/>
              <w:ind w:firstLine="567"/>
              <w:jc w:val="both"/>
              <w:rPr>
                <w:sz w:val="24"/>
                <w:szCs w:val="24"/>
              </w:rPr>
            </w:pPr>
            <w:r>
              <w:rPr>
                <w:sz w:val="24"/>
                <w:szCs w:val="24"/>
              </w:rPr>
              <w:t>Внаслідок цього аудиторами доведено до відома, що керівництво ПрАТ «КЕРАМПРОМ»вважає, що існують значні сумніви щодо безперервності діяльності, але наявні пом’якшувальні дії визнані достатніми для забезпечення безперервності діяльності в осяжному майбутньому на період 12 місяців. Керівництво ПрАТ «КЕРАМПРОМ» та аудитори  визначають, що немає суттєвої невизначеності щодо подальшого продовження безперервної господарської діяльності.</w:t>
            </w:r>
          </w:p>
          <w:p>
            <w:pPr>
              <w:pStyle w:val="Normal"/>
              <w:tabs>
                <w:tab w:val="clear" w:pos="720"/>
                <w:tab w:val="left" w:pos="0" w:leader="none"/>
                <w:tab w:val="left" w:pos="709" w:leader="none"/>
              </w:tabs>
              <w:ind w:firstLine="567"/>
              <w:jc w:val="both"/>
              <w:rPr>
                <w:sz w:val="24"/>
                <w:szCs w:val="24"/>
              </w:rPr>
            </w:pPr>
            <w:r>
              <w:rPr>
                <w:sz w:val="24"/>
                <w:szCs w:val="24"/>
              </w:rPr>
              <w:t xml:space="preserve">Передбачити масштаби впливу ризиків військової агресії Російської Федерації проти України, пандемії COVID-19 на діяльність ПрАТ «КЕРАМПРОМ» в майбутньому з достатньою достовірністю, на даний момент неможливо. Тому, фінансова звітність не містить коригувань, які могли би бути результатом таких ризиків. </w:t>
            </w:r>
          </w:p>
          <w:p>
            <w:pPr>
              <w:pStyle w:val="Normal"/>
              <w:autoSpaceDE w:val="false"/>
              <w:ind w:firstLine="567"/>
              <w:jc w:val="both"/>
              <w:rPr>
                <w:b/>
                <w:b/>
                <w:i/>
                <w:i/>
                <w:sz w:val="24"/>
                <w:szCs w:val="24"/>
              </w:rPr>
            </w:pPr>
            <w:r>
              <w:rPr>
                <w:b/>
                <w:i/>
                <w:sz w:val="24"/>
                <w:szCs w:val="24"/>
              </w:rPr>
              <w:t xml:space="preserve">Ключові питання аудиту </w:t>
            </w:r>
          </w:p>
          <w:p>
            <w:pPr>
              <w:pStyle w:val="Normal"/>
              <w:autoSpaceDE w:val="false"/>
              <w:ind w:firstLine="567"/>
              <w:jc w:val="both"/>
              <w:rPr>
                <w:sz w:val="24"/>
                <w:szCs w:val="24"/>
              </w:rPr>
            </w:pPr>
            <w:r>
              <w:rPr>
                <w:sz w:val="24"/>
                <w:szCs w:val="24"/>
              </w:rPr>
              <w:t xml:space="preserve">Ключові питання аудиту – це питання, що на наше професійне судження, були найбільш значущими під час нашого аудиту фінансової звітності за поточний період. Ці питання розглядались у контексті нашого аудиту фінансової звітності в цілому та враховувались при формуванні думки щодо неї, при цьому ми не висловлюємо окремої думки щодо цих питань. </w:t>
            </w:r>
          </w:p>
          <w:p>
            <w:pPr>
              <w:pStyle w:val="Normal"/>
              <w:ind w:firstLine="567"/>
              <w:jc w:val="both"/>
              <w:rPr>
                <w:sz w:val="24"/>
                <w:szCs w:val="24"/>
              </w:rPr>
            </w:pPr>
            <w:r>
              <w:rPr>
                <w:sz w:val="24"/>
                <w:szCs w:val="24"/>
              </w:rPr>
              <w:t xml:space="preserve">Ми визначили, що немає іншіх ключових питань аудиту, інформацію щодо яких слід надавати в нашому звіті. </w:t>
            </w:r>
          </w:p>
          <w:p>
            <w:pPr>
              <w:pStyle w:val="Normal"/>
              <w:ind w:firstLine="567"/>
              <w:jc w:val="both"/>
              <w:rPr>
                <w:b/>
                <w:b/>
                <w:i/>
                <w:i/>
                <w:sz w:val="24"/>
                <w:szCs w:val="24"/>
              </w:rPr>
            </w:pPr>
            <w:r>
              <w:rPr>
                <w:b/>
                <w:i/>
                <w:sz w:val="24"/>
                <w:szCs w:val="24"/>
              </w:rPr>
              <w:t xml:space="preserve">Відповідальність управлінського персоналу та тих, кого наділено найвищими повноваження, за фінансову звітність </w:t>
            </w:r>
          </w:p>
          <w:p>
            <w:pPr>
              <w:pStyle w:val="Normal"/>
              <w:ind w:firstLine="567"/>
              <w:jc w:val="both"/>
              <w:rPr>
                <w:sz w:val="24"/>
                <w:szCs w:val="24"/>
              </w:rPr>
            </w:pPr>
            <w:r>
              <w:rPr>
                <w:sz w:val="24"/>
                <w:szCs w:val="24"/>
              </w:rPr>
              <w:t xml:space="preserve">Управлінський персонал несе відповідальність за складання і дотримання вимог фінансової звітності відповідно до Міжнародних стандартів бухгалтерського обліку, Міжнародних стандартів фінансової звітності та Закону України «Про бухгалтерський облік та фінансову звітність в Україні» від 16.07.1999 р. №996-XIV (зі змінами і доповненнями),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 </w:t>
            </w:r>
          </w:p>
          <w:p>
            <w:pPr>
              <w:pStyle w:val="Normal"/>
              <w:ind w:firstLine="567"/>
              <w:jc w:val="both"/>
              <w:rPr>
                <w:sz w:val="24"/>
                <w:szCs w:val="24"/>
              </w:rPr>
            </w:pPr>
            <w:r>
              <w:rPr>
                <w:sz w:val="24"/>
                <w:szCs w:val="24"/>
              </w:rPr>
              <w:t xml:space="preserve">При складанні фінансової звітності управлінський персонал несе відповідальність за оцінку здатності ПрАТ «КЕРАМПРОМ» продовжувати свою діяльність на безперервній основі, розкриваючи, де це застосов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компанію чи припинити діяльність, або не має інших реальних альтернатив цьому. </w:t>
            </w:r>
          </w:p>
          <w:p>
            <w:pPr>
              <w:pStyle w:val="Normal"/>
              <w:ind w:firstLine="567"/>
              <w:jc w:val="both"/>
              <w:rPr>
                <w:b/>
                <w:b/>
                <w:i/>
                <w:i/>
                <w:sz w:val="24"/>
                <w:szCs w:val="24"/>
              </w:rPr>
            </w:pPr>
            <w:r>
              <w:rPr>
                <w:sz w:val="24"/>
                <w:szCs w:val="24"/>
              </w:rPr>
              <w:t>Ті, кого наділено найвищими повноваженнями, несуть відповідальність за нагляд за процесом фінансового звітування ПрАТ «КЕРАМПРОМ».</w:t>
            </w:r>
          </w:p>
          <w:p>
            <w:pPr>
              <w:pStyle w:val="Normal"/>
              <w:ind w:firstLine="567"/>
              <w:jc w:val="both"/>
              <w:rPr>
                <w:sz w:val="24"/>
                <w:szCs w:val="24"/>
              </w:rPr>
            </w:pPr>
            <w:r>
              <w:rPr>
                <w:b/>
                <w:i/>
                <w:sz w:val="24"/>
                <w:szCs w:val="24"/>
              </w:rPr>
              <w:t>Відповідальність аудитора за аудит фінансової звітності</w:t>
            </w:r>
          </w:p>
          <w:p>
            <w:pPr>
              <w:pStyle w:val="Normal"/>
              <w:spacing w:lineRule="auto" w:line="288"/>
              <w:ind w:firstLine="567"/>
              <w:jc w:val="both"/>
              <w:rPr>
                <w:sz w:val="24"/>
                <w:szCs w:val="24"/>
              </w:rPr>
            </w:pPr>
            <w:r>
              <w:rPr>
                <w:sz w:val="24"/>
                <w:szCs w:val="24"/>
              </w:rPr>
              <w:t xml:space="preserve">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 </w:t>
            </w:r>
          </w:p>
          <w:p>
            <w:pPr>
              <w:pStyle w:val="Normal"/>
              <w:spacing w:lineRule="auto" w:line="288"/>
              <w:ind w:firstLine="567"/>
              <w:jc w:val="both"/>
              <w:rPr>
                <w:sz w:val="24"/>
                <w:szCs w:val="24"/>
              </w:rPr>
            </w:pPr>
            <w:r>
              <w:rPr>
                <w:sz w:val="24"/>
                <w:szCs w:val="24"/>
              </w:rPr>
              <w:t>Виконуючи аудит відповідно до вимог МСА, ми використовуємо професійне судження та професійний скептицизм протягом усього завдання з аудиту. Крім того, ми:</w:t>
            </w:r>
          </w:p>
          <w:p>
            <w:pPr>
              <w:pStyle w:val="Normal"/>
              <w:numPr>
                <w:ilvl w:val="0"/>
                <w:numId w:val="3"/>
              </w:numPr>
              <w:spacing w:lineRule="auto" w:line="288" w:before="0" w:after="0"/>
              <w:jc w:val="both"/>
              <w:rPr>
                <w:sz w:val="24"/>
                <w:szCs w:val="24"/>
              </w:rPr>
            </w:pPr>
            <w:r>
              <w:rPr>
                <w:sz w:val="24"/>
                <w:szCs w:val="24"/>
              </w:rPr>
              <w:t xml:space="preserve">ідентифікуємо та оцінюємо ризики суттєвого викривлення фінансової звітності внаслідок шахрайства чи помилки, розробляємо та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 </w:t>
            </w:r>
          </w:p>
          <w:p>
            <w:pPr>
              <w:pStyle w:val="Normal"/>
              <w:numPr>
                <w:ilvl w:val="0"/>
                <w:numId w:val="3"/>
              </w:numPr>
              <w:spacing w:lineRule="auto" w:line="288" w:before="0" w:after="0"/>
              <w:jc w:val="both"/>
              <w:rPr>
                <w:sz w:val="24"/>
                <w:szCs w:val="24"/>
              </w:rPr>
            </w:pPr>
            <w:r>
              <w:rPr>
                <w:sz w:val="24"/>
                <w:szCs w:val="24"/>
              </w:rPr>
              <w:t>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Normal"/>
              <w:numPr>
                <w:ilvl w:val="0"/>
                <w:numId w:val="3"/>
              </w:numPr>
              <w:spacing w:lineRule="auto" w:line="288" w:before="0" w:after="0"/>
              <w:jc w:val="both"/>
              <w:rPr>
                <w:sz w:val="24"/>
                <w:szCs w:val="24"/>
              </w:rPr>
            </w:pPr>
            <w:r>
              <w:rPr>
                <w:sz w:val="24"/>
                <w:szCs w:val="24"/>
              </w:rPr>
              <w:t>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w:t>
            </w:r>
          </w:p>
          <w:p>
            <w:pPr>
              <w:pStyle w:val="Normal"/>
              <w:numPr>
                <w:ilvl w:val="0"/>
                <w:numId w:val="3"/>
              </w:numPr>
              <w:spacing w:lineRule="auto" w:line="288" w:before="0" w:after="0"/>
              <w:jc w:val="both"/>
              <w:rPr>
                <w:sz w:val="24"/>
                <w:szCs w:val="24"/>
              </w:rPr>
            </w:pPr>
            <w:r>
              <w:rPr>
                <w:sz w:val="24"/>
                <w:szCs w:val="24"/>
              </w:rPr>
              <w:t>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компанії продовжити безперервну діяльність. Якщо ми доходимо висновку щодо існування такої суттєвої невизначеності, ми повинні привернути увагу в своє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компанію припинити свою діяльність на безперервній основі.</w:t>
            </w:r>
          </w:p>
          <w:p>
            <w:pPr>
              <w:pStyle w:val="Normal"/>
              <w:numPr>
                <w:ilvl w:val="0"/>
                <w:numId w:val="3"/>
              </w:numPr>
              <w:spacing w:lineRule="auto" w:line="288" w:before="0" w:after="0"/>
              <w:jc w:val="both"/>
              <w:rPr>
                <w:sz w:val="24"/>
                <w:szCs w:val="24"/>
              </w:rPr>
            </w:pPr>
            <w:r>
              <w:rPr>
                <w:sz w:val="24"/>
                <w:szCs w:val="24"/>
              </w:rPr>
              <w:t xml:space="preserve">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відображення. </w:t>
            </w:r>
          </w:p>
          <w:p>
            <w:pPr>
              <w:pStyle w:val="Normal"/>
              <w:spacing w:lineRule="auto" w:line="288" w:before="0" w:after="0"/>
              <w:ind w:left="720" w:hanging="0"/>
              <w:jc w:val="both"/>
              <w:rPr>
                <w:sz w:val="24"/>
                <w:szCs w:val="24"/>
              </w:rPr>
            </w:pPr>
            <w:r>
              <w:rPr>
                <w:sz w:val="24"/>
                <w:szCs w:val="24"/>
              </w:rPr>
            </w:r>
          </w:p>
          <w:p>
            <w:pPr>
              <w:pStyle w:val="Normal"/>
              <w:spacing w:lineRule="auto" w:line="288"/>
              <w:ind w:firstLine="567"/>
              <w:jc w:val="both"/>
              <w:rPr>
                <w:sz w:val="24"/>
                <w:szCs w:val="24"/>
              </w:rPr>
            </w:pPr>
            <w:r>
              <w:rPr>
                <w:sz w:val="24"/>
                <w:szCs w:val="24"/>
              </w:rPr>
              <w:t xml:space="preserve">Ми повідомляємо тим, кого наділено найвищими повноваже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 </w:t>
            </w:r>
          </w:p>
          <w:p>
            <w:pPr>
              <w:pStyle w:val="Normal"/>
              <w:spacing w:lineRule="auto" w:line="288"/>
              <w:ind w:firstLine="567"/>
              <w:jc w:val="both"/>
              <w:rPr>
                <w:sz w:val="24"/>
                <w:szCs w:val="24"/>
              </w:rPr>
            </w:pPr>
            <w:r>
              <w:rPr>
                <w:sz w:val="24"/>
                <w:szCs w:val="24"/>
              </w:rPr>
              <w:t xml:space="preserve">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но, щодо відповідних застережних заходів. </w:t>
            </w:r>
          </w:p>
          <w:p>
            <w:pPr>
              <w:pStyle w:val="Normal"/>
              <w:ind w:firstLine="567"/>
              <w:jc w:val="both"/>
              <w:rPr>
                <w:b/>
                <w:b/>
                <w:i/>
                <w:i/>
                <w:sz w:val="24"/>
                <w:szCs w:val="24"/>
              </w:rPr>
            </w:pPr>
            <w:r>
              <w:rPr>
                <w:b/>
                <w:i/>
                <w:sz w:val="24"/>
                <w:szCs w:val="24"/>
              </w:rPr>
              <w:t>Основні відомості про аудиторську фірму:</w:t>
            </w:r>
          </w:p>
          <w:p>
            <w:pPr>
              <w:pStyle w:val="Normal"/>
              <w:shd w:fill="FFFFFF" w:val="clear"/>
              <w:jc w:val="both"/>
              <w:rPr/>
            </w:pPr>
            <w:r>
              <w:rPr/>
              <w:t>Основні відомості про умови договору на проведення аудиту</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4610</wp:posOffset>
                      </wp:positionV>
                      <wp:extent cx="6056630" cy="3374390"/>
                      <wp:effectExtent l="0" t="0" r="0" b="0"/>
                      <wp:wrapSquare wrapText="bothSides"/>
                      <wp:docPr id="1" name="Frame1"/>
                      <a:graphic xmlns:a="http://schemas.openxmlformats.org/drawingml/2006/main">
                        <a:graphicData uri="http://schemas.microsoft.com/office/word/2010/wordprocessingShape">
                          <wps:wsp>
                            <wps:cNvSpPr txBox="1"/>
                            <wps:spPr>
                              <a:xfrm>
                                <a:off x="0" y="0"/>
                                <a:ext cx="6056630" cy="337439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4293"/>
                                    <w:gridCol w:w="5245"/>
                                  </w:tblGrid>
                                  <w:tr>
                                    <w:trPr/>
                                    <w:tc>
                                      <w:tcPr>
                                        <w:tcW w:w="4293" w:type="dxa"/>
                                        <w:tcBorders>
                                          <w:top w:val="single" w:sz="6" w:space="0" w:color="000000"/>
                                          <w:left w:val="single" w:sz="6" w:space="0" w:color="000000"/>
                                          <w:bottom w:val="single" w:sz="6" w:space="0" w:color="000000"/>
                                          <w:right w:val="single" w:sz="6" w:space="0" w:color="000000"/>
                                        </w:tcBorders>
                                      </w:tcPr>
                                      <w:p>
                                        <w:pPr>
                                          <w:pStyle w:val="Heading1"/>
                                          <w:spacing w:before="100" w:after="100"/>
                                          <w:rPr>
                                            <w:sz w:val="20"/>
                                            <w:szCs w:val="20"/>
                                            <w:lang w:val="uk-UA"/>
                                          </w:rPr>
                                        </w:pPr>
                                        <w:r>
                                          <w:rPr>
                                            <w:sz w:val="20"/>
                                            <w:szCs w:val="20"/>
                                            <w:lang w:val="uk-UA" w:eastAsia="uk-UA"/>
                                          </w:rPr>
                                          <w:t>Повне найменування юридичної особи відповідно до установчих документів</w:t>
                                        </w:r>
                                      </w:p>
                                    </w:tc>
                                    <w:tc>
                                      <w:tcPr>
                                        <w:tcW w:w="5245" w:type="dxa"/>
                                        <w:tcBorders>
                                          <w:top w:val="single" w:sz="6" w:space="0" w:color="000000"/>
                                          <w:left w:val="single" w:sz="6" w:space="0" w:color="000000"/>
                                          <w:bottom w:val="single" w:sz="6" w:space="0" w:color="000000"/>
                                          <w:right w:val="single" w:sz="6" w:space="0" w:color="000000"/>
                                        </w:tcBorders>
                                      </w:tcPr>
                                      <w:p>
                                        <w:pPr>
                                          <w:pStyle w:val="Heading1"/>
                                          <w:spacing w:before="100" w:after="100"/>
                                          <w:ind w:right="-1" w:hanging="2"/>
                                          <w:rPr>
                                            <w:sz w:val="20"/>
                                            <w:szCs w:val="20"/>
                                            <w:lang w:val="uk-UA"/>
                                          </w:rPr>
                                        </w:pPr>
                                        <w:r>
                                          <w:rPr>
                                            <w:sz w:val="20"/>
                                            <w:szCs w:val="20"/>
                                            <w:lang w:val="uk-UA" w:eastAsia="uk-UA"/>
                                          </w:rPr>
                                          <w:t>ТОВАРИСТВО З ОБМЕЖЕНОЮ ВІДПОВІДАЛЬНІСТЮ «ПРОФАУДИТ»</w:t>
                                        </w:r>
                                      </w:p>
                                    </w:tc>
                                  </w:tr>
                                  <w:tr>
                                    <w:trPr>
                                      <w:trHeight w:val="280" w:hRule="atLeast"/>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Код за ЄДРПОУ</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0"/>
                                            <w:szCs w:val="20"/>
                                          </w:rPr>
                                        </w:pPr>
                                        <w:r>
                                          <w:rPr>
                                            <w:sz w:val="20"/>
                                            <w:szCs w:val="20"/>
                                          </w:rPr>
                                          <w:t>36921215</w:t>
                                        </w:r>
                                      </w:p>
                                    </w:tc>
                                  </w:tr>
                                  <w:tr>
                                    <w:trPr>
                                      <w:trHeight w:val="1268" w:hRule="atLeast"/>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Включено до розділів Реєстру аудиторів та суб’єктів аудиторської діяльності під реєстраційним номером 4347</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озділ  «Суб`єкти аудиторської діяльності»</w:t>
                                        </w:r>
                                      </w:p>
                                      <w:p>
                                        <w:pPr>
                                          <w:pStyle w:val="Normal"/>
                                          <w:spacing w:before="0" w:after="200"/>
                                          <w:rPr>
                                            <w:sz w:val="20"/>
                                            <w:szCs w:val="20"/>
                                          </w:rPr>
                                        </w:pPr>
                                        <w:r>
                                          <w:rPr>
                                            <w:sz w:val="20"/>
                                            <w:szCs w:val="20"/>
                                          </w:rPr>
                                          <w:t>Розділ «Суб`єкти аудиторської діяльності, які мають право проводити обов`язковий аудит фінансової звітності»</w:t>
                                        </w:r>
                                      </w:p>
                                    </w:tc>
                                  </w:tr>
                                  <w:tr>
                                    <w:trPr>
                                      <w:trHeight w:val="543" w:hRule="atLeast"/>
                                    </w:trPr>
                                    <w:tc>
                                      <w:tcPr>
                                        <w:tcW w:w="4293" w:type="dxa"/>
                                        <w:tcBorders>
                                          <w:top w:val="single" w:sz="6" w:space="0" w:color="000000"/>
                                          <w:left w:val="single" w:sz="6" w:space="0" w:color="000000"/>
                                          <w:bottom w:val="single" w:sz="6" w:space="0" w:color="000000"/>
                                          <w:right w:val="single" w:sz="6" w:space="0" w:color="000000"/>
                                        </w:tcBorders>
                                      </w:tcPr>
                                      <w:p>
                                        <w:pPr>
                                          <w:pStyle w:val="Heading1"/>
                                          <w:spacing w:before="100" w:after="100"/>
                                          <w:rPr>
                                            <w:sz w:val="20"/>
                                            <w:szCs w:val="20"/>
                                            <w:lang w:val="uk-UA" w:eastAsia="uk-UA"/>
                                          </w:rPr>
                                        </w:pPr>
                                        <w:r>
                                          <w:rPr>
                                            <w:sz w:val="20"/>
                                            <w:szCs w:val="20"/>
                                            <w:lang w:val="uk-UA" w:eastAsia="uk-UA"/>
                                          </w:rPr>
                                          <w:t>Свідоцтво про відповідність системи контролю якості</w:t>
                                        </w:r>
                                      </w:p>
                                    </w:tc>
                                    <w:tc>
                                      <w:tcPr>
                                        <w:tcW w:w="5245" w:type="dxa"/>
                                        <w:tcBorders>
                                          <w:top w:val="single" w:sz="6" w:space="0" w:color="000000"/>
                                          <w:left w:val="single" w:sz="6" w:space="0" w:color="000000"/>
                                          <w:bottom w:val="single" w:sz="6" w:space="0" w:color="000000"/>
                                          <w:right w:val="single" w:sz="6" w:space="0" w:color="000000"/>
                                        </w:tcBorders>
                                      </w:tcPr>
                                      <w:p>
                                        <w:pPr>
                                          <w:pStyle w:val="Heading1"/>
                                          <w:spacing w:before="100" w:after="100"/>
                                          <w:ind w:right="-1" w:hanging="2"/>
                                          <w:rPr>
                                            <w:sz w:val="20"/>
                                            <w:szCs w:val="20"/>
                                            <w:lang w:val="uk-UA" w:eastAsia="uk-UA"/>
                                          </w:rPr>
                                        </w:pPr>
                                        <w:r>
                                          <w:rPr>
                                            <w:sz w:val="20"/>
                                            <w:szCs w:val="20"/>
                                            <w:lang w:val="uk-UA" w:eastAsia="uk-UA"/>
                                          </w:rPr>
                                          <w:t xml:space="preserve">№ </w:t>
                                        </w:r>
                                        <w:r>
                                          <w:rPr>
                                            <w:sz w:val="20"/>
                                            <w:szCs w:val="20"/>
                                            <w:lang w:val="uk-UA" w:eastAsia="uk-UA"/>
                                          </w:rPr>
                                          <w:t>0772 видане згідно Рішення Аудиторської палати України № 358/5 від 24.04.2018 року,</w:t>
                                        </w:r>
                                      </w:p>
                                      <w:p>
                                        <w:pPr>
                                          <w:pStyle w:val="Heading1"/>
                                          <w:spacing w:before="100" w:after="100"/>
                                          <w:ind w:right="-1" w:hanging="2"/>
                                          <w:rPr>
                                            <w:sz w:val="20"/>
                                            <w:szCs w:val="20"/>
                                            <w:lang w:val="uk-UA" w:eastAsia="uk-UA"/>
                                          </w:rPr>
                                        </w:pPr>
                                        <w:r>
                                          <w:rPr>
                                            <w:sz w:val="20"/>
                                            <w:szCs w:val="20"/>
                                            <w:lang w:val="uk-UA" w:eastAsia="uk-UA"/>
                                          </w:rPr>
                                          <w:t>термін дії до 31.12.2023 року</w:t>
                                        </w:r>
                                      </w:p>
                                    </w:tc>
                                  </w:tr>
                                  <w:tr>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Місцезнаходження юридичної особ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76" w:before="0" w:after="200"/>
                                          <w:ind w:right="-1" w:hanging="2"/>
                                          <w:rPr>
                                            <w:sz w:val="20"/>
                                            <w:szCs w:val="20"/>
                                          </w:rPr>
                                        </w:pPr>
                                        <w:r>
                                          <w:rPr>
                                            <w:sz w:val="20"/>
                                            <w:szCs w:val="20"/>
                                          </w:rPr>
                                          <w:t>65038, м. Одеса, вулиця Макаренка, будинок 2-А, приміщення 3</w:t>
                                        </w:r>
                                      </w:p>
                                    </w:tc>
                                  </w:tr>
                                  <w:tr>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Телефон (факс) юридичної особ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76" w:before="0" w:after="200"/>
                                          <w:ind w:right="-1" w:hanging="2"/>
                                          <w:rPr>
                                            <w:sz w:val="20"/>
                                            <w:szCs w:val="20"/>
                                          </w:rPr>
                                        </w:pPr>
                                        <w:r>
                                          <w:rPr>
                                            <w:sz w:val="20"/>
                                            <w:szCs w:val="20"/>
                                          </w:rPr>
                                          <w:t>0936835773</w:t>
                                        </w:r>
                                      </w:p>
                                    </w:tc>
                                  </w:tr>
                                  <w:tr>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Адреса веб-сторінк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76" w:before="0" w:after="200"/>
                                          <w:ind w:right="-1" w:hanging="2"/>
                                          <w:rPr>
                                            <w:sz w:val="20"/>
                                            <w:szCs w:val="20"/>
                                          </w:rPr>
                                        </w:pPr>
                                        <w:r>
                                          <w:rPr>
                                            <w:sz w:val="20"/>
                                            <w:szCs w:val="20"/>
                                          </w:rPr>
                                          <w:t>profaudit.auditorov.com</w:t>
                                        </w:r>
                                      </w:p>
                                    </w:tc>
                                  </w:tr>
                                </w:tbl>
                              </w:txbxContent>
                            </wps:txbx>
                            <wps:bodyPr anchor="t" lIns="0" tIns="0" rIns="0" bIns="0">
                              <a:noAutofit/>
                            </wps:bodyPr>
                          </wps:wsp>
                        </a:graphicData>
                      </a:graphic>
                    </wp:anchor>
                  </w:drawing>
                </mc:Choice>
                <mc:Fallback>
                  <w:pict>
                    <v:rect style="position:absolute;rotation:-0;width:476.9pt;height:265.7pt;mso-wrap-distance-left:0pt;mso-wrap-distance-right:9pt;mso-wrap-distance-top:0pt;mso-wrap-distance-bottom:0pt;margin-top:4.3pt;mso-position-vertical-relative:text;margin-left:0pt;mso-position-horizontal:lef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4293"/>
                              <w:gridCol w:w="5245"/>
                            </w:tblGrid>
                            <w:tr>
                              <w:trPr/>
                              <w:tc>
                                <w:tcPr>
                                  <w:tcW w:w="4293" w:type="dxa"/>
                                  <w:tcBorders>
                                    <w:top w:val="single" w:sz="6" w:space="0" w:color="000000"/>
                                    <w:left w:val="single" w:sz="6" w:space="0" w:color="000000"/>
                                    <w:bottom w:val="single" w:sz="6" w:space="0" w:color="000000"/>
                                    <w:right w:val="single" w:sz="6" w:space="0" w:color="000000"/>
                                  </w:tcBorders>
                                </w:tcPr>
                                <w:p>
                                  <w:pPr>
                                    <w:pStyle w:val="Heading1"/>
                                    <w:spacing w:before="100" w:after="100"/>
                                    <w:rPr>
                                      <w:sz w:val="20"/>
                                      <w:szCs w:val="20"/>
                                      <w:lang w:val="uk-UA"/>
                                    </w:rPr>
                                  </w:pPr>
                                  <w:r>
                                    <w:rPr>
                                      <w:sz w:val="20"/>
                                      <w:szCs w:val="20"/>
                                      <w:lang w:val="uk-UA" w:eastAsia="uk-UA"/>
                                    </w:rPr>
                                    <w:t>Повне найменування юридичної особи відповідно до установчих документів</w:t>
                                  </w:r>
                                </w:p>
                              </w:tc>
                              <w:tc>
                                <w:tcPr>
                                  <w:tcW w:w="5245" w:type="dxa"/>
                                  <w:tcBorders>
                                    <w:top w:val="single" w:sz="6" w:space="0" w:color="000000"/>
                                    <w:left w:val="single" w:sz="6" w:space="0" w:color="000000"/>
                                    <w:bottom w:val="single" w:sz="6" w:space="0" w:color="000000"/>
                                    <w:right w:val="single" w:sz="6" w:space="0" w:color="000000"/>
                                  </w:tcBorders>
                                </w:tcPr>
                                <w:p>
                                  <w:pPr>
                                    <w:pStyle w:val="Heading1"/>
                                    <w:spacing w:before="100" w:after="100"/>
                                    <w:ind w:right="-1" w:hanging="2"/>
                                    <w:rPr>
                                      <w:sz w:val="20"/>
                                      <w:szCs w:val="20"/>
                                      <w:lang w:val="uk-UA"/>
                                    </w:rPr>
                                  </w:pPr>
                                  <w:r>
                                    <w:rPr>
                                      <w:sz w:val="20"/>
                                      <w:szCs w:val="20"/>
                                      <w:lang w:val="uk-UA" w:eastAsia="uk-UA"/>
                                    </w:rPr>
                                    <w:t>ТОВАРИСТВО З ОБМЕЖЕНОЮ ВІДПОВІДАЛЬНІСТЮ «ПРОФАУДИТ»</w:t>
                                  </w:r>
                                </w:p>
                              </w:tc>
                            </w:tr>
                            <w:tr>
                              <w:trPr>
                                <w:trHeight w:val="280" w:hRule="atLeast"/>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Код за ЄДРПОУ</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0"/>
                                      <w:szCs w:val="20"/>
                                    </w:rPr>
                                  </w:pPr>
                                  <w:r>
                                    <w:rPr>
                                      <w:sz w:val="20"/>
                                      <w:szCs w:val="20"/>
                                    </w:rPr>
                                    <w:t>36921215</w:t>
                                  </w:r>
                                </w:p>
                              </w:tc>
                            </w:tr>
                            <w:tr>
                              <w:trPr>
                                <w:trHeight w:val="1268" w:hRule="atLeast"/>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Включено до розділів Реєстру аудиторів та суб’єктів аудиторської діяльності під реєстраційним номером 4347</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озділ  «Суб`єкти аудиторської діяльності»</w:t>
                                  </w:r>
                                </w:p>
                                <w:p>
                                  <w:pPr>
                                    <w:pStyle w:val="Normal"/>
                                    <w:spacing w:before="0" w:after="200"/>
                                    <w:rPr>
                                      <w:sz w:val="20"/>
                                      <w:szCs w:val="20"/>
                                    </w:rPr>
                                  </w:pPr>
                                  <w:r>
                                    <w:rPr>
                                      <w:sz w:val="20"/>
                                      <w:szCs w:val="20"/>
                                    </w:rPr>
                                    <w:t>Розділ «Суб`єкти аудиторської діяльності, які мають право проводити обов`язковий аудит фінансової звітності»</w:t>
                                  </w:r>
                                </w:p>
                              </w:tc>
                            </w:tr>
                            <w:tr>
                              <w:trPr>
                                <w:trHeight w:val="543" w:hRule="atLeast"/>
                              </w:trPr>
                              <w:tc>
                                <w:tcPr>
                                  <w:tcW w:w="4293" w:type="dxa"/>
                                  <w:tcBorders>
                                    <w:top w:val="single" w:sz="6" w:space="0" w:color="000000"/>
                                    <w:left w:val="single" w:sz="6" w:space="0" w:color="000000"/>
                                    <w:bottom w:val="single" w:sz="6" w:space="0" w:color="000000"/>
                                    <w:right w:val="single" w:sz="6" w:space="0" w:color="000000"/>
                                  </w:tcBorders>
                                </w:tcPr>
                                <w:p>
                                  <w:pPr>
                                    <w:pStyle w:val="Heading1"/>
                                    <w:spacing w:before="100" w:after="100"/>
                                    <w:rPr>
                                      <w:sz w:val="20"/>
                                      <w:szCs w:val="20"/>
                                      <w:lang w:val="uk-UA" w:eastAsia="uk-UA"/>
                                    </w:rPr>
                                  </w:pPr>
                                  <w:r>
                                    <w:rPr>
                                      <w:sz w:val="20"/>
                                      <w:szCs w:val="20"/>
                                      <w:lang w:val="uk-UA" w:eastAsia="uk-UA"/>
                                    </w:rPr>
                                    <w:t>Свідоцтво про відповідність системи контролю якості</w:t>
                                  </w:r>
                                </w:p>
                              </w:tc>
                              <w:tc>
                                <w:tcPr>
                                  <w:tcW w:w="5245" w:type="dxa"/>
                                  <w:tcBorders>
                                    <w:top w:val="single" w:sz="6" w:space="0" w:color="000000"/>
                                    <w:left w:val="single" w:sz="6" w:space="0" w:color="000000"/>
                                    <w:bottom w:val="single" w:sz="6" w:space="0" w:color="000000"/>
                                    <w:right w:val="single" w:sz="6" w:space="0" w:color="000000"/>
                                  </w:tcBorders>
                                </w:tcPr>
                                <w:p>
                                  <w:pPr>
                                    <w:pStyle w:val="Heading1"/>
                                    <w:spacing w:before="100" w:after="100"/>
                                    <w:ind w:right="-1" w:hanging="2"/>
                                    <w:rPr>
                                      <w:sz w:val="20"/>
                                      <w:szCs w:val="20"/>
                                      <w:lang w:val="uk-UA" w:eastAsia="uk-UA"/>
                                    </w:rPr>
                                  </w:pPr>
                                  <w:r>
                                    <w:rPr>
                                      <w:sz w:val="20"/>
                                      <w:szCs w:val="20"/>
                                      <w:lang w:val="uk-UA" w:eastAsia="uk-UA"/>
                                    </w:rPr>
                                    <w:t xml:space="preserve">№ </w:t>
                                  </w:r>
                                  <w:r>
                                    <w:rPr>
                                      <w:sz w:val="20"/>
                                      <w:szCs w:val="20"/>
                                      <w:lang w:val="uk-UA" w:eastAsia="uk-UA"/>
                                    </w:rPr>
                                    <w:t>0772 видане згідно Рішення Аудиторської палати України № 358/5 від 24.04.2018 року,</w:t>
                                  </w:r>
                                </w:p>
                                <w:p>
                                  <w:pPr>
                                    <w:pStyle w:val="Heading1"/>
                                    <w:spacing w:before="100" w:after="100"/>
                                    <w:ind w:right="-1" w:hanging="2"/>
                                    <w:rPr>
                                      <w:sz w:val="20"/>
                                      <w:szCs w:val="20"/>
                                      <w:lang w:val="uk-UA" w:eastAsia="uk-UA"/>
                                    </w:rPr>
                                  </w:pPr>
                                  <w:r>
                                    <w:rPr>
                                      <w:sz w:val="20"/>
                                      <w:szCs w:val="20"/>
                                      <w:lang w:val="uk-UA" w:eastAsia="uk-UA"/>
                                    </w:rPr>
                                    <w:t>термін дії до 31.12.2023 року</w:t>
                                  </w:r>
                                </w:p>
                              </w:tc>
                            </w:tr>
                            <w:tr>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Місцезнаходження юридичної особ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76" w:before="0" w:after="200"/>
                                    <w:ind w:right="-1" w:hanging="2"/>
                                    <w:rPr>
                                      <w:sz w:val="20"/>
                                      <w:szCs w:val="20"/>
                                    </w:rPr>
                                  </w:pPr>
                                  <w:r>
                                    <w:rPr>
                                      <w:sz w:val="20"/>
                                      <w:szCs w:val="20"/>
                                    </w:rPr>
                                    <w:t>65038, м. Одеса, вулиця Макаренка, будинок 2-А, приміщення 3</w:t>
                                  </w:r>
                                </w:p>
                              </w:tc>
                            </w:tr>
                            <w:tr>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Телефон (факс) юридичної особ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76" w:before="0" w:after="200"/>
                                    <w:ind w:right="-1" w:hanging="2"/>
                                    <w:rPr>
                                      <w:sz w:val="20"/>
                                      <w:szCs w:val="20"/>
                                    </w:rPr>
                                  </w:pPr>
                                  <w:r>
                                    <w:rPr>
                                      <w:sz w:val="20"/>
                                      <w:szCs w:val="20"/>
                                    </w:rPr>
                                    <w:t>0936835773</w:t>
                                  </w:r>
                                </w:p>
                              </w:tc>
                            </w:tr>
                            <w:tr>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0"/>
                                      <w:szCs w:val="20"/>
                                    </w:rPr>
                                  </w:pPr>
                                  <w:r>
                                    <w:rPr>
                                      <w:sz w:val="20"/>
                                      <w:szCs w:val="20"/>
                                    </w:rPr>
                                    <w:t>Адреса веб-сторінк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76" w:before="0" w:after="200"/>
                                    <w:ind w:right="-1" w:hanging="2"/>
                                    <w:rPr>
                                      <w:sz w:val="20"/>
                                      <w:szCs w:val="20"/>
                                    </w:rPr>
                                  </w:pPr>
                                  <w:r>
                                    <w:rPr>
                                      <w:sz w:val="20"/>
                                      <w:szCs w:val="20"/>
                                    </w:rPr>
                                    <w:t>profaudit.auditorov.com</w:t>
                                  </w:r>
                                </w:p>
                              </w:tc>
                            </w:tr>
                          </w:tbl>
                        </w:txbxContent>
                      </v:textbox>
                      <w10:wrap type="square"/>
                    </v:rect>
                  </w:pict>
                </mc:Fallback>
              </mc:AlternateContent>
            </w:r>
          </w:p>
          <w:tbl>
            <w:tblPr>
              <w:tblW w:w="9606" w:type="dxa"/>
              <w:jc w:val="left"/>
              <w:tblInd w:w="0" w:type="dxa"/>
              <w:tblLayout w:type="fixed"/>
              <w:tblCellMar>
                <w:top w:w="0" w:type="dxa"/>
                <w:left w:w="108" w:type="dxa"/>
                <w:bottom w:w="0" w:type="dxa"/>
                <w:right w:w="108" w:type="dxa"/>
              </w:tblCellMar>
            </w:tblPr>
            <w:tblGrid>
              <w:gridCol w:w="3973"/>
              <w:gridCol w:w="5633"/>
            </w:tblGrid>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9"/>
                      <w:sz w:val="20"/>
                      <w:szCs w:val="20"/>
                    </w:rPr>
                  </w:pPr>
                  <w:r>
                    <w:rPr>
                      <w:color w:val="000000"/>
                      <w:spacing w:val="-9"/>
                      <w:sz w:val="20"/>
                      <w:szCs w:val="20"/>
                    </w:rPr>
                    <w:t xml:space="preserve">Дата і номер договору </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9"/>
                      <w:sz w:val="20"/>
                      <w:szCs w:val="20"/>
                    </w:rPr>
                  </w:pPr>
                  <w:r>
                    <w:rPr>
                      <w:color w:val="000000"/>
                      <w:spacing w:val="-9"/>
                      <w:sz w:val="20"/>
                      <w:szCs w:val="20"/>
                    </w:rPr>
                    <w:t>№</w:t>
                  </w:r>
                  <w:r>
                    <w:rPr>
                      <w:rFonts w:eastAsia="Calibri" w:cs="Calibri"/>
                      <w:color w:val="000000"/>
                      <w:spacing w:val="-9"/>
                      <w:sz w:val="20"/>
                      <w:szCs w:val="20"/>
                    </w:rPr>
                    <w:t xml:space="preserve"> </w:t>
                  </w:r>
                  <w:r>
                    <w:rPr>
                      <w:color w:val="000000"/>
                      <w:spacing w:val="-9"/>
                      <w:sz w:val="20"/>
                      <w:szCs w:val="20"/>
                    </w:rPr>
                    <w:t xml:space="preserve">52-А/2021 від 01жовтня  2021 року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9"/>
                      <w:sz w:val="20"/>
                      <w:szCs w:val="20"/>
                    </w:rPr>
                  </w:pPr>
                  <w:r>
                    <w:rPr>
                      <w:color w:val="000000"/>
                      <w:spacing w:val="-9"/>
                      <w:sz w:val="20"/>
                      <w:szCs w:val="20"/>
                    </w:rPr>
                    <w:t xml:space="preserve">Дата початку і дата закінчення </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9"/>
                      <w:sz w:val="20"/>
                      <w:szCs w:val="20"/>
                    </w:rPr>
                  </w:pPr>
                  <w:r>
                    <w:rPr>
                      <w:color w:val="000000"/>
                      <w:spacing w:val="-9"/>
                      <w:sz w:val="20"/>
                      <w:szCs w:val="20"/>
                    </w:rPr>
                    <w:t>01жовтня 2021 року – 30листопада  2022 року</w:t>
                  </w:r>
                </w:p>
              </w:tc>
            </w:tr>
          </w:tbl>
          <w:p>
            <w:pPr>
              <w:pStyle w:val="Normal"/>
              <w:shd w:fill="FFFFFF" w:val="clear"/>
              <w:jc w:val="both"/>
              <w:rPr>
                <w:color w:val="000000"/>
                <w:spacing w:val="-9"/>
                <w:sz w:val="24"/>
                <w:szCs w:val="24"/>
              </w:rPr>
            </w:pPr>
            <w:r>
              <w:rPr>
                <w:color w:val="000000"/>
                <w:spacing w:val="-9"/>
                <w:sz w:val="24"/>
                <w:szCs w:val="24"/>
              </w:rPr>
            </w:r>
          </w:p>
          <w:p>
            <w:pPr>
              <w:pStyle w:val="Normal"/>
              <w:shd w:fill="FFFFFF" w:val="clear"/>
              <w:jc w:val="both"/>
              <w:rPr>
                <w:bCs/>
                <w:i/>
                <w:i/>
                <w:iCs/>
                <w:sz w:val="24"/>
                <w:szCs w:val="24"/>
              </w:rPr>
            </w:pPr>
            <w:r>
              <w:rPr>
                <w:bCs/>
                <w:i/>
                <w:iCs/>
                <w:sz w:val="24"/>
                <w:szCs w:val="24"/>
              </w:rPr>
              <w:t>Партнером завдання з аудиту, результатом якого є цей звіт незалежного аудитора,є</w:t>
            </w:r>
          </w:p>
          <w:p>
            <w:pPr>
              <w:pStyle w:val="Normal"/>
              <w:shd w:fill="FFFFFF" w:val="clear"/>
              <w:rPr>
                <w:i/>
                <w:i/>
                <w:iCs/>
                <w:color w:val="000000"/>
                <w:spacing w:val="-9"/>
                <w:sz w:val="24"/>
                <w:szCs w:val="24"/>
              </w:rPr>
            </w:pPr>
            <w:r>
              <w:rPr>
                <w:i/>
                <w:iCs/>
                <w:color w:val="000000"/>
                <w:spacing w:val="-9"/>
                <w:sz w:val="24"/>
                <w:szCs w:val="24"/>
              </w:rPr>
              <w:t>Таратута Лілія Вікторівна                                                          _____________________</w:t>
            </w:r>
          </w:p>
          <w:p>
            <w:pPr>
              <w:pStyle w:val="Normal"/>
              <w:shd w:fill="FFFFFF" w:val="clear"/>
              <w:jc w:val="both"/>
              <w:rPr/>
            </w:pPr>
            <w:r>
              <w:rPr>
                <w:i/>
                <w:iCs/>
                <w:color w:val="000000"/>
                <w:spacing w:val="-9"/>
                <w:sz w:val="24"/>
                <w:szCs w:val="24"/>
              </w:rPr>
              <w:t>(</w:t>
            </w:r>
            <w:r>
              <w:rPr>
                <w:bCs/>
                <w:iCs/>
                <w:sz w:val="18"/>
                <w:szCs w:val="18"/>
              </w:rPr>
              <w:t xml:space="preserve">номер реєстрації у Реєстрі аудиторів та суб’єктів </w:t>
            </w:r>
          </w:p>
          <w:p>
            <w:pPr>
              <w:pStyle w:val="Normal"/>
              <w:shd w:fill="FFFFFF" w:val="clear"/>
              <w:jc w:val="both"/>
              <w:rPr>
                <w:bCs/>
                <w:iCs/>
                <w:sz w:val="18"/>
                <w:szCs w:val="18"/>
              </w:rPr>
            </w:pPr>
            <w:r>
              <w:rPr>
                <w:bCs/>
                <w:iCs/>
                <w:sz w:val="18"/>
                <w:szCs w:val="18"/>
              </w:rPr>
              <w:t>аудиторської діяльності 102684)</w:t>
            </w:r>
          </w:p>
          <w:p>
            <w:pPr>
              <w:pStyle w:val="Normal"/>
              <w:shd w:fill="FFFFFF" w:val="clear"/>
              <w:jc w:val="both"/>
              <w:rPr>
                <w:color w:val="000000"/>
                <w:spacing w:val="-9"/>
                <w:sz w:val="24"/>
                <w:szCs w:val="24"/>
              </w:rPr>
            </w:pPr>
            <w:r>
              <w:rPr>
                <w:bCs/>
                <w:i/>
                <w:sz w:val="24"/>
                <w:szCs w:val="24"/>
              </w:rPr>
              <w:t xml:space="preserve">Від імені ТОВ «ПРОФАУДИТ»                </w:t>
            </w:r>
          </w:p>
          <w:p>
            <w:pPr>
              <w:pStyle w:val="Normal"/>
              <w:shd w:fill="FFFFFF" w:val="clear"/>
              <w:jc w:val="both"/>
              <w:rPr>
                <w:i/>
                <w:i/>
                <w:iCs/>
                <w:color w:val="000000"/>
                <w:spacing w:val="-9"/>
                <w:sz w:val="24"/>
                <w:szCs w:val="24"/>
              </w:rPr>
            </w:pPr>
            <w:r>
              <w:rPr>
                <w:i/>
                <w:iCs/>
                <w:color w:val="000000"/>
                <w:spacing w:val="-9"/>
                <w:sz w:val="24"/>
                <w:szCs w:val="24"/>
              </w:rPr>
              <w:t>Директор Дворнікова Алла Петрівна_____________________</w:t>
            </w:r>
          </w:p>
          <w:p>
            <w:pPr>
              <w:pStyle w:val="Normal"/>
              <w:shd w:fill="FFFFFF" w:val="clear"/>
              <w:jc w:val="both"/>
              <w:rPr>
                <w:color w:val="000000"/>
                <w:spacing w:val="-9"/>
                <w:sz w:val="24"/>
                <w:szCs w:val="24"/>
              </w:rPr>
            </w:pPr>
            <w:r>
              <w:rPr>
                <w:bCs/>
                <w:iCs/>
                <w:sz w:val="18"/>
                <w:szCs w:val="18"/>
              </w:rPr>
              <w:t>(номер реєстрації у Реєстрі аудиторів та суб’єктів</w:t>
            </w:r>
          </w:p>
          <w:p>
            <w:pPr>
              <w:pStyle w:val="Normal"/>
              <w:jc w:val="both"/>
              <w:rPr>
                <w:bCs/>
                <w:iCs/>
                <w:sz w:val="18"/>
                <w:szCs w:val="18"/>
              </w:rPr>
            </w:pPr>
            <w:r>
              <w:rPr>
                <w:bCs/>
                <w:iCs/>
                <w:sz w:val="18"/>
                <w:szCs w:val="18"/>
              </w:rPr>
              <w:t>аудиторської діяльності 100648)</w:t>
            </w:r>
          </w:p>
          <w:p>
            <w:pPr>
              <w:pStyle w:val="Normal"/>
              <w:widowControl w:val="false"/>
              <w:autoSpaceDE w:val="false"/>
              <w:spacing w:lineRule="auto" w:line="240" w:before="0" w:after="0"/>
              <w:rPr>
                <w:rFonts w:ascii="Times New Roman CYR" w:hAnsi="Times New Roman CYR" w:cs="Times New Roman CYR"/>
                <w:sz w:val="24"/>
                <w:szCs w:val="24"/>
              </w:rPr>
            </w:pPr>
            <w:r>
              <w:rPr>
                <w:bCs/>
                <w:i/>
                <w:sz w:val="24"/>
                <w:szCs w:val="24"/>
              </w:rPr>
              <w:t>Дата звіту аудитора: 30.11.2022 рок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4.202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надання згоди на вчинення значних правочин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4.202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4.202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4.202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надання згоди на вчинення значних правочин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202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2021</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адреси власного веб-сайту емітент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544E51"/>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544E51"/>
      <w:spacing w:val="0"/>
      <w:w w:val="100"/>
      <w:position w:val="0"/>
      <w:sz w:val="20"/>
      <w:sz w:val="20"/>
      <w:szCs w:val="20"/>
      <w:u w:val="none"/>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lang w:val="en-US"/>
    </w:rPr>
  </w:style>
  <w:style w:type="character" w:styleId="Style14">
    <w:name w:val="Основной текст Знак"/>
    <w:basedOn w:val="Style13"/>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before="0" w:after="0"/>
      <w:jc w:val="right"/>
    </w:pPr>
    <w:rPr>
      <w:rFonts w:ascii="Times New Roman" w:hAnsi="Times New Roman" w:eastAsia="Times New Roman" w:cs="Times New Roman"/>
      <w:b/>
      <w:bCs/>
      <w:sz w:val="24"/>
      <w:szCs w:val="20"/>
      <w:lang w:val="ru-RU"/>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61">
    <w:name w:val="Заголовок 61"/>
    <w:basedOn w:val="11"/>
    <w:next w:val="11"/>
    <w:qFormat/>
    <w:pPr>
      <w:keepNext w:val="true"/>
      <w:jc w:val="center"/>
      <w:outlineLvl w:val="5"/>
    </w:pPr>
    <w:rPr>
      <w:b/>
      <w:sz w:val="36"/>
    </w:rPr>
  </w:style>
  <w:style w:type="paragraph" w:styleId="P31">
    <w:name w:val="p31"/>
    <w:basedOn w:val="Normal"/>
    <w:qFormat/>
    <w:pPr>
      <w:spacing w:lineRule="auto" w:line="240" w:before="100" w:after="10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eramprom.at.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33:00Z</dcterms:created>
  <dc:creator>Користувач Windows</dc:creator>
  <dc:description/>
  <dc:language>en-US</dc:language>
  <cp:lastModifiedBy>Користувач Windows</cp:lastModifiedBy>
  <dcterms:modified xsi:type="dcterms:W3CDTF">2023-03-29T05:33:00Z</dcterms:modified>
  <cp:revision>2</cp:revision>
  <dc:subject/>
  <dc:title/>
</cp:coreProperties>
</file>